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3665982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№ 9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ушенку Владиславу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уха Сергію Пе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овга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у Дмитру Олег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зко Максим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ець Володимиру Михайл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енко Миколі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инському Олексію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лай Олександру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палько Володимиру Ю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Серг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ко Олексію Борис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сакову Андрію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омай Вадиму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ущак Сергію Леоні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енко Андрію Олександ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шицькому Вадиму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нжику Олександру Г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енку Олександру Пет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єхтєй Олекс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инському Вадиму Вячеслав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сюку Богд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цькому Сергію Вікт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юд Михайл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вській Ніні Олександр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 за дорученням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Надія Івані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чковій Наталії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єтнікову Миколі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HP</cp:lastModifiedBy>
  <cp:lastPrinted>2016-05-05T16:06:00Z</cp:lastPrinted>
  <dcterms:modified xsi:type="dcterms:W3CDTF">2017-05-24T12:46:00Z</dcterms:modified>
  <cp:revision>61</cp:revision>
  <dc:subject/>
  <dc:title> </dc:title>
</cp:coreProperties>
</file>