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7422925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3.05.2017   № 9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надання матеріальної допомо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ам, які прибувають з тимчасов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купованої території, на територі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русилівської селищної ради та таким, щ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ли участь у антитерористичній опе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квіт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Програмою соціальної підтримки внутрішньо переміщених осіб з тимчасово окупованої території, районів проведення антитерористичної операції на територію Брусилівської селищної ради, учасників антитерористичної операції та членів сімей загиблих учасників антитерористичної операції у 2017 році, яка затверджена рішенням 6 сесії селищної ради 7 скликання  від 12.04.2017 року № 119, </w:t>
      </w:r>
      <w:r>
        <w:rPr>
          <w:sz w:val="28"/>
          <w:lang w:val="uk-UA"/>
        </w:rPr>
        <w:t>п.2.3. р.4 Положення про комісію з питань надання матеріальної допомоги при виконавчому комітеті селищної ради,</w:t>
      </w:r>
      <w:r>
        <w:rPr>
          <w:sz w:val="28"/>
          <w:szCs w:val="28"/>
          <w:lang w:val="uk-UA"/>
        </w:rPr>
        <w:t xml:space="preserve"> виконком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Надати матеріальну допомогу громадянам, що брали участь у антитерористичній операції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ушенку Владиславу Анатол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руха Сергію Пет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Ковган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уку Дмитру Олег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олин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азко Максим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ець Володимиру Михайл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денко Миколі Анатол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шинському Олексію Анатол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лай Олександру Іва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Водотиї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зпалько Володимиру Юр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мошенко Сергію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апко Олексію Борис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сакову Андрію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ломай Вадиму Се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ущак Сергію Леонід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к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енко Андрію Олександ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лошицькому Вадиму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Лазар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енжику Олександру Гергій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ченку Олександру Петр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Див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єхтєй Олексію Іва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Лазар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зинському Вадиму Вячеслав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сюку Богдан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іцькому Сергію Вікто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люд Михайлу Василь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вській Ніні Олександрівн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ержувач за дорученням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ва Надія Івані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Скочище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, які прибувають з тимчасово окупованої території на територію Брусилівської селищної ради у зв’язку з тяжким матеріальним становищем:</w:t>
      </w:r>
    </w:p>
    <w:p>
      <w:pPr>
        <w:pStyle w:val="Normal"/>
        <w:ind w:left="7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2126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ерчковій Наталії Микола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єтнікову Миколі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07:00Z</dcterms:created>
  <dc:creator>adm</dc:creator>
  <dc:description/>
  <cp:keywords/>
  <dc:language>en-US</dc:language>
  <cp:lastModifiedBy>HP</cp:lastModifiedBy>
  <cp:lastPrinted>2016-05-05T16:06:00Z</cp:lastPrinted>
  <dcterms:modified xsi:type="dcterms:W3CDTF">2017-05-24T12:46:00Z</dcterms:modified>
  <cp:revision>61</cp:revision>
  <dc:subject/>
  <dc:title> </dc:title>
</cp:coreProperties>
</file>