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6614329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9.11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16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ро проведення громадських слухань 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3, пункту 20 частини четвертої статті 42 Закону України «Про місцеве самоврядування в Україні», Положення про громадські слухання на території Брусилівської  селищної об’єднаної  територіальної громади, затвердженого рішенням 9 сесії селищної ради 7 скликання від 10.08.2017  № 261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громадські слухання </w:t>
      </w:r>
      <w:r>
        <w:rPr>
          <w:sz w:val="28"/>
          <w:szCs w:val="28"/>
          <w:lang w:val="uk-UA"/>
        </w:rPr>
        <w:t>щодо перейменування  вулиць в             с. Соловіївк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ою проведення громадських слухань визначити </w:t>
      </w:r>
      <w:r>
        <w:rPr>
          <w:sz w:val="28"/>
          <w:szCs w:val="28"/>
          <w:lang w:val="uk-UA"/>
        </w:rPr>
        <w:t xml:space="preserve"> 16 листопада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о 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:00 год. </w:t>
      </w:r>
      <w:r>
        <w:rPr>
          <w:sz w:val="28"/>
          <w:szCs w:val="28"/>
          <w:lang w:val="uk-UA"/>
        </w:rPr>
        <w:t>в адміністративному приміщенні селищної ради за адресою: с.Соловіївка, вул. І.Франка, 2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іціатором громадських слухань є  Брусилівська селищна ра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ідповідальною за своєчасну  і якісну  підготовку   громадських слухань визначити старосту </w:t>
      </w:r>
      <w:r>
        <w:rPr>
          <w:sz w:val="28"/>
          <w:szCs w:val="28"/>
        </w:rPr>
        <w:t>Брусилівської  селищної ради 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Радченко Аллу Олександрівну 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громадські слухання запросити  жителів села Соловіївка, депутатів селищної ради , заступників селищного голови з питань діяльності виконавчих органів селищної ради , начальника відділу  юридичного забезпечення селищної ради, завідувача сектору містобудування та архітектури, представників  громадських організацій,  керівників підприємств, установ, організацій, розташованих на території                с. Соловівка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арості </w:t>
      </w:r>
      <w:r>
        <w:rPr>
          <w:sz w:val="28"/>
          <w:szCs w:val="28"/>
        </w:rPr>
        <w:t>на території Соловіївського старостинського округу</w:t>
      </w:r>
      <w:r>
        <w:rPr>
          <w:sz w:val="28"/>
          <w:szCs w:val="28"/>
          <w:lang w:val="uk-UA"/>
        </w:rPr>
        <w:t xml:space="preserve">   Радченко А.О.  проінформувати жителів  села  Соловіївка   про проведення громадських слухань.</w:t>
      </w:r>
    </w:p>
    <w:p>
      <w:pPr>
        <w:pStyle w:val="Normal"/>
        <w:spacing w:before="280" w:after="28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Контроль за виконанням розпорядження </w:t>
      </w:r>
      <w:r>
        <w:rPr>
          <w:sz w:val="28"/>
          <w:szCs w:val="28"/>
          <w:lang w:val="uk-UA"/>
        </w:rPr>
        <w:t>покласти на  заступника селищного з питань діяльності виконавчих органів селищної ради 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Володимир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41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55:00Z</dcterms:created>
  <dc:creator>Alla</dc:creator>
  <dc:description/>
  <cp:keywords/>
  <dc:language>en-US</dc:language>
  <cp:lastModifiedBy>Alla</cp:lastModifiedBy>
  <cp:lastPrinted>2021-11-09T12:34:00Z</cp:lastPrinted>
  <dcterms:modified xsi:type="dcterms:W3CDTF">2021-11-10T07:55:00Z</dcterms:modified>
  <cp:revision>2</cp:revision>
  <dc:subject/>
  <dc:title> </dc:title>
</cp:coreProperties>
</file>