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21581530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3.05.2017   № 98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помоги ветеранам та учасника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ойових дій у Другій світовій війні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8 квітня 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1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у зв’язку тяжким матеріальним становищем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355"/>
        <w:gridCol w:w="2508"/>
        <w:gridCol w:w="1799"/>
      </w:tblGrid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йченко Анатолію Артем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кач Феодосії Сафро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ельському Роману Антон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Западня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холюк Катерині Михай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Западн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шека Ользі Йосип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болівк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нчаківському Віктору Борис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Дивин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дзь Івану Демид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окриш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єтухову Івану Вікто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окриш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енку Василю Микола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істечко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мрай Миколі Василь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істечко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тіло Валентині Пав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кочище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ській Павліні Федо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кочище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енко Валентині Олексі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кочище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лаєнко Антоніні Васил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Роман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удницькій Анастасії Анастасіїв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илипон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у Миколі Антон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місіній Марії Іва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фремовій Розі Борис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алкевичу Василю Яким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енко Анатолію Іван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щук Талімону Ничипо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йчуку Миколі Прокоп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енко Михайлу Матв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онюк Ользі Як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Ганні Олександ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варенко Якову Олександ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уженко Якову Пилип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уженко Марії Григо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ніченко Нестору Кузьм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Нові Озерян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35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HP</cp:lastModifiedBy>
  <cp:lastPrinted>2016-03-02T09:15:00Z</cp:lastPrinted>
  <dcterms:modified xsi:type="dcterms:W3CDTF">2017-05-24T12:56:00Z</dcterms:modified>
  <cp:revision>89</cp:revision>
  <dc:subject/>
  <dc:title> </dc:title>
</cp:coreProperties>
</file>