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485119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4.2017                                                                                               №1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вулиць, провулків, площ та майданів в       смт. Бруси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25, 26, 59 Закону України «Про місцеве самоврядування в Україні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lang w:val="uk-UA"/>
        </w:rPr>
        <w:t>перелік вулиць, провулків, площ та майданів в                          смт. Брусилів згідно дода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відділу комунальної власності, земельних відносин, архітектури та містобудування селищної ради (Вовкогон Є.В.) подати до Житомирської філії державного підприємства "Національні інформаційні системи" інформацію щодо затвердженого переліку з метою включення до Державного реєстру речових прав на нерухоме майно помилково пропущених вулиць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та координацію роботи щодо виконання даного проекту рішення покласти на заступника селищного голови з питань житлово-комунального господарства, комунальної власності, земельних ресурсів та економічного розвитку  Захарчен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лищної ради                  від 12.04.2017 № 13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иць, провулків, площ та майданів в смт. Брусил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</w:tblGrid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улиця 8-го Березня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улиця Б.Хмельниц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улиця Базар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улиця Братер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улиця Брусил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улиця Будівельників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вулиця В.Вінніче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вулиця В.Стус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вулиця Верб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улиця Весня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вулиця Виноград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вулиця Вишн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вулиця Відродження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вулиця Воїнів Афганців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вулиця Гагарі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вулиця Гагарі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вулиця Готовчиця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 вулиця Груш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вулиця Грушев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 вулиця Дач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 вулиця Дружб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вулиця Енергетиків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 вулиця Євгена Червоню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 вулиця Єдності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 вулиця Житомир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 вулиця З.Булав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вулиця Здвижа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вулиця Злагод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вулиця Зоря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вулиця І.Багалія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вулиця І.Вигов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вулиця І.Котлярев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вулиця І.Мазеп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вулиця І.Фра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 вулиця І.Франк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 вулиця Калин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 вулиця Карабачи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 вулиця Кахо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 вулиця Каштан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 вулиця Квітн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 вулиця Киї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 вулиця Кільц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 вулиця Коростиш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 вулиця Космонавтів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 вулиця Костьо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 вулиця Круч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 вулиця Л.Українк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 вулиця Лермонт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 вулиця Лівобереж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 вулиця Ліс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 вулиця Луг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 вулиця Льв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 вулиця М.Коцюбин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 вулиця Макаре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 вулиця Малин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 вулиця Миру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 вулиця Митрополита Іларіо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 вулиця Місяч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 вулиця Молодіж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 вулиця Мороз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 вулиця Морозівськ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 вулиця Набереж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 вулиця Народиц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 вулиця Небесної Сотні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 вулиця Незалежності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 вулиця Огіє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 вулиця Оде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 вулиця Озеря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 вулиця Озерянськ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 вулиця Озерянська,Б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 вулиця Опанасю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 вулиця П.Орли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 вулиця П.Чубин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 вулиця Партиза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 вулиця Поляк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 вулиця Поляков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 вулиця Поль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 вулиця Праці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 вулиця Пушкі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 вулиця Райдуж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 вулиця Роздо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 вулиця Сад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 вулиця Салют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 вулиця Собор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 вулиця Соняч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 вулиця Сосн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 вулиця Соснов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 вулиця Степ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 вулиця Тихі Верб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 вулиця Травн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 вулиця Украї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 вулиця Українськ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 вулиця Херсо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 вулиця Хмельниц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 вулиця Хомутец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 вулиця Цеге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 вулиця Центра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 вулиця Чорновол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 вулиця Шевче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 вулиця Шкі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 вулиця Яблун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ки: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Лівобережний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Митрополита Іларіо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ор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ушкі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і: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1.  Базар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и: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гієн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>А.А. 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6:00Z</dcterms:created>
  <dc:creator>adm</dc:creator>
  <dc:description/>
  <cp:keywords/>
  <dc:language>en-US</dc:language>
  <cp:lastModifiedBy>Alla</cp:lastModifiedBy>
  <cp:lastPrinted>2017-04-13T15:30:00Z</cp:lastPrinted>
  <dcterms:modified xsi:type="dcterms:W3CDTF">2017-05-01T07:26:00Z</dcterms:modified>
  <cp:revision>2</cp:revision>
  <dc:subject/>
  <dc:title> </dc:title>
</cp:coreProperties>
</file>