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36461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БРУСИЛ</w:t>
      </w:r>
      <w:r>
        <w:rPr>
          <w:szCs w:val="28"/>
          <w:lang w:val="uk-UA" w:eastAsia="uk-UA"/>
        </w:rPr>
        <w:t>І</w:t>
      </w:r>
      <w:r>
        <w:rPr>
          <w:szCs w:val="28"/>
          <w:lang w:val="ru-RU" w:eastAsia="uk-UA"/>
        </w:rPr>
        <w:t>ВСЬКОГО РАЙОНУ   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а сесія</w:t>
        <w:tab/>
        <w:t>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2.04.2017                                                                                               №13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вулиць, провулків, площ та майданів в       смт. Брусил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5, 26, 59 Закону України «Про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sz w:val="28"/>
          <w:lang w:val="uk-UA"/>
        </w:rPr>
        <w:t>перелік вулиць, провулків, площ та майданів в                          смт. Брусилів згідно додат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чальнику відділу комунальної власності, земельних відносин, архітектури та містобудування селищної ради (Вовкогон Є.В.) подати до Житомирської філії державного підприємства "Національні інформаційні системи" інформацію щодо затвердженого переліку з метою включення до Державного реєстру речових прав на нерухоме майно помилково пропущених вулиць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та координацію роботи щодо виконання даного проекту рішення покласти на заступника селищного голови з питань житлово-комунального господарства, комунальної власності, земельних ресурсів та економічного розвитку  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лищної ради                  від 12.04.2017 № 1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иць, провулків, площ та майданів в смт. Брусил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</w:tblGrid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улиця 8-го Березн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улиця Б.Хмельниц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вулиця Базар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вулиця Братер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вулиця Брусил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вулиця Будівельник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вулиця В.Вінніче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вулиця В.Стус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вулиця Верб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вулиця Весня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вулиця Виноград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вулиця Виш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вулиця Відродженн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вулиця Воїнів Афганц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 вулиця Гагар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 вулиця Гагар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 вулиця Готовчиц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 вулиця Груш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 вулиця Грушев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 вулиця Дач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 вулиця Дружб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 вулиця Енергетик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 вулиця Євгена Червоню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 вулиця Єдност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 вулиця Житомир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 вулиця З.Булав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 вулиця Здвижа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 вулиця Злагод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 вулиця Зоря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 вулиця І.Багалія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 вулиця І.Вигов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 вулиця І.Котлярев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 вулиця І.Мазеп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 вулиця І.Фра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 вулиця І.Франк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 вулиця Кали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 вулиця Карабачи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 вулиця Кахо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 вулиця Кашта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. вулиця Квіт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 вулиця Киї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. вулиця Кільц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 вулиця Коростиш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. вулиця Космонавтів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 вулиця Костьо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 вулиця Круч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 вулиця Л.Українк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. вулиця Лермонт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 вулиця Лівобере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. вулиця Ліс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. вулиця Луг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 вулиця Льв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. вулиця М.Коцюбин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. вулиця Макаре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 вулиця Мали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 вулиця Миру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. вулиця Митрополита Іларіо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 вулиця Місяч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 вулиця Молоді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. вулиця Морозів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 вулиця Морозівськ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 вулиця Набере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 вулиця Народиц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. вулиця Небесної Сотн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. вулиця Незалежност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 вулиця Огіє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. вулиця Оде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 вулиця Озеря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 вулиця Озерянськ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 вулиця Озерянська,Б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1. вулиця Опанасю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. вулиця П.Орли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 вулиця П.Чубинс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 вулиця Партиза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 вулиця Поляк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. вулиця Поляков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 вулиця Поль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 вулиця Праці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 вулиця Пушк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. вулиця Райдуж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 вулиця Роздо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 вулиця Сад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. вулиця Салют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. вулиця Собор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 вулиця Соняч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 вулиця Сосн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 вулиця Соснов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 вулиця Степо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. вулиця Тихі Верби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 вулиця Трав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. вулиця Украї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. вулиця Українська,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 вулиця Херсонс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. вулиця Хмельниц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 вулиця Хомутець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 вулиця Цеге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 вулиця Центра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. вулиця Чорновол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. вулиця Шевченк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. вулиця Шкіль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. вулиця Яблунев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улки: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Лівобережний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Митрополита Іларіо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Горького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Пушкі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і: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Arial"/>
                <w:sz w:val="28"/>
                <w:szCs w:val="28"/>
                <w:lang w:val="uk-UA"/>
              </w:rPr>
              <w:t>1.  Базарна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и:</w:t>
            </w:r>
          </w:p>
        </w:tc>
      </w:tr>
      <w:tr>
        <w:trPr>
          <w:trHeight w:val="285" w:hRule="atLeast"/>
        </w:trPr>
        <w:tc>
          <w:tcPr>
            <w:tcW w:w="50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Огієнк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>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6:00Z</dcterms:created>
  <dc:creator>adm</dc:creator>
  <dc:description/>
  <cp:keywords/>
  <dc:language>en-US</dc:language>
  <cp:lastModifiedBy>Alla</cp:lastModifiedBy>
  <cp:lastPrinted>2017-04-13T15:30:00Z</cp:lastPrinted>
  <dcterms:modified xsi:type="dcterms:W3CDTF">2017-05-01T07:26:00Z</dcterms:modified>
  <cp:revision>2</cp:revision>
  <dc:subject/>
  <dc:title> </dc:title>
</cp:coreProperties>
</file>