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66687134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ЄКТ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их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их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постановою Кабінету Міністрів України від 11.05.2011 № 560, 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______,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зведений кошторисний розрахунок «Поточний ремонт вуличного освітлення с. Лазарівка Житомирського р-ну Житомирської обл.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,296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3,097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199 тис. грн.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Затвердити зведений кошторисний розрахунок «Поточний ремонт вуличного освітлення с. Соболівка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,854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,658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196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Затвердити зведений кошторисний розрахунок «Поточний ремонт вуличного освітлення смт Брусилів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,481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10,785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696 тис. грн.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зведений кошторисний розрахунок «Поточний ремонт вуличного освітлення смт Брусилів Житомирського району Житомирської області»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,267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5,878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 389 тис. гр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 Затвердити зведений кошторисний розрахунок «Поточний ремонт вуличного освітлення с. Морозівка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,540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3,323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 217 тис. гр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6. Затвердити зведений кошторисний розрахунок «Поточний ремонт адмінприміщення с. Яструбенька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,692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,521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 171 тис. гр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7. Затвердити зведений кошторисний розрахунок «Поточний ремонт адмінприміщення ЦНАПу по вул. Лермонтова, 7 смт.Брусилів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,173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8,171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2,002 тис. гр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8. Затвердити зведений кошторисний розрахунок «Поточний ремонт адміністративного приміщення по вул. Небесної Сотні, 2 смт.Брусилів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,303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,158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145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9. Начальнику відділу  бухгалтерського  обліку та звітності селищної ради Омельчук Т.В. провести оплату  за виконані роботи після їх завершення і підписання актів приймання-передачі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8:00Z</dcterms:created>
  <dc:creator>Paradise</dc:creator>
  <dc:description/>
  <cp:keywords/>
  <dc:language>en-US</dc:language>
  <cp:lastModifiedBy>я</cp:lastModifiedBy>
  <cp:lastPrinted>2021-11-10T16:25:00Z</cp:lastPrinted>
  <dcterms:modified xsi:type="dcterms:W3CDTF">2021-11-10T14:40:00Z</dcterms:modified>
  <cp:revision>5</cp:revision>
  <dc:subject/>
  <dc:title>      </dc:title>
</cp:coreProperties>
</file>