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50429584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1.04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</w:t>
            </w:r>
            <w:r>
              <w:rPr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створення  тимчас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х міс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7  ст.34 Закону України « Про  місцеве самоврядування в Україні», ст. 31 Закону України    « Про зайнятість населення» від 05.07.12   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та у зв’язку з необхідність залучення  до участі у громадських роботах громадян з числа безробітних, які перебувають  на обліку  в районному  центрі зайнятост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в Брусилівській селищній раді 7 (сім  ) тимчасових робочих місць за професією –підсобний робітник  з 12 квітня 2017 ро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39:00Z</dcterms:created>
  <dc:creator>Alla</dc:creator>
  <dc:description/>
  <cp:keywords/>
  <dc:language>en-US</dc:language>
  <cp:lastModifiedBy>Alla</cp:lastModifiedBy>
  <cp:lastPrinted>2017-04-12T09:51:00Z</cp:lastPrinted>
  <dcterms:modified xsi:type="dcterms:W3CDTF">2017-06-27T08:39:00Z</dcterms:modified>
  <cp:revision>2</cp:revision>
  <dc:subject/>
  <dc:title> </dc:title>
</cp:coreProperties>
</file>