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23027084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10.2021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1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поза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2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двадцять третє позачергове засідання  виконавчого комітету Брусилівської селищної ради восьмого скликання 26 жовтня 2021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позачергового засідання  виконавчого комітету  селищної ради наступні питання порядку денного: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розгляд листа Вінницького РЦОМ Північного територіального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обслуговування мережі Національної енергетичної компанії Укренерго від 25.10.2021 № 01-9/479983. 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позачергового засідання виконавчого комітету селищної ради.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6.10.2021 р. _____________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6.10.2021 р. _____________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58:00Z</dcterms:created>
  <dc:creator>Alla</dc:creator>
  <dc:description/>
  <cp:keywords/>
  <dc:language>en-US</dc:language>
  <cp:lastModifiedBy>112</cp:lastModifiedBy>
  <cp:lastPrinted>2020-12-14T10:25:00Z</cp:lastPrinted>
  <dcterms:modified xsi:type="dcterms:W3CDTF">2021-10-26T08:58:00Z</dcterms:modified>
  <cp:revision>3</cp:revision>
  <dc:subject/>
  <dc:title> </dc:title>
</cp:coreProperties>
</file>