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1130782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6.10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5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третє позачергове засідання  виконавчого комітету Брусилівської селищної ради восьмого скликання 26 жовт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ро розгляд листа Вінницького РЦОМ Північного територіального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обслуговування мережі Національної енергетичної компанії Укренерго від 25.10.2021 № 01-9/479983. 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.10.2021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6.10.2021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58:00Z</dcterms:created>
  <dc:creator>Alla</dc:creator>
  <dc:description/>
  <cp:keywords/>
  <dc:language>en-US</dc:language>
  <cp:lastModifiedBy>112</cp:lastModifiedBy>
  <cp:lastPrinted>2020-12-14T10:25:00Z</cp:lastPrinted>
  <dcterms:modified xsi:type="dcterms:W3CDTF">2021-10-26T08:58:00Z</dcterms:modified>
  <cp:revision>3</cp:revision>
  <dc:subject/>
  <dc:title> </dc:title>
</cp:coreProperties>
</file>