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55977063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14.04.201</w:t>
        <w:tab/>
        <w:tab/>
        <w:tab/>
        <w:tab/>
        <w:tab/>
        <w:tab/>
        <w:tab/>
        <w:tab/>
        <w:t xml:space="preserve">               № 4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нового с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ндерн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«Про публічні закупівлі», з метою забезпечення раціонального та ефективного використання бюджетних кошт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новий склад  тендерного  комітету Брусилівської селищної ради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>
          <w:trHeight w:val="1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харченко Василь Васильович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ступник селищного голови  з питань комунальної власності, земельних ресурсів та економічного розвитку,</w:t>
            </w:r>
            <w:r>
              <w:rPr>
                <w:sz w:val="28"/>
                <w:lang w:val="uk-UA"/>
              </w:rPr>
              <w:t xml:space="preserve">   голова тендерного комітету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4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тендерного комітету: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Шкуратівський Віктор Вікторови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заступник селищного голови з питань діяльності виконавчого органу 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нюк Аліна Валерії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 відділу</w:t>
            </w:r>
            <w:r>
              <w:rPr>
                <w:sz w:val="28"/>
                <w:szCs w:val="28"/>
                <w:lang w:val="uk-UA"/>
              </w:rPr>
              <w:t xml:space="preserve">  економічного розвитку, торгівлі та інвестицій селищної ради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жних Людмила Василі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ом юридичного забезпечення селищної ради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 Тетяна Василі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фінансового обліку та звітності селищної рад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жанський Віктор Миколайович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пеціаліст І категорії відділу </w:t>
            </w:r>
            <w:r>
              <w:rPr>
                <w:sz w:val="28"/>
                <w:lang w:val="uk-UA"/>
              </w:rPr>
              <w:t>фінансового обліку та звітності селищної ради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      В.В.Габенець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1:00Z</dcterms:created>
  <dc:creator>Alla</dc:creator>
  <dc:description/>
  <cp:keywords/>
  <dc:language>en-US</dc:language>
  <cp:lastModifiedBy>Alla</cp:lastModifiedBy>
  <cp:lastPrinted>2017-04-18T16:26:00Z</cp:lastPrinted>
  <dcterms:modified xsi:type="dcterms:W3CDTF">2017-06-27T08:41:00Z</dcterms:modified>
  <cp:revision>2</cp:revision>
  <dc:subject/>
  <dc:title> </dc:title>
</cp:coreProperties>
</file>