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tyle12"/>
        <w:spacing w:before="0" w:after="0"/>
        <w:ind w:left="5670" w:hanging="0"/>
        <w:jc w:val="both"/>
        <w:rPr/>
      </w:pPr>
      <w:r>
        <w:rPr>
          <w:sz w:val="28"/>
          <w:szCs w:val="28"/>
          <w:lang w:val="uk-UA"/>
        </w:rPr>
        <w:t xml:space="preserve">до рішення 19 сесії 8 скликання Брусилівської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елищної ради </w:t>
      </w:r>
    </w:p>
    <w:p>
      <w:pPr>
        <w:pStyle w:val="Style12"/>
        <w:spacing w:before="0" w:after="0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22 № 929</w:t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адміністративних послуг, </w:t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які надаються через відділ «Центр надання адміністративних послуг» Брусилівської селищної р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34"/>
        <w:gridCol w:w="141"/>
        <w:gridCol w:w="4655"/>
        <w:gridCol w:w="732"/>
        <w:gridCol w:w="287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послуг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адміністративної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онодавчі акти України, якими передбачено надання адміністративної послуги</w:t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1 РЕЄСТРАЦІЯ АКТІВ ЦИВІЛЬНОГО СТАНУ </w:t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народженн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реєстрацію актів цивільного стану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смерті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шлюб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а реєстрація розірвання шлюбу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а реєстрація зміни імені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актових записів цивільного стану, їх поновлення та анулювання.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РЕЄСТРАЦІЯ / ЗНЯТТЯ З РЕЄСТРАЦІЇ МЕШКАНЦІВ</w:t>
            </w:r>
          </w:p>
        </w:tc>
      </w:tr>
      <w:tr>
        <w:trPr>
          <w:trHeight w:val="35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 місця проживання особи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свободу пересування та вільний вибір місця проживання в Україні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яття з реєстрації місця проживання особ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реєстрацію місця проживання особ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зняття з реєстрації місця проживання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 місця перебування особ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паспорта громадянина України відомостей про зміну нумерації будинків, перейменування вулиць (проспектів, бульварів, площ, провулків, кварталів тощо), населених пунктів, адміністративно-територіальних одиниць, зміни в адміністративно-територіальному устрої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склад сім’ї або зареєстрованих у житловому приміщенні/будинку осіб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соціальну допомогу малозабезпеченим сім'ям»</w:t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 ПАСПОРТНІ ПОСЛУГ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1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еювання до паспорта громадянина України (зразка 1994 року) фотокартки при досягненні 25- і 45-річного віку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Верховної Ради України від 26.06.1992 р. № 2503-ХII “Про затвердження положень про паспорт громадянина України та про паспорт громадянина України для виїзду за кордон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2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 видача паспорта громадянина України з безконтактним електронним носієм вперше після досягнення 14-річного віку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и України “Про порядок виїзду з України і в’їзду в Україну громадян України”, “Про Єдиний державний демографічний реєстр та документи, що підтверджують громадянство України, посвідчують особу чи її спеціальний статус”</w:t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3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ня і видача паспорта громадянина України з безконтактним електронним носієм у разі обміну паспорта громадянина України (у формі картки) 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и України “Про порядок виїзду з України і в’їзду в Україну громадян України”, “Про Єдиний державний демографічний реєстр та документи, що підтверджують громадянство України, посвідчують особу чи її спеціальний статус”</w:t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4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ня і видача паспорта громадянина України з безконтактним електронним носієм у разі обміну паспорта громадянина України зразка 1994 року (у формі книжечки) у зв’язку з непридатністю паспорта для подальшого використання </w:t>
            </w:r>
          </w:p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и України “Про Єдиний державний демографічний реєстр та документи, що підтверджують громадянство України, посвідчують особу чи її спеціальний статус”, “Про громадянство України”, “Про свободу пересування та вільний вибір місця проживання в Україні”, </w:t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тимчасові заходи на період проведення антитерористичної операції”, постанова ВРУ від 26.06.1992 №2503-ХІІ “Про затвердження положень про паспорт громадянина України та паспорт громадянина для виїзду за кордон”, Декрет Кабінету Міністрів від 21.01.1993 №7-93 «Про державне мито»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5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  видача паспорта громадянина України для виїзду за кордон з безконтактним електронним носієм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и України “Про Єдиний державний демографічний реєстр та документи, що підтверджують громадянство України, посвідчують особу чи її спеціальний статус”, “Про громадянство України”, “Про свободу пересування та вільний вибір місця проживання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6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  видача паспорта громадянина України для виїзду за кордон з безконтактним електронним носієм дитини до 16 років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и України “Про Єдиний державний демографічний реєстр та документи, що підтверджують громадянство України, посвідчують особу чи її спеціальний статус”, “Про громадянство України”, “Про свободу пересування та вільний вибір місця проживання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7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  видача паспорта громадянина України для виїзду за кордон з безконтактним електронним носієм по досягненню 25- чи 45- річного віку особою, яка має паспорт зразка 1994 року (за бажанням)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и України “Про Єдиний державний демографічний реєстр та документи, що підтверджують громадянство України, посвідчують особу чи її спеціальний статус”, “Про громадянство України”, “Про свободу пересування та вільний вибір місця проживання в Україні”, </w:t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тимчасові заходи на період проведення антитерористичної операції”, постанова ВРУ від 26.06.1992 №2503-ХІІ “Про затвердження положень про паспорт громадянина України та паспорт громадянина для виїзду за кордон”, Декрет Кабінету Міністрів від 21.01.1993 №7-93 «Про державне мито»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-08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ня і видача паспорта громадянина України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 безконтактним електронним носієм у разі обміну паспорта громадянина України зразка 1994 року (у формі книжечки) у зв’язку зі зміною інформації, внесеної до паспорта (прізвища, імені, по батькові, дати народження, місця народження)</w:t>
            </w:r>
          </w:p>
        </w:tc>
        <w:tc>
          <w:tcPr>
            <w:tcW w:w="2877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и України “Про Єдиний державний демографічний реєстр та документи, що підтверджують громадянство України, посвідчують особу чи її спеціальний статус”, “Про громадянство України”, “Про свободу пересування та вільний вибір місця проживання в Україні”, </w:t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 тимчасові заходи на період проведення антитерористичної операції”, постанова ВРУ від 26.06.1992 №2503-ХІІ “Про затвердження положень про паспорт громадянина України та паспорт громадянина для виїзду за кордон”, Декрет Кабінету Міністрів від 21.01.1993 №7-93 «Про державне мито».</w:t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 РЕЄСТРАЦІЯ НЕРУХОМОСТІ</w:t>
            </w:r>
          </w:p>
          <w:p>
            <w:pPr>
              <w:pStyle w:val="Normal"/>
              <w:spacing w:lineRule="auto" w:line="256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рава власності на нерухоме майно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реєстрацію речових прав на нерухоме майно та їх обтяжень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іншого (відмінного від права власності) речового права на нерухоме майно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сування запису Державного реєстру речових прав на нерухоме майно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сування державної реєстрації речових прав на нерухоме майно та їх обтяже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сування рішення державного реєстратор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записів Державного реєстру речових прав на нерухоме майно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інформації з Державного реєстру речових прав на нерухоме майно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тя на облік безхазяйного нерухомого майн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0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обтяжень речових прав на нерухоме майно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равлення технічної помилки до записів Державного реєстру речових прав на нерухоме майно з вини державного реєстратора або з вини заявн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-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рона вчинення реєстраційних дій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5 РЕЄСТРАЦІЯ БІЗНЕС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створення юридичної особи крім громадського формування)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реєстрацію юридичних осіб, фізичних осіб - підприємців та громадських формувань»</w:t>
            </w:r>
          </w:p>
        </w:tc>
      </w:tr>
      <w:tr>
        <w:trPr>
          <w:trHeight w:val="5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створення відокремленого підрозділу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припинення відокремленого підрозділу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59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змін до відомостей про відокремлений підрозділ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рішення про припинення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рішення про відміну рішення про припинення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зміни складу комісії з припинення (комісії з реорганізації, ліквідаційної комісії)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а реєстрація переходу юридичної особи на діяльність на підставі модельного статуту (крім громадського формування)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0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ереходу юридичної особи з модельного статуту на діяльність на підставі власного установчого документа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рипинення юридичної особи в результаті її ліквідації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рипинення юридичної особи в результаті її реорганізації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рішення про виділ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фізичної особи підприємцем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припинення підприємницької діяльності фізичної особи — підприємця за її рішенням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змін до відомостей про юридичну особу, що містяться в Єдиному державному реєстрі юридичних осіб, фізичних осіб - підприємців та громадських формувань, у тому числі змін до установчих документів юридичної особи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включення відомостей про юридичну особу, зареєстровану до 01 липня 2004 р., відомості про яку не містяться в Єдиному державному реєстрі юридичних осіб, фізичних осіб- підприємців та громадських формувань (крім громадського формування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змін до відомостей про фізичну особу – підприємця, що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ржавна реєстрація включення відомостей про фізичну особу - підприємця, зареєстровану до 01 липня 2004 р., відомості про яку не містяться в Єдиному державному реєстрі юридичних осіб, фізичних осіб - підприємців та громадських формува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равлення помилок, допущених у відомостях Єдиного державного реєстру юридичних осіб та фізичних осіб -підприємців та громадських формува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витягу з Єдиного державного реєстру юридичних осіб, фізичних осіб-підприємців та громадських формувань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-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твердження відомостей про кінцевого бенефіціарного власника юридичної особ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 ЗЕМЕЛЬНІ ПИТАННЯ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706" w:hanging="679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відомостей з Державного земельного кадастру у формі:</w:t>
            </w:r>
          </w:p>
          <w:p>
            <w:pPr>
              <w:pStyle w:val="WW1"/>
              <w:numPr>
                <w:ilvl w:val="0"/>
                <w:numId w:val="3"/>
              </w:numPr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тягу з Державного земельного кадастру про: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286" w:hanging="28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і в межах територій адміністративно-територіальних одиниць;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286" w:hanging="28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ження у використанні земель;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286" w:hanging="28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у ділянку</w:t>
            </w:r>
          </w:p>
          <w:p>
            <w:pPr>
              <w:pStyle w:val="WW1"/>
              <w:numPr>
                <w:ilvl w:val="0"/>
                <w:numId w:val="3"/>
              </w:numPr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відок, що містять узагальнену інформацію про землі (території) </w:t>
            </w:r>
          </w:p>
          <w:p>
            <w:pPr>
              <w:pStyle w:val="WW1"/>
              <w:numPr>
                <w:ilvl w:val="0"/>
                <w:numId w:val="3"/>
              </w:numPr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піювань з картографічної основи Державного земельного кадастру, кадастрової карти (плану)</w:t>
            </w:r>
          </w:p>
          <w:p>
            <w:pPr>
              <w:pStyle w:val="WW1"/>
              <w:numPr>
                <w:ilvl w:val="0"/>
                <w:numId w:val="3"/>
              </w:numPr>
              <w:spacing w:lineRule="auto" w:line="240" w:before="0" w:after="0"/>
              <w:ind w:left="283" w:hanging="283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ій документів, що створюються під час ведення Державного земельного кадастр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ий земельний кадастр»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відки про: </w:t>
              <w:br/>
              <w:t>1) наявність та розмір земельної частки (паю) </w:t>
              <w:br/>
              <w:t>2)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(використання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кодекс України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відомостей з документації із землеустрою, що включена до Державного фонду документації із землеустрою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napToGrid w:val="false"/>
              <w:spacing w:lineRule="atLeast" w:line="7" w:before="51" w:after="5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 “Про землеустрій”</w:t>
            </w:r>
          </w:p>
          <w:p>
            <w:pPr>
              <w:pStyle w:val="Rvps12"/>
              <w:spacing w:lineRule="atLeast" w:line="7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відки з державної статистичної звітності з кількісного обліку земель про наявність земель та розподіл їх власниками земель, землекористувачами, угіддям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 “Про оцінку земель”</w:t>
            </w:r>
          </w:p>
        </w:tc>
      </w:tr>
      <w:tr>
        <w:trPr>
          <w:trHeight w:val="8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Style18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8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ий земельний кадастр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7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(змін до них) про земельну ділянку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8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про межі частини земельної ділянки, на яку поширюються права суборенди, сервітуту,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9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(змін до них) про землі в межах територій адміністративно-територіальних одиниць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0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жавна реєстрація обмежень у використанні земель з видачею витягу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1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про обмеження у використанні земель, встановлені законами та прийнятими відповідно до них нормативно-правовими актами,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2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равлення технічної помилки у відомостях з Державного земельного кадастру, не з вини органу, що здійснює його ведення,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3</w:t>
            </w:r>
          </w:p>
        </w:tc>
        <w:tc>
          <w:tcPr>
            <w:tcW w:w="5387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обов’язкової державної експертизи землевпорядної документац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кодекс України, Закон України “Про державну експертизу землевпорядної документації”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висновку про погодження документації із землеустрою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ий кодекс України</w:t>
            </w:r>
          </w:p>
          <w:p>
            <w:pPr>
              <w:pStyle w:val="Rvps12"/>
              <w:spacing w:lineRule="atLeast" w:line="7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4"/>
              <w:spacing w:lineRule="atLeast" w:line="7" w:before="51" w:after="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дозволу на зняття та перенесення ґрунтового покриву земельних ділянок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" w:type="dxa"/>
              <w:bottom w:w="7" w:type="dxa"/>
              <w:right w:w="7" w:type="dxa"/>
            </w:tcMar>
          </w:tcPr>
          <w:p>
            <w:pPr>
              <w:pStyle w:val="Rvps12"/>
              <w:snapToGrid w:val="false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рішення про передачу у власність, надання у користування земельних ділянок сільськогосподарського призначення, що перебувають у державній власност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ий земельний кадастр»</w:t>
            </w:r>
          </w:p>
        </w:tc>
      </w:tr>
      <w:tr>
        <w:trPr>
          <w:trHeight w:val="108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44501468"/>
            <w:r>
              <w:rPr>
                <w:rFonts w:cs="Times New Roman" w:ascii="Times New Roman" w:hAnsi="Times New Roman"/>
                <w:sz w:val="28"/>
                <w:szCs w:val="28"/>
              </w:rPr>
              <w:t>Видача рішення про передачу у власність, надання у постійне користування та оренду земельних ділянок, що перебувають у комунальній власності</w:t>
            </w:r>
            <w:bookmarkEnd w:id="0"/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рішення про продаж земельних ділянок комунальної власност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</w:t>
            </w:r>
          </w:p>
        </w:tc>
      </w:tr>
      <w:tr>
        <w:trPr>
          <w:trHeight w:val="181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няття рішення про:</w:t>
            </w:r>
          </w:p>
          <w:p>
            <w:pPr>
              <w:pStyle w:val="WW1"/>
              <w:numPr>
                <w:ilvl w:val="0"/>
                <w:numId w:val="2"/>
              </w:numPr>
              <w:spacing w:lineRule="auto" w:line="240" w:before="0" w:after="0"/>
              <w:ind w:left="172" w:hanging="17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инення права власності на земельну ділянку у разі добровільної відмови власника землі на користь держави або територіальної громади</w:t>
            </w:r>
          </w:p>
          <w:p>
            <w:pPr>
              <w:pStyle w:val="WW1"/>
              <w:numPr>
                <w:ilvl w:val="0"/>
                <w:numId w:val="2"/>
              </w:numPr>
              <w:spacing w:lineRule="auto" w:line="240" w:before="0" w:after="0"/>
              <w:ind w:left="172" w:hanging="17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нення права постійного користування земельною ділянкою у разі добровільної відмови землекористувача 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зволу на розроблення проекту землеустрою щодо відведення земельної ділянк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згоди розпорядників земельних ділянок комунальної власності на поділ та об’єднання таких ділянок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емлеустрій»</w:t>
            </w:r>
          </w:p>
        </w:tc>
      </w:tr>
      <w:tr>
        <w:trPr>
          <w:trHeight w:val="130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технічної документації: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172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 нормативної грошової оцінки земельної ділянки у межах населених пунктів 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172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бонітування ґрунтів</w:t>
            </w:r>
          </w:p>
          <w:p>
            <w:pPr>
              <w:pStyle w:val="WW1"/>
              <w:numPr>
                <w:ilvl w:val="1"/>
                <w:numId w:val="3"/>
              </w:numPr>
              <w:spacing w:lineRule="auto" w:line="240" w:before="0" w:after="0"/>
              <w:ind w:left="172" w:hanging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 економічної оцінки земел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цінку земель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 земельної ділянки комунальної власності (за зверненням особ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none"/>
                </w:rPr>
                <w:t>Земельний кодекс України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дозволу на розроблення проекту землеустрою щодо відведення земельної ділянки громадянину (громадянці), який зацікавлений в одержанні безоплатно у власність земельної ділянки у межах норм безоплатної приватизації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емлеустрі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фермерське господарство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земельної ділянки у користування за проектом землеустрою щодо її відведенн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ренду землі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влення (продовження)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инення права оренди земельної ділянки або її частини у разі добровільної відмови орендаря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2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згоди на передачу орендованої земельної ділянки в суборенд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зволу на розроблення проекту землеустрою щодо відведення земельної ділянки особі, яка зацікавлена в одержанні в користування земельної ділянки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емлеустрій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земельної ділянки у власність громадянину (громадянці), який (яка) зацікавлена в одержанні безоплатно у власність земельної ділянки у межах норм безоплатної приватизації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зволу на розроблення технічної  документації із землеустрою щодо встановлення (відновлення) меж земельної ділянк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ення технічної документації із землеустрою щодо встановлення (відновлення) меж земельної ділянки та передача в оренду земельної ділянк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договору оренди землі (договору оренди земельної ділянки, договору на право тимчасового користування землею (в тому числі, на умовах оренди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вільний кодекс Украї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ренду землі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инення права власності на земельну ділянку або на її частину у разі добровільної відмови власника на користь територіальної громади 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инення права постійного користування земельною ділянкою або її частиною у разі добровільної відмови землекористувач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зволу на розроблення проекту землеустрою щодо відведення земельної ділянки для послідуючого продажу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 не на конкурентних засадах земельної ділянки несільського призначення, на якій розташовані об’єкти нерухомого майна, які перебувають у власності громадян та юридичних осіб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3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міна цільового призначення земельної ділянки, що перебуває у власності або користуванні 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згоди на поділ чи об’єднання раніше сформованих земельних ділянок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озволу на розроблення проекту землеустрою, що забезпечує еколого-економічне обґрунтування сівозміни та впорядкування угід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годження проекту землеустрою, що забезпечує еколого-економічне обґрунтування сівозміни та впорядкування угід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емлеустрій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у експертизу землевпорядної документації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обмеженого платного або безоплатного користування чужою земельною ділянкою (сервітуту)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рава користування чужою земельною ділянкою для забудови (суперфіцію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4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ження технічної документації із землеустрою щодо встановлення (відновлення) меж земельної ділянки в натурі (на місцевості), що посвідчує право власності на земельну ділянку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ий кодекс Україн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емлеустрій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ий земельний кадастр»</w:t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7 ІНШІ ПИТАННЯ МІСЦЕВОГО ЗНАЧЕННЯ (МІСТОБУДУВАННЯ,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ЛАГОУСТРІЙ, ЖИТЛО ТОЩ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порядкування, присвоєння, зміна, коригування, анулювання адреси об’єктів нерухомого майна 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врегулювання містобудівної діяльності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своєння адреси об’єкту будівництв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на адреси щодо закінченого будівництвом об’єкта у разі його обєднання, поділу або виділення частки (крім квартири, житлового або нежитлового приміщення тощо)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на, присвоєння, коригування, анулювання адреси щодо об’єктів нерухомого майна виділеного в натурі власникам майнових паїв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ведення житлових будинків квартирного типу в житлові будинки садибного типу з господарськими будівлями та спорудами та зміна адрес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ач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івельного паспорт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 (внесення змін до будівельного паспорт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будови земельної ділянк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містобудівних умов та обмежень (внесення змін до містобудівних умов та обмежень) забудови земельної ділянк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ордера на видалення зелених насаджень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27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0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озволу на видалення зелених насаджен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благоустрій населених пунктів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яття на облік громадян, які потребують поліпшення житлових умов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ловий кодекс Української РСР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облікових справ громадян, які потребують поліпшення житлових умов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ордера на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е приміщення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ужбове жиле приміщення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йняття рішення про переведення житлового будинку або житлового приміщення у нежитло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ловий кодекс Української РСР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озволу на розміщення зовнішньої реклам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рекламу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довження терміну дії дозволу на розміщення зовнішньої реклам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рекламу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ення змін та переоформлення дозволу на розміщення зовнішньої реклам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рекламу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годження проведення салютів, феєрверків, інших заходів з використанням вибухових речовин і піротехнічних засобі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забезпечення санітарного та епідемічного благополуччя населення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танов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погодження)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за погодженням з власниками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ручного для населення режиму роботи розташованих на відповідній території підприємств, установ та організацій сфери обслуговування незалежно від форм власност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місцеве самоврядування в Україні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1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згоди на розміщення на території села, селища, міста місць чи об’єктів для зберігання та захоронення відходів, сфера екологічного впливу функціонування яких включає відповідну адміністративно-територіальну одиницю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відходи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w21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довідки про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пинення ведення особистого селянського господарства або вихід з такого господарства </w:t>
            </w:r>
            <w:bookmarkEnd w:id="1"/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"Про особисте селянське господарство», Закон України «Про зайнятість населення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наявність у фізичної особи земельних ділянок (форма 3ДФ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аз Міндоходів від 17.01.2014  № 32 «Про затвердження Порядку видачі довідки про наявність у фізичної особи земельних ділянок та її форми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членство в особистому селянському господарстві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собисте селянське господарство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зяття громадян на квартирний облік, їх перебування на такому обліку, зняття з нього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итловий кодек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раїнської РСР, Закон України «Про забезпечення організаційно-правових умов соціального захисту дітей-сиріт та дітей, позбавлених батьківського піклування», Закон України «Про статус ветеранів війни, гарантії їх соціального захисту»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зяття громадян на соціальний квартирний облік, їх перебування на такому обліку, зняття з нього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житловий фонд соціального призначення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ередача житла комунального житлового фонду в користування на умовах договору найму Брусилівської селищн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ловий кодекс Української РСР, Закон України «Про статус ветеранів війни, гарантії їх соціального захисту», Закон України «Про місцеве самоврядування в Україні»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-5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ередача соціального житла в користування на умовах договору найму на території Брусилівської селищн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ловий кодекс Української РСР, Закон України «Про статус ветеранів війни, гарантії їх соціального захисту», Закон України «Про місцеве самоврядування в Україні».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ередача службового житла в користування на умовах договору найму, видача ордера на службове житлове приміщення на території Брусилівської селищн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Житловий кодекс Української РСР.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ередача квартир (будинків), жилих приміщень у гуртожитках у власність громадян з житлового фонду комунальної власності Брусилівської селищн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Житловий кодекс Української РСР, Цивільний кодекс України, Закон України «Про приватизацію державного житлового фонду».</w:t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2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риватизація державного житлового фонду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кон України 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«Про приватизацію державного житлового фонду»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eastAsia="uk-UA"/>
              </w:rPr>
              <w:t>Видача дубліката свідоцтва про право власності на житло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несення змін до свідоцтва про право власності на житло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ча довідки про участь (неучасть)  у приватизації житла, що перебуває у комунальній власності Брусилівської селищної ради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ча довідки про перебування/не перебування на квартирному обліку Брусилівської селищної рад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Житловий кодекс Української РСР, Закон України «Про статус ветеранів війни, гарантії їх соціального захисту», Закон України «Про місцеве самоврядування в Україні».</w:t>
            </w:r>
          </w:p>
        </w:tc>
      </w:tr>
      <w:tr>
        <w:trPr>
          <w:trHeight w:val="10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идача охоронного свідоцтва (броні) на жиле приміщення державного і громадського житлового фонд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Житловий кодекс 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100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дання дозволу на розміщення тимчасових спору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кон України 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«Про регулювання містобудівної діяльності»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Оформлення паспорта прив’язки тимчасової споруди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кон України 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«Про регулювання містобудівної діяльності»</w:t>
            </w:r>
          </w:p>
          <w:p>
            <w:pPr>
              <w:pStyle w:val="TextBody"/>
              <w:ind w:left="120" w:hanging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Встановлення (погодження) режиму роботи тимчасових споруд /об’єктів торгівлі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Закон України 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«Про регулювання містобудівної діяльності»</w:t>
            </w:r>
          </w:p>
          <w:p>
            <w:pPr>
              <w:pStyle w:val="TextBody"/>
              <w:ind w:left="120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8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зволу на порушення об’єктів благоустрою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благоустрій населених пунктів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3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одження відчуження або передачі пам’яток місцевого значення їхніми власниками чи уповноваженими ними органами іншим особам у володіння, користування або управління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о охорону культурної спадщини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4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ок про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проживання дитини (підопічного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проведення поховання померлог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проживання осіб за однією адресою з померли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місце проживання\реєстрації померлої особи на дату смерті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тяг із погосподарської книг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відка про те, що заявник відповідно до трудової книжки -ніде не працює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відка-характерист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фактичне місце проживання особ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склад сім'ї наймача квартири (одноквартирного будинку) та займані ним приміщенн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 загально-житлову площу будинку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о місцеве самоврядування в Україні», «Про звернення громадян», Інструкції з ведення погосподарського обліку затвердженої Наказом Держстату від 11.04.2016р. №56 та зареєстрованої в Міністерстві юстиції України 06.05.2016р. за № 689\28819,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41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участь (неучасть) в приватизації житла державного житлового фонд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приватизацію державного житлового фонду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42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потребу поліпшення (покращення) житлових ум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итловий кодекс Української РСР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43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склад сім'ї призовника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а КМУ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4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копії рішення сесії селищної ради, виконавчого комітету, розпорядження селищного голови, витягу з протоколу сесії або засідання постійної комісії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звернення громадян»</w:t>
            </w:r>
          </w:p>
        </w:tc>
      </w:tr>
      <w:tr>
        <w:trPr>
          <w:trHeight w:val="413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4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матеріальної допомоги 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лікува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похованн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 окремих дат чи подій згідно з рішенням селищної рад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зв’язку з складним матеріальним становищем для поліпшення матеріально-побутових умо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 в Україні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46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грошової допомог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никам АТ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ООС, які захищали незалежність та територіальну цілісність України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ленам сімей загиблих учасників АТ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/О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які захищали незалежність, суверенітет та територіальну цілісність Україн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утрішньо переміщеним особа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для 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членів сімей загиблих (померлих) таких осіб, спрямованих на сприяння підприємницької ініціативи, підвищення їх конкурентоспроможності на ринку праці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 в Україні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97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47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вільнення членів сімей загиблих під час участі в АТО/ООС від сплати за житлово-комунальні послуг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 в Україні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48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пільги особі з інвалідністью по зору І та ІІ групи для відшкодування витрат на оплату житлово-комунальних послуг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місцеве самоврядування в Україні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49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заяви про розроблення детального плану території, яка розташована в межах населеного пункт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аз Міністерства регіонального розвитку, будівництва та житлово-комунального господарства України №290 від 16.11.2011 «Про затвердження порядку розроблення містобудівної документації»</w:t>
            </w:r>
          </w:p>
        </w:tc>
      </w:tr>
      <w:tr>
        <w:trPr>
          <w:trHeight w:val="112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-50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ння заяви про затвердження детального плану території, яка розташована в межах населеного пункту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аз Міністерства регіонального розвитку, будівництва та житлово-комунального господарства України №290 від 16.11.2011 «Про затвердження порядку розроблення містобудівної документації»</w:t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 ПОСЛУГИ ПЕНСІЙНОГО ФОНДУ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1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чення (перерахунок) пенсій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пенсійне забезпечення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агальнообов’язкове державне пенсійне страхування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2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пенсійного посвідче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агальнообов'язкове державне пенсійне страхування»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а правління Пенсійного фонду України від 03.11.2017  № 26-1 «Про порядок оформлення, виготовлення та видачі документів, що підтверджують призначення особі пенсії»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 розмір пенсії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 перебування на обліку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 заробітну плату за формою ОК-5 (ОК-2, ОК-7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«Про пенсійне забезпечення»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4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помоги на похованн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5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дення пенсії за новим місцем проживанн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України «Про загальнообов'язкове державне пенсійне страхування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shd w:fill="70AD47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70AD47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-06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на способу виплати пенсії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9 АДМІНІСТРАТИВНІ ПОСЛУГИ СОЦІАЛЬНОГО ХАРАКТЕРУ </w:t>
            </w:r>
          </w:p>
          <w:p>
            <w:pPr>
              <w:pStyle w:val="WW1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1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субсидії для відшкодування витрат на оплату житлово-комунальних послуг, придбання скрапленого газу, твердого та рідкого пічного побутового палива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житлово-комунальні послуг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2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ільги на придбання твердого та рідкого пічного палива і скрапленого газу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ий кодекс Україн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3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тимчасової державної допомоги дітям, батьки яких ухиляються від сплати аліментів або не мають можливості утримувати дитину або місце їх проживання невідоме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мейний кодекс України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4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одноразової винагороди жінкам, яким присвоєно почесне звання України “Мати-героїня”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державні нагороди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5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допомоги на дітей, які виховуються у багатодітних сім’ях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хорону дитинства»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6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посвідчень батьків багатодітної сім’ї та дитини з багатодітної сім’ї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охорону дитинства»</w:t>
            </w:r>
          </w:p>
        </w:tc>
      </w:tr>
      <w:tr>
        <w:trPr>
          <w:trHeight w:val="125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7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йняття рішення щодо соціального обслуговування особи територіальним центром соціального обслуговування (надання соціальних послуг) 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оціальні послуг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8</w:t>
            </w:r>
          </w:p>
        </w:tc>
        <w:tc>
          <w:tcPr>
            <w:tcW w:w="4655" w:type="dxa"/>
            <w:tcBorders>
              <w:top w:val="single" w:sz="4" w:space="0" w:color="00000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для отримання пільг особам з інвалідністю, які не мають права на пенсію чи соціальну допомогу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основи соціальної захищеності осіб з інвалідністю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09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про взяття на облік внутрішньо переміщеної особи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забезпечення прав і свобод внутрішньо переміщених осіб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0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соціальної допомоги малозабезпеченим сім’я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малозабезпеченим сім’ям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1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: у зв’язку з вагітністю та пологами особам, які не застраховані в системі загальнообов’язкового державного соціального страхування</w:t>
            </w:r>
          </w:p>
        </w:tc>
        <w:tc>
          <w:tcPr>
            <w:tcW w:w="3609" w:type="dxa"/>
            <w:gridSpan w:val="2"/>
            <w:vMerge w:val="restart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допомогу сім’ям з дітьм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2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 при народженні дитини</w:t>
            </w:r>
          </w:p>
        </w:tc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3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 при усиновленні дитини</w:t>
            </w:r>
          </w:p>
        </w:tc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4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 на дітей, над якими встановлено опіку чи піклування</w:t>
            </w:r>
          </w:p>
        </w:tc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5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 на дітей одиноким матерям</w:t>
            </w:r>
          </w:p>
        </w:tc>
        <w:tc>
          <w:tcPr>
            <w:tcW w:w="3609" w:type="dxa"/>
            <w:gridSpan w:val="2"/>
            <w:vMerge w:val="continue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6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допомоги особі, яка доглядає за хворою дитиною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7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ержавної соціальної допомоги особам з інвалідністю з дитинства та дітям з інвалідністю</w:t>
            </w:r>
          </w:p>
        </w:tc>
        <w:tc>
          <w:tcPr>
            <w:tcW w:w="3609" w:type="dxa"/>
            <w:gridSpan w:val="2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особам з інвалідністю з дитинства та дітям з інвалідністю 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8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надбавки на догляд за особами з інвалідністю з дитинства та дітьми з інвалідністю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19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соціальної допомоги особам, які не мають права на пенсію, та особам з інвалідністю</w:t>
            </w:r>
          </w:p>
        </w:tc>
        <w:tc>
          <w:tcPr>
            <w:tcW w:w="3609" w:type="dxa"/>
            <w:gridSpan w:val="2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особам, які не мають права на пенсію, та особам з інвалідністю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0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ержавної соціальної допомоги на догляд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1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енсаційна виплата фізичній особі, яка надає соціальні послуги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оціальні послуг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2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щомісячної компенсаційної виплати непрацюючій особі, яка здійснює догляд за особою з інвалідніст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групи або за особою, яка досягла 80-річного віку 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малозабезпеченим сім’ям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3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грошової допомоги особі, яка проживає разом з особою з інвалідністю I чи II групи внаслідок психічного розладу, який за висновком лікарської комісії медичного закладу потребує постійного стороннього догляду, на догляд за нею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психіатричну допомогу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4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щомісячної адресної грошової допомоги внутрішньо переміщеним особам для покриття витрат на проживання, в тому числі на оплату житлово-комунальних послуг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забезпечення прав і свобод внутрішньо переміщених осіб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5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одноразової грошової допомоги у разі загибелі (смерті) або інвалідності волонтера внаслідок поранення (контузії, травми або каліцтва), отриманого під час надання волонтерської допомоги в районі проведення антитерористичних операцій, бойових дій та збройних конфліктів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волонтерську діяльність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6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одноразової грошової/ матеріальної допомоги особам з інвалідністю та дітям з інвалідністю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основи соціальної захищеності особам з інвалідністю в Україні”</w:t>
            </w:r>
          </w:p>
        </w:tc>
      </w:tr>
      <w:tr>
        <w:trPr>
          <w:trHeight w:val="1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60" w:hanging="68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7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одноразової компенсації сім’ям, які втратили годувальника із числа осіб, віднесених до учасників ліквідації наслідків аварії на Чорнобильській АЕС, та смерть яких пов’язана з Чорнобильською катастрофою</w:t>
            </w:r>
          </w:p>
        </w:tc>
        <w:tc>
          <w:tcPr>
            <w:tcW w:w="3609" w:type="dxa"/>
            <w:gridSpan w:val="2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і соціальний захист громадян, які постраждали внаслідок Чорнобильської катастроф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8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одноразової компенсації дружинам (чоловікам), якщо та (той) не одружилися вдруге, померлих громадян, смерть яких пов’язана з Чорнобильською катастрофою, участю у ліквідації наслідків інших ядерних аварій, у ядерних випробуваннях, військових навчаннях із застосуванням ядерної зброї, у складанні ядерних зарядів та здійсненні на них регламентних робіт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29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та виплата компенсацій та допомоги учасникам ліквідації наслідків аварії на Чорнобильській АЕС, учасникам ліквідації ядерних аварій, потерпілим від Чорнобильської катастрофи, потерпілим від радіаційного опромінення, віднесених до категорій 1, 2 та 3, дітям, потерпілим від Чорнобильської катастрофи, дітям з інвалідністю внаслідок Чорнобильської катастрофи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0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значення одноразової компенсації батькам померлого учасника ліквідації наслідків аварії на Чорнобильській АЕС, смерть якого пов’язана з Чорнобильською катастрофою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1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грошової компенсації вартості проїзду до санаторно-курортного закладу і назад особам з інвалідністю внаслідок війни та прирівняним до них особам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ветеранів війни, гарантії їх соціального захисту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2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грошової компенсації особам з інвалідністю замість санаторно-курортної путівки</w:t>
            </w:r>
          </w:p>
        </w:tc>
        <w:tc>
          <w:tcPr>
            <w:tcW w:w="3609" w:type="dxa"/>
            <w:gridSpan w:val="2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реабілітацію осіб з інвалідністю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3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изначення грошової компенсації вартості проїзду до санаторно-курортного закладу (відділення спінального профілю) і назад особам, які супроводжують осіб з інвалідніст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 та II групи з наслідками травм і захворюваннями хребта та спинного мозку 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4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грошової компенсації вартості самостійного санаторно-курортного лікування особ з інвалідністю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реабілітацію осіб з інвалідністю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5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грошової компенсації замість санаторно-курортної путівки громадянам, які постраждали внаслідок Чорнобильської катастрофи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і соціальний захист громадян, які постраждали внаслідок Чорнобильської катастрофи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6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чення грошової компенсації особам з інвалідністю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3609" w:type="dxa"/>
            <w:gridSpan w:val="2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реабілітацію осіб з інвалідністю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7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дача направлення (путівки) особам з інвалідністю та / або дітям з інвалідністю до реабілітаційних установ сфери управління Мінсоцполітики та / або структурних підрозділів з питань соціального захисту населення обласних, Київської та Севастопольської міських, районних, районних у м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єві та Севастополі держадміністрацій, виконавчих органів міських, районних у містах (у разі їх утворення) рад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8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направлення на проходження обласної, центральної міської у мм. Києві та Севастополі медико-соціальної експертної комісії для взяття на облік для забезпечення осіб з інвалідністю автомобілем </w:t>
            </w:r>
          </w:p>
        </w:tc>
        <w:tc>
          <w:tcPr>
            <w:tcW w:w="3609" w:type="dxa"/>
            <w:gridSpan w:val="2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39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направлення на забезпечення технічними та іншими засобами реабілітації осіб з інвалідністю та дітей з інвалідністю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он України “Про реабілітацію осіб з інвалідністю в Україні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0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ча путівки на влаштування до будинку-інтернату для громадян похилого віку та осіб з інвалідністю, геріатричного пансіонату, пансіонату для ветеранів війни і праці психоневрологічного інтернату дитячого будинку-інтернату або молодіжного відділення дитячого будинку-інтернату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оціальні послуги”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1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я статусу, видача посвідчень та призначення компенсації і допомог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батькам багатодітної сім’ї та дитини з багатодітної сім’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собам, які постраждали внаслідок Чорнобильської катастрофи (відповідно до визначених категорій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членам сім’ї загиблого (померлого) ветерана вій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часникам вій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собам з інвалідністю внаслідок війн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особам, які постраждали від торгівлі людь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особам з інвалідністю та дітям з інвалідністю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малозабезпеченим сім’ям”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і соціальний захист громадян, які постраждали внаслідок Чорнобильської катастрофи”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особам з інвалідністю з дитинства та дітям з інвалідністю ”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допомогу сім’ям з дітьми”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державну соціальну допомогу особам, які не мають права на пенсію, та особам з інвалідністю”</w:t>
            </w:r>
          </w:p>
        </w:tc>
      </w:tr>
      <w:tr>
        <w:trPr>
          <w:trHeight w:val="162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2</w:t>
            </w:r>
          </w:p>
        </w:tc>
        <w:tc>
          <w:tcPr>
            <w:tcW w:w="4655" w:type="dxa"/>
            <w:vMerge w:val="restart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санаторно-курортним лікуванням (путівками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4" w:leader="none"/>
              </w:tabs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іб з інвалідністю в з дитинства та внаслідок загального захворювання</w:t>
            </w:r>
          </w:p>
          <w:p>
            <w:pPr>
              <w:pStyle w:val="Normal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сіб, які постраждали під час проведення антитерористичної операції та яким установлено статус учасника бойових дій чи особи з інвалідністю внаслідок війни </w:t>
            </w:r>
          </w:p>
          <w:p>
            <w:pPr>
              <w:pStyle w:val="Normal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етеранів війни та осіб, на яких поширюється дія Законів України “Про статус ветеранів війни, гарантії їх соціального захисту” та “Про жертви нацистських переслідувань”</w:t>
            </w:r>
          </w:p>
          <w:p>
            <w:pPr>
              <w:pStyle w:val="Normal"/>
              <w:spacing w:before="0" w:after="20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ромадян, які постраждали внаслідок Чорнобильської катастрофи, шляхом надання щорічної грошової допомоги для компенсації вартості путівок через безготівкове перерахування санаторно-курортним закладам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основи соціальної захищеності осіб з інвалідністю в Україні”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ветеранів війни, гарантії їх соціального захисту”</w:t>
            </w:r>
          </w:p>
        </w:tc>
      </w:tr>
      <w:tr>
        <w:trPr/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жертви нацистських переслідувань”,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ветеранів війни, гарантії їх соціального захисту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статус і соціальний захист громадян, які постраждали внаслідок Чорнобильської катастрофи”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3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особі подання про можливість призначення її опікуном або піклувальником повнолітньої недієздатної особи або особи, цивільна дієздатність якої обмежена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 України</w:t>
            </w:r>
          </w:p>
        </w:tc>
      </w:tr>
      <w:tr>
        <w:trPr>
          <w:trHeight w:val="746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4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дозволу опікуну на вчинення правочинів щодо: 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ідмови від майнових прав підопічного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идання письмових зобов’язань від імені підопічного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укладення договорів, які підлягають нотаріальному посвідченню та (або) державній реєстрації, в тому числі договорів щодо поділу або обміну житлового будинку, квартири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укладення договорів щодо іншого цінного майна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управління нерухомим майном або майном, яке потребує постійного управління, власником якого є підопічна недієздатна особа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ередання нерухомого майна або майна, яке потребує постійного управління, власником якого є підопічна недієздатна особа, за договором в управління іншій особі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 України</w:t>
            </w:r>
          </w:p>
        </w:tc>
      </w:tr>
      <w:tr>
        <w:trPr>
          <w:trHeight w:val="453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napToGrid w:val="false"/>
              <w:spacing w:lineRule="auto" w:line="240" w:before="0" w:after="0"/>
              <w:ind w:left="314" w:hanging="28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2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5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ача піклувальнику дозволу на надання згоди особі, дієздатність якої обмежена, на вчинення правочинів щодо: 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відмови від майнових прав підопічного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видання письмових зобов’язань від імені підопічного</w:t>
            </w:r>
          </w:p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укладення договорів, які підлягають нотаріальному посвідченню та (або) державній реєстрації, в тому числі щодо поділу або обміну житлового будинку, квартири </w:t>
            </w:r>
          </w:p>
        </w:tc>
        <w:tc>
          <w:tcPr>
            <w:tcW w:w="3609" w:type="dxa"/>
            <w:gridSpan w:val="2"/>
            <w:tcBorders>
              <w:top w:val="thickThinLargeGap" w:sz="4" w:space="0" w:color="C0C0C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  <w:vAlign w:val="center"/>
          </w:tcPr>
          <w:p>
            <w:pPr>
              <w:pStyle w:val="Style18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ий кодекс Україн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W1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6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Надання державної допомоги на дітей, які виховуються у багатодітних сім’ях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thickThinLargeGap" w:sz="4" w:space="0" w:color="C0C0C0"/>
              <w:bottom w:val="single" w:sz="4" w:space="0" w:color="000000"/>
              <w:right w:val="thickThinLargeGap" w:sz="4" w:space="0" w:color="C0C0C0"/>
            </w:tcBorders>
          </w:tcPr>
          <w:p>
            <w:pPr>
              <w:pStyle w:val="Style18"/>
              <w:spacing w:before="12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„Про охорону дитинства”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1"/>
              <w:tabs>
                <w:tab w:val="clear" w:pos="708"/>
                <w:tab w:val="left" w:pos="456" w:leader="none"/>
              </w:tabs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-47</w:t>
            </w:r>
          </w:p>
        </w:tc>
        <w:tc>
          <w:tcPr>
            <w:tcW w:w="4655" w:type="dxa"/>
            <w:tcBorders>
              <w:top w:val="thickThinLargeGap" w:sz="4" w:space="0" w:color="C0C0C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0" w:after="0"/>
              <w:ind w:left="1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Призначення тимчасової державної допомоги непрацюючій особі, яка досягла пенсійного віку, але не набула права на пенсійну виплату у зв’язку з відсутністю страхового стажу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thickThinLargeGap" w:sz="4" w:space="0" w:color="C0C0C0"/>
              <w:bottom w:val="thickThinLargeGap" w:sz="4" w:space="0" w:color="C0C0C0"/>
              <w:right w:val="thickThinLargeGap" w:sz="4" w:space="0" w:color="C0C0C0"/>
            </w:tcBorders>
          </w:tcPr>
          <w:p>
            <w:pPr>
              <w:pStyle w:val="Style18"/>
              <w:spacing w:before="120" w:after="0"/>
              <w:ind w:left="360" w:hanging="0"/>
              <w:jc w:val="center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 Україн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 „Про загальнообов’язкове державне пенсійне страхування”, „Про внесення змін до деяких законодавчих актів України щодо підвищення пенсій”</w:t>
            </w:r>
          </w:p>
          <w:p>
            <w:pPr>
              <w:pStyle w:val="Style18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10 ТРАНСПОРТ</w:t>
      </w:r>
    </w:p>
    <w:tbl>
      <w:tblPr>
        <w:tblW w:w="10349" w:type="dxa"/>
        <w:jc w:val="left"/>
        <w:tblInd w:w="-431" w:type="dxa"/>
        <w:tblLayout w:type="fixed"/>
        <w:tblCellMar>
          <w:top w:w="7" w:type="dxa"/>
          <w:left w:w="7" w:type="dxa"/>
          <w:bottom w:w="7" w:type="dxa"/>
          <w:right w:w="7" w:type="dxa"/>
        </w:tblCellMar>
      </w:tblPr>
      <w:tblGrid>
        <w:gridCol w:w="710"/>
        <w:gridCol w:w="1276"/>
        <w:gridCol w:w="4677"/>
        <w:gridCol w:w="3686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та перереєстрація транспортних засоб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а КМУ від 07.09.1998  N 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 причепів, напівпричепів, мотоколясок, інших прирівняних до них транспортних засобів та мопедів»</w:t>
            </w:r>
          </w:p>
          <w:p>
            <w:pPr>
              <w:pStyle w:val="Rvps12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посвідчення вод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Постанова КМУ від 07.09.1998  </w:t>
            </w: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1388 «Про затвердження Порядку державної реєстрації (перереєстрації), зняття з обліку автомобілів, </w:t>
              <w:br/>
              <w:t xml:space="preserve">автобусів, а також самохідних машин, </w:t>
              <w:br/>
              <w:t>сконструйованих на шасі автомобілів, мотоциклів усіх типів, марок і моделей,  причепів, напівпричепів, мотоколясок, інших прирівняних до них транспортних засобів та мопедів»</w:t>
            </w:r>
          </w:p>
          <w:p>
            <w:pPr>
              <w:pStyle w:val="Rvps12"/>
              <w:spacing w:lineRule="atLeast" w:line="7" w:before="51" w:after="51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міжнародного посвідчення воді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bookmarkStart w:id="2" w:name="n3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останова КМУ від 08 травня 1993 р. № 340 «Про затвердження Положення про порядок видачі посвідчень водія та допуску громадян до керування транспортними засобами»</w:t>
            </w:r>
          </w:p>
          <w:p>
            <w:pPr>
              <w:pStyle w:val="Rvps14"/>
              <w:spacing w:lineRule="atLeast" w:line="7" w:before="51" w:after="51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/>
                <w:sz w:val="28"/>
                <w:szCs w:val="28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мання запитів на отримання довідок про відсутність судим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 МВС  від 22.06.2018  № 524 «Про внесення змін до наказу Міністерства внутрішніх справ України від 29.11.2016 № 1256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звіл на участь у дорожньому русі транспортних засобів, вагові або габаритні параметри якого перевищують нормативні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и України «Про Національну поліцію», «Про дорожній рух», «Про автомобільні дороги», «Про дозвільну систему у сфері господарської діяльності», «Про перелік документів дозвільного характеру у сфері господарської діяльності», «Про адміністративні послуги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ня маршруту руху транспортного засобу під час дорожнього перевезення небезпечних вантаж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и України «Про Національну поліцію», «Про приєднання України до Європейської угоди про міжнародне дорожнє перевезення небезпечних вантажів (ДОПНВ), «Про перевезення небезпечних вантажів», «Про дорожній рух», «Про дозвільну систему у сфері господарської діяльності», «Про перелік документів дозвільного характеру у сфері господарської діяльності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ча посвідчення водія на право керування транспортними засобами замість втраченого або викраденого (без складання іспит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ін посвідчення водія на право керування транспортними засобами (без складання іспиту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колісних транспортних засобів усіх категорій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транспортних засобів усіх категорій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єстрація колісних транспортних засобів усіх категорій іноземного виробництва з видачею свідоцтва про реєстрацію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  <w:p>
            <w:pPr>
              <w:pStyle w:val="Normal"/>
              <w:tabs>
                <w:tab w:val="clear" w:pos="708"/>
                <w:tab w:val="left" w:pos="65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колісних транспортних засобів усіх категорій іноземного виробництв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мототранспорта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мототранспорта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мототранспорта іноземного виробництв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мототранспорта іноземного виробництв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причепа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причепа вітчизняного виробництва та країн СНД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причепа іноземного виробництв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причепа іноземного виробництв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єстрація мопед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napToGrid w:val="false"/>
              <w:spacing w:lineRule="atLeast" w:line="7" w:before="51" w:after="51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vps14"/>
              <w:spacing w:lineRule="atLeast" w:line="7" w:before="51" w:after="51"/>
              <w:ind w:left="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еєстрація мопеда з видачею свідоцтва про реєстраці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«Про автомобільний транспорт», Закон України «Про дорожній рух»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ДОЗВІЛЬНІ ПОСЛУГ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(продовження дії) дозволу на розміщення зовнішньої рекл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рекламу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екс цивільного захисту Украї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зволу на проведення заходів із залученням твар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 “Про захист тварин від жорстокого поводження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експлуатаційних дозволів для потужностей (об’єктів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 переробки неїстивних продуктів тваринного походженн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 виробництва, змішування та приготування кормових добавок, преміксів і корм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 “Про ветеринарну медицину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експлуатаційного дозвол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 “Про основні принципи та вимоги до безпечності та якості харчових продуктів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зволу на участь у дорожньому русі транспортних засобів, вагові або габаритні параметри яких перевищують нормативн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України “Про дорожній рух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дження маршрутів руху транспортних засобів під час дорожнього перевезення небезпечних вантажі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и України “Про перевезення небезпечних вантажів”, “Про дорожній рух”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WW1"/>
              <w:snapToGrid w:val="false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0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іальний дозвіл на спеціальне використання лісових ресурсів (лісорубний квиток, ордер, лісовий квіток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совий кодекс Україн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ОТАРІАЛЬНІ ПОСЛУГИ У НАСЕЛЕНИХ ПУНКТАХ, ДЕ НЕМАЄ НОТАРІУСІ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4"/>
                <w:rFonts w:cs="Times New Roman" w:ascii="Times New Roman" w:hAnsi="Times New Roman"/>
                <w:sz w:val="28"/>
                <w:szCs w:val="28"/>
              </w:rPr>
              <w:t>Посвідчення заповіту (крім секретного)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 Україн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 нотаріат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A4"/>
                <w:rFonts w:cs="Times New Roman" w:ascii="Times New Roman" w:hAnsi="Times New Roman"/>
                <w:sz w:val="28"/>
                <w:szCs w:val="28"/>
              </w:rPr>
              <w:t>Скасування заповіту (крім секретного)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A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A4"/>
                <w:rFonts w:cs="Times New Roman" w:ascii="Times New Roman" w:hAnsi="Times New Roman"/>
                <w:sz w:val="28"/>
                <w:szCs w:val="28"/>
              </w:rPr>
              <w:t>Видача дубліката, посвідченого органом місцевого самовряду</w:t>
              <w:softHyphen/>
              <w:t>вання, документ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A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4"/>
                <w:rFonts w:cs="Times New Roman" w:ascii="Times New Roman" w:hAnsi="Times New Roman"/>
                <w:sz w:val="28"/>
                <w:szCs w:val="28"/>
              </w:rPr>
              <w:t>Засвідчення вірності копії (фотокопії) документа і виписки з ньог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4"/>
                <w:rFonts w:cs="Times New Roman" w:ascii="Times New Roman" w:hAnsi="Times New Roman"/>
                <w:sz w:val="28"/>
                <w:szCs w:val="28"/>
              </w:rPr>
              <w:t>Засвідчення справжності підпису на документі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-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3"/>
              <w:spacing w:before="0" w:after="200"/>
              <w:ind w:left="0" w:hanging="0"/>
              <w:contextualSpacing/>
              <w:jc w:val="both"/>
              <w:rPr>
                <w:rStyle w:val="A4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відчення довіреностей, прирівнюваних до нотаріально посвідчених, крім довіреностей на право розпорядження нерухомим майном, довіреностей на управління і розпорядження корпоративними правами та довіреностей на користування та розпорядження транспортними засобам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A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Style12"/>
        <w:tabs>
          <w:tab w:val="clear" w:pos="708"/>
          <w:tab w:val="left" w:pos="7230" w:leader="none"/>
        </w:tabs>
        <w:spacing w:before="0" w:after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Style12"/>
        <w:tabs>
          <w:tab w:val="clear" w:pos="708"/>
          <w:tab w:val="left" w:pos="7230" w:leader="none"/>
        </w:tabs>
        <w:spacing w:before="0" w:after="0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Style12"/>
        <w:tabs>
          <w:tab w:val="clear" w:pos="708"/>
          <w:tab w:val="left" w:pos="723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     Віктор ШКУРАТІВСЬКИЙ</w:t>
      </w:r>
    </w:p>
    <w:sectPr>
      <w:type w:val="nextPage"/>
      <w:pgSz w:w="11906" w:h="16838"/>
      <w:pgMar w:left="1418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F UI Text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cs="Times New Roman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Times New Roman"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Calibri" w:hAnsi="Calibri" w:eastAsia="Times New Roman" w:cs="Calibri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/>
    </w:rPr>
  </w:style>
  <w:style w:type="character" w:styleId="WW8NumSt40z0">
    <w:name w:val="WW8NumSt40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31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23">
    <w:name w:val="rvts23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Rvts9">
    <w:name w:val="rvts9"/>
    <w:qFormat/>
    <w:rPr/>
  </w:style>
  <w:style w:type="character" w:styleId="A4">
    <w:name w:val="A4"/>
    <w:qFormat/>
    <w:rPr>
      <w:rFonts w:ascii="SF UI Text;Arial" w:hAnsi="SF UI Text;Arial" w:cs="SF UI Text;Arial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7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WW1">
    <w:name w:val="WW-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sz w:val="26"/>
      <w:szCs w:val="20"/>
      <w:lang w:val="uk-UA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2768-14" TargetMode="External"/><Relationship Id="rId3" Type="http://schemas.openxmlformats.org/officeDocument/2006/relationships/hyperlink" Target="https://zakon.rada.gov.ua/laws/show/280/97-&#1074;&#1088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37:00Z</dcterms:created>
  <dc:creator>Administrator</dc:creator>
  <dc:description/>
  <dc:language>en-US</dc:language>
  <cp:lastModifiedBy>я</cp:lastModifiedBy>
  <cp:lastPrinted>2022-02-17T14:25:00Z</cp:lastPrinted>
  <dcterms:modified xsi:type="dcterms:W3CDTF">2022-02-23T08:37:00Z</dcterms:modified>
  <cp:revision>4</cp:revision>
  <dc:subject/>
  <dc:title/>
</cp:coreProperties>
</file>