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10362289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>від 10.04.2017</w:t>
        <w:tab/>
        <w:tab/>
        <w:tab/>
        <w:tab/>
        <w:tab/>
        <w:tab/>
        <w:tab/>
        <w:tab/>
        <w:t xml:space="preserve">             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профілактич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чних оглядів дітей шкільного в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З метою  своєчасного виявлення патології  та лікування дітей ,  профілактики захворювань та підвищення рівня здоров’я дітей, які  проживають на території Брусилівської селищної ради, керуючись Законом України « Про місцеве самоврядування в Україні», наказом  МОЗ  України від 16.08.2010р. № 682  « Про удосконалення  медичного  обслуговування   учнів  загальноосвітніх навчальних  закладів», який зареєстровано в Міністерстві юстиції України  від 10.09.2010 р. № 794/18089( зі  змінами )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чальнику   відділу  освіти  та  спорту    селищної   ради,          начальнику відділу  охорони здоров’я селищної ради  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)   Під   час   проведення    профілактичних    оглядів   дітей   шкільного   віку  забезпечити  дотримання положень наказу від 16.08.2010 р. № 682  « Про удосконалення  медичного  обслуговування   учнів  загальноосвітніх навчальних  закладів», який зареєстровано в Міністерстві юстиції України  від 10.09.2010 р. № 794/18089( зі змінами 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2)   Провести скринінг дітей на  предмет  виявлення інфекційних  та  паразитарних захворювань (  педикульоз,  короста,  тощо 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Забезпечити неухильний медико-педагогічний  контроль за  фізичним   вихованням учнів  на уроках  фізичної  культур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  Провести  відповідну  роботу  з  педагогічним персоналом закладів  освіти  щодо  питань  загрозометричного контролю  за  станом здоров’я  учнів   та  порядку  дій в разі  виникнення хворобливого  стану  у ді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)    Посилити контроль за недопущенням   дітей  до  занять  на  уроках  фізичної  культури  без  результатів  проби   Руф’є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)    Забезпечити комплектацію  медичних  кабінетів лікарськими  засобами  для надання невідкладної  медичної  допом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)    Провести  медичні  огляди   виключно  індивідуально  в присутності  бать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8)    Забезпечити    дотримання      санітарно-епідеміологічних    норм  та    прави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відповідний  температурний  режим, освітлення, окрема  кімната  для  забору  аналізів крові,  сечі, тощ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9)   Вжити заходів щодо  забезпечення  необхідною   апаратурою   та   приладдям  ( ростомір,  ваги медичні,   плантограф,  таблиці для  перевірки  зору,  апарат ЕКГ,  спірометр, тощо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0)   Створити умови для  кожного  спеціаліста (  окремі  відповідні  кабінети ) з   метою  проведення  якісного профілактичного  огляду,  забезпечення  конфіденційності,   дотримання  деонтологічних  аспек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1)   Забезпечити отримання поінформованої згоди  батьків дитини   та/ або її законного  представника   щодо   проведення профілактичного медичного  огляду ( у  разі, якщо  батьки  дитини не присутні  під  час  проведення профілактичного  медичного  огляду  дити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  Начальнику відділу  охорони здоров’я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 Посилити контроль   за  проведенням на  належному  рівні   щорічних  медичних  профілактичних  оглядів учнів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Забезпечити  інформування населення про порядок проведення профілактичних    оглядів   ді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   Вжити  заходів   щодо  забезпечення транспортом  та  паливно-мастильними  матеріалами для виїзду  бригад  лікарів у  навчальні  закл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4)    Про результати  проведеної  роботи   щокварталу,  не пізніше  ніж  до  01 числа  місяця,  що настає за  звітним  періодом,  готувати інформацію для  подачі  </w:t>
      </w:r>
      <w:r>
        <w:rPr>
          <w:sz w:val="28"/>
          <w:szCs w:val="28"/>
          <w:lang w:val="uk-UA"/>
        </w:rPr>
        <w:t xml:space="preserve">управлінню охорони здоров’я </w:t>
      </w:r>
      <w:r>
        <w:rPr>
          <w:sz w:val="28"/>
          <w:szCs w:val="28"/>
        </w:rPr>
        <w:t xml:space="preserve">облдержадміністрації 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   Контроль  за   виконанням   розпорядження  покласти  на    заступника </w:t>
      </w:r>
      <w:r>
        <w:rPr>
          <w:sz w:val="28"/>
          <w:szCs w:val="28"/>
          <w:lang w:val="uk-UA"/>
        </w:rPr>
        <w:t xml:space="preserve">селищного з питань діяльності виконавчих органів  селищної ради </w:t>
      </w:r>
      <w:r>
        <w:rPr>
          <w:sz w:val="28"/>
          <w:szCs w:val="28"/>
        </w:rPr>
        <w:t>Шкуратівського 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</w:t>
      </w:r>
      <w:r>
        <w:rPr>
          <w:sz w:val="28"/>
          <w:szCs w:val="28"/>
        </w:rPr>
        <w:t>В.В. Габенець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34:00Z</dcterms:created>
  <dc:creator>Alla</dc:creator>
  <dc:description/>
  <cp:keywords/>
  <dc:language>en-US</dc:language>
  <cp:lastModifiedBy>Alla</cp:lastModifiedBy>
  <cp:lastPrinted>2017-04-10T16:34:00Z</cp:lastPrinted>
  <dcterms:modified xsi:type="dcterms:W3CDTF">2017-06-27T08:34:00Z</dcterms:modified>
  <cp:revision>2</cp:revision>
  <dc:subject/>
  <dc:title> </dc:title>
</cp:coreProperties>
</file>