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8049382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Г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 12.2016                                                                                        №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ротоколу №2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засідання лічильної комісії</w:t>
      </w:r>
    </w:p>
    <w:p>
      <w:pPr>
        <w:pStyle w:val="Normal"/>
        <w:autoSpaceDE w:val="false"/>
        <w:spacing w:before="680" w:after="113"/>
        <w:ind w:right="459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>Заслухавши інформацію лічильної комісії  про затвердження  бюлетеня  по виборах секретаря Брусилівської селищної ради 7 скликання,   селищна рада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before="57" w:after="57"/>
        <w:ind w:first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 xml:space="preserve">1.Інформацію  лічильної комісії про затвердження бюлетеня по виборах секретаря Брусилівської селищної ради 7 скликання взяти до відом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протокол № 2 засідання лічильної комісії селищної ради 7 скликання  від 28.12.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3:00Z</dcterms:created>
  <dc:creator>adm</dc:creator>
  <dc:description/>
  <cp:keywords/>
  <dc:language>en-US</dc:language>
  <cp:lastModifiedBy>Alla</cp:lastModifiedBy>
  <cp:lastPrinted>2017-01-03T12:52:00Z</cp:lastPrinted>
  <dcterms:modified xsi:type="dcterms:W3CDTF">2017-05-11T13:33:00Z</dcterms:modified>
  <cp:revision>2</cp:revision>
  <dc:subject/>
  <dc:title> </dc:title>
</cp:coreProperties>
</file>