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5745221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>ЯТНАДЦЯТОЇ СЕСІЇ</w:t>
      </w:r>
      <w:r>
        <w:rPr>
          <w:sz w:val="27"/>
          <w:szCs w:val="27"/>
        </w:rPr>
        <w:t xml:space="preserve">  БРУСИЛІВСЬКОЇ СЕЛИЩНОЇ РАДИ                            </w:t>
      </w: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4</w:t>
      </w:r>
    </w:p>
    <w:p>
      <w:pPr>
        <w:pStyle w:val="Normal"/>
        <w:spacing w:lineRule="auto" w:line="240" w:before="280" w:after="28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пп. 43 п. 1 ст. 26, ст. ст. 59, 60 Закону України «Про місцеве самоврядування в Україні», розглянувши подані договори та  додаткові угоди, укладені селищним головою від імені ради у міжсесійний період, враховуючи рекомендації постійної комісії з питань дотримання законності, правопорядку, прав людини, регламенту, депутатської діяльності, етики та місцевого самоврядування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 18.02.202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селищна рад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договори та додаткові угоди, укладені селищним головою від імені ради у міжсесійний період, згідно додат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постійну комісію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заступника селищного голови з 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ої ради </w:t>
      </w:r>
      <w:r>
        <w:rPr>
          <w:rFonts w:cs="Times New Roman" w:ascii="Times New Roman" w:hAnsi="Times New Roman"/>
          <w:sz w:val="28"/>
          <w:szCs w:val="28"/>
        </w:rPr>
        <w:t>Захарченка В.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Володимир ГАБЕНЕЦЬ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до рішення 19 сесії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ої ради 8 скликанн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 22.02.2022         № 9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говори та додаткові угоди</w:t>
      </w:r>
    </w:p>
    <w:p>
      <w:pPr>
        <w:pStyle w:val="Normal"/>
        <w:spacing w:lineRule="auto" w:line="240" w:before="0" w:after="280"/>
        <w:jc w:val="center"/>
        <w:rPr/>
      </w:pPr>
      <w:r>
        <w:rPr/>
        <w:t>укладені селищним головою від імені ради у міжсесійний період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091"/>
        <w:gridCol w:w="12"/>
        <w:gridCol w:w="3969"/>
      </w:tblGrid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/п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Назва договор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Сторони договору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оренди землі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6-03-10 від 27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7-03-10 від 27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48-03-10 від 27.01.20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0-03-10 від 31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 «Брусилів-Агр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3-03-10 від 31.01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4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5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6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7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8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59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0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1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2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3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4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5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6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7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землі № 168-03-10 від 16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Агро Нові Озеряни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оренди землі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8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2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2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0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7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1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14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Брусилівська селищна рада Житомирського району Житомирської області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4 від 02.09.2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Г «Сорока Ф. Ф.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26.10.20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К «Брусилів-Агр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09.07.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В «Оріон груп К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№ 69-03-10 від 24.06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ФГ «М-Конюшенко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10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до Договору оренди землі від 01.07.20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Світязь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закупівлі товарів та послуг та договорів підряду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3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Договір № 7-02  від 10.02.202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ТОВ «Торгово-виробнича Група Український папір»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34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№ 14-Б від 15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 Лівайн Торг»</w:t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закупівлі товарів та послуг та договорів підряду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5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угода № 1 до договору № 7-02 від 10.02.20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ОВ «Торгово-виробнича Група Український папір»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даткова угода № 1 до договору № 2022 від 28.12.20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ТОВ «ЕНЕРГУМ»</w:t>
            </w:r>
          </w:p>
        </w:tc>
      </w:tr>
      <w:tr>
        <w:trPr>
          <w:trHeight w:val="10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говори комунальної власності, надзвичайних ситуацій, цивільного захисту населення та еколог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7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17-03-11/2022 від 0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енсійний фонд України Головне управління пенсійного фонду в Житомирській області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8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25-03-11/2022 від 1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е підприємство Науково дослідний інститут геодезії і картограф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9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говір оренди частини нежитлового приміщення № 126-03-11/2022 від 17.02.202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е підприємство Науково дослідний інститут геодезії і картографії</w:t>
            </w:r>
          </w:p>
        </w:tc>
      </w:tr>
      <w:tr>
        <w:trPr>
          <w:trHeight w:val="10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даткові угоди до Договорів комунальної власності, надзвичайних ситуацій, цивільного захисту населення та екології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0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8 від 03.01.2008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/747/27 від 01.08.2012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42.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/56 від 01.09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3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5/140 від 01.09.2007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4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3 від 01.02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5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1/36 від 02.01.2009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6.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даткова угода про дострокове припинення Договору оренди майна № 13/183/27 від 01.01.2010</w:t>
            </w:r>
          </w:p>
        </w:tc>
        <w:tc>
          <w:tcPr>
            <w:tcW w:w="3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русилівська 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Т «Укртелеком»</w:t>
            </w:r>
          </w:p>
        </w:tc>
      </w:tr>
    </w:tbl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81">
    <w:name w:val="Знак Знак8"/>
    <w:qFormat/>
    <w:rPr>
      <w:b/>
      <w:sz w:val="28"/>
      <w:lang w:val="en-US" w:eastAsia="en-US" w:bidi="ar-SA"/>
    </w:rPr>
  </w:style>
  <w:style w:type="character" w:styleId="71">
    <w:name w:val="Знак Знак7"/>
    <w:qFormat/>
    <w:rPr>
      <w:b/>
      <w:sz w:val="32"/>
      <w:lang w:val="en-US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1">
    <w:name w:val=" 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42">
    <w:name w:val="Знак Знак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0:00Z</dcterms:created>
  <dc:creator>Administrator</dc:creator>
  <dc:description/>
  <cp:keywords/>
  <dc:language>en-US</dc:language>
  <cp:lastModifiedBy>я</cp:lastModifiedBy>
  <cp:lastPrinted>2022-02-23T12:20:00Z</cp:lastPrinted>
  <dcterms:modified xsi:type="dcterms:W3CDTF">2022-02-23T10:21:00Z</dcterms:modified>
  <cp:revision>4</cp:revision>
  <dc:subject/>
  <dc:title> </dc:title>
</cp:coreProperties>
</file>