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8095713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 № 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ворення робочої груп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роблення проекту Регламен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лищного голови Габенця В.В. про  необхідність  розроблення проекту  Регламенту  роботи Брусилівської селищної ради  та керуючись  ст.ст. 26, 47 Закону України      « Про місцеве самоврядування в Україні»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Створити  робочу групу  з розроблення проекту Регламенту   Брусилівської селищної ради об’єднаної територіальної громади у складі депутатів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асової Катерини Сергіївн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Шкадюк Валентини Анатоліївни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с Галини Володимирів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ини Людмили Анатоліївни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івського Віктора Вікторович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щенко Юрія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бочій групі подати   проект Регламенту  селищної ради об’єднаної територіальної громади  на розгляд чергової сесі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1:00Z</dcterms:created>
  <dc:creator>adm</dc:creator>
  <dc:description/>
  <cp:keywords/>
  <dc:language>en-US</dc:language>
  <cp:lastModifiedBy>Alla</cp:lastModifiedBy>
  <cp:lastPrinted>2017-01-03T13:02:00Z</cp:lastPrinted>
  <dcterms:modified xsi:type="dcterms:W3CDTF">2017-05-11T13:41:00Z</dcterms:modified>
  <cp:revision>2</cp:revision>
  <dc:subject/>
  <dc:title> </dc:title>
</cp:coreProperties>
</file>