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ШІСТНАДЦЯТОЇ 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10.12.2021</w:t>
        <w:tab/>
        <w:t xml:space="preserve">          № 761</w:t>
      </w:r>
    </w:p>
    <w:p>
      <w:pPr>
        <w:pStyle w:val="Normal"/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вартості харч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закладах дошкільної освіти та заклад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середньої освіти Брусилів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на 2022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на виконання вимог ст. 35 Закону України «Про дошкільну освіту», Закону України «Про освіту», п. 7 ст. 20 Закону України «Про повну загальну середню освіту», ст. 19 Закону України «Про охорону дитинства»,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, наказу Міністерства освіти і науки України від 21.11.2002 р. № 667 "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(із змінами), постанови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із змінами), розпорядження Кабінету Міністрів України від 07.11.2012 № 865-р «Про затвердження плану заходів щодо забезпечення дітей високоякісними продуктами харчування вітчизняного виробництва», Програми організації харчування дітей дошкільного та шкільного віку в закладах освіти Брусилівської селищної ради на 2021-2024 роки, розглянувши лист відділу освіти та спорту Брусилівської селищної ради про затвердження вартості харчування на 2022, враховуючи рекомендації постійної комісії з питань фінансів, бюджету, комунальної власності, соціально-економічного розвитку, інвестицій від 06.12.2021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з 1 січня 2022 року розмір вартості харчування дітей в  закладах дошкільної освіти (в тому числі, в дошкільних підрозділах гімназій)  Брусилівської селищної ради, а саме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ля закладів з 6-годинним терміном перебування дітей – 30,00 грн. на одну дитину в день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ля закладів з 9-ти та 10,5-ти годинним терміном перебування дітей - 35,00 грн. на одну дитину в 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для закладів загальної середньої освіти  з 1 січня 2022 року розмір вартості харчуванняв день на одного учня 1-11 класів в розмірі 2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з 1 січня 2022 року розм</w:t>
      </w:r>
      <w:bookmarkStart w:id="0" w:name="_GoBack"/>
      <w:bookmarkEnd w:id="0"/>
      <w:r>
        <w:rPr>
          <w:sz w:val="28"/>
          <w:szCs w:val="28"/>
          <w:lang w:val="uk-UA"/>
        </w:rPr>
        <w:t>ір батьківської плати за харчування дітей в закладах дошкільної освіти Брусилівської селищної ради для батьків або осіб, які їх замінюють, за фактичні дні відвідування: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60 відсотків від вартості харчування на день - в закладах дошкільної освіти в селищі міського типу Брусилів;</w:t>
      </w:r>
    </w:p>
    <w:p>
      <w:pPr>
        <w:pStyle w:val="Style18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 розмірі 40 відсотків від вартості харчування на день - в закладах дошкільної освіти в сільських населених пунктах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меншити на 50 відсотків розмір плати за харчування дітей в закладах дошкільної освіти Брусилівської селищної ради:</w:t>
      </w:r>
    </w:p>
    <w:p>
      <w:pPr>
        <w:pStyle w:val="Style18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ля батьків у сім'ях, в яких виховується троє і більше дітей (підтверджуючий документ: посвідчення, довідка про склад сім'ї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Здійснювати у 2022 році у закладах дошкільної освіти Брусилівської селищної ради за рахунок коштів селищного бюджету безкоштовне харчування наступних категорій діте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діти-сироти та діти, позбавлені батьківського піклува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із малозабезпечених сімей, які отримують допомогу відповідно до Закону України «Про державну соціальну допомогу малозабезпеченим сім'ям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діти з інвалідністю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із сімей внутрішньо переміщених осіб з тимчасово окупованої території, районів проведення АТО/ООС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мобілізованих (демобілізованих) учасників антитерористичної операції, учасників бойових дій та діти, які виховуються у таких сім’ях,за заявою вищевказаних осіб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з особливими освітніми потреб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дійснювати у 2022 році у закладах загальної середньої освіти Брусилівської селищної ради за рахунок коштів селищного бюджету безкоштовне харчування наступних категорій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1 з числа учнів 1-4 класі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-сир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, позбавлені батьківського пікл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мобілізованих (демобілізованих) учасників антитерористичної операції, учасників бойових дій та діти, які виховуються у таких сім’ях,за заявою вищевказаних осі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із сімей внутрішньо переміщених осіб з тимчасово окупованої території, районів проведення АТО/ОО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із малозабезпечених сімей, які отримують допомогу відповідно до Закону України «Про державну соціальну допомогу малозабезпеченим сім'ям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з особливими освітніми потребами, які навчаються в інклюзивних клас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з інвалідніст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 з числа учнів 5-11клас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-сир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, позбавлені батьківського пікл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мобілізованих (демобілізованих) учасників антитерористичної операції, учасників бойових дій та діти, які виховуються у таких сім’ях,за заявою вищевказаних осі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із сімей внутрішньо переміщених осіб з тимчасово окупованої території, районів проведення АТО/ОО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з інвалідніст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з особливими освітніми потребами, які навчаються в інклюзивних клас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вільнення батьків від плати або зменшення розміру плати за харчування вихованців та учнів здійснювати за письмовою заявою одного з батьків або осіб, що їх замінюють, з моменту подання заяви та необхідних документів на ім’я керівника закладу загальної середньої або дошкільної освіти. В разі, коли особи не подали своєчасно документи щодо звільнення від плати або зменшення її розміру, плата має справлятися в розмірі, встановленому п. 3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Плата за харчування вноситься не пізніше 20-го числа поточного місяця до банківських установ (їх філій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Керівникам закладів дошкільної та загальної середньої освіти Брусилівської селищної ради своєчасно надавати підтверджуючі документи про пільги вихованців та учнів до централізованої бухгалтерії відділу освіти та спорту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Керівникам закладів дошкільної та загальної середньої освіти та працівникам, відповідальним за харчування дітей в закладах освіти Брусилівської селищної ради, дотримуватися норм харчування в межах відповідних бюджетних призначень на 2022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Контроль за виконанням даного рішення покласти на постійну комісію з 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32:00Z</dcterms:created>
  <dc:creator>Comp</dc:creator>
  <dc:description/>
  <cp:keywords/>
  <dc:language>en-US</dc:language>
  <cp:lastModifiedBy>Alla</cp:lastModifiedBy>
  <cp:lastPrinted>2021-12-10T09:40:00Z</cp:lastPrinted>
  <dcterms:modified xsi:type="dcterms:W3CDTF">2021-12-14T10:32:00Z</dcterms:modified>
  <cp:revision>2</cp:revision>
  <dc:subject/>
  <dc:title>ПРОЄКТ</dc:title>
</cp:coreProperties>
</file>