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488243588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7.06.2017    № 1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присвоєння нової адреси </w:t>
      </w:r>
    </w:p>
    <w:p>
      <w:pPr>
        <w:pStyle w:val="Normal"/>
        <w:rPr/>
      </w:pPr>
      <w:r>
        <w:rPr>
          <w:sz w:val="28"/>
          <w:lang w:val="uk-UA"/>
        </w:rPr>
        <w:t>об</w:t>
      </w:r>
      <w:r>
        <w:rPr>
          <w:sz w:val="28"/>
        </w:rPr>
        <w:t>’</w:t>
      </w:r>
      <w:r>
        <w:rPr>
          <w:sz w:val="28"/>
          <w:lang w:val="uk-UA"/>
        </w:rPr>
        <w:t xml:space="preserve">єкту завершеного будівництв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Швейної фабрики «Полум’я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адресою: смт. Брусилів, вул. Базарна, 2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>Заслухавши інформацію селищного голови Габенця В.В. з вищезазначеного питання, розглянувши заяву ТОВ «Київський Будівельно-Індустріальний Союз» щодо присвоєння нової адреси, враховуючи висновок комісії з житлових питань при виконкомі селищної ради від 30.05.2017 року, Декларацію про готовність до експлуатації об’єкта, який належить до І-ІІІ категорії складності, зареєстрованої Управлінням державної архітектурно-будівельної інспекції у Житомирській області від 15.05.2017 року № ЖТ 143171311747, керуючись ст. 30 Закону України «Про місцеве самоврядування в Україні» та з метою впорядкування адресного господарства на території сіл, селища територіальної громади Брусилівської селищної ради,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исвоїти нову адресу об’єкту завершеного будівництва Швейної фабрики «Полум’я» розміщеного за адресою: 12601, Житомирська область, Брусилівський район, смт. Брусилів, вул. Базарна, 23, який належить ТОВ «Київський Будівельно-Індустріальний Союз» та вважати її такою:12601, Житомирська область, Брусилівський район, смт. Брусилів, вул. Базарна, 23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даним рішенням покласти на заступника селищного голови з питань комунальної власності, земельних відносин та економічного розвитку Захарченка В.В.</w:t>
      </w:r>
    </w:p>
    <w:p>
      <w:pPr>
        <w:pStyle w:val="Normal"/>
        <w:ind w:left="117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50:00Z</dcterms:created>
  <dc:creator>adm</dc:creator>
  <dc:description/>
  <cp:keywords/>
  <dc:language>en-US</dc:language>
  <cp:lastModifiedBy>Asus H61M</cp:lastModifiedBy>
  <cp:lastPrinted>2016-01-20T08:52:00Z</cp:lastPrinted>
  <dcterms:modified xsi:type="dcterms:W3CDTF">2017-06-05T06:57:00Z</dcterms:modified>
  <cp:revision>47</cp:revision>
  <dc:subject/>
  <dc:title> </dc:title>
</cp:coreProperties>
</file>