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5832938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2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роботи адміністрати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ісії при виконавчому коміте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голови адміністративної комісії при виконкомі селищної ради Волошенко А.А. з вищезазначеного питання, відповідно до Плану роботи виконавчого комітету Брусилівської селищної ради на І півріччя 2017 року та керуючись статтями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голови адміністративної комісії при виконкомі селищної ради Волошенко А.А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Голові адміністративної комісії Волошенко А.А. неухильно дотримуватись норм чинного законодавства, Положення про адміністративну комісію при виконкомі селищної ради, забезпечувати своєчасне, всебічне та об'єктивне з'ясування всіх обставин кожної справи, вирішення їх у повній відповідності із законодавством, виконання постанов про адміністративне правопорушення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а адміністративної комісії при виконавчому комітеті селищної ради,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0:52:00Z</dcterms:modified>
  <cp:revision>28</cp:revision>
  <dc:subject/>
  <dc:title> </dc:title>
</cp:coreProperties>
</file>