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47592153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Шоста сесія   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2.04.2017                                                                                                № 133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вул. Лесі Україн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т. Брусил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 w:eastAsia="ru-RU"/>
        </w:rPr>
        <w:tab/>
        <w:t xml:space="preserve">Керуючись п.1 ч. а ст. 31 Закону України «Про місцеве самоврядування в Україні», ст.ст. 16, 17, 19, 20 Закону України «Про автомобільні дороги», у </w:t>
      </w:r>
      <w:r>
        <w:rPr>
          <w:sz w:val="28"/>
          <w:lang w:val="uk-UA"/>
        </w:rPr>
        <w:t>зв’язку  необхідністю затвердження кошторисної документації на поточний ремонт   вул. Лесі Українки  в    смт. Брусилів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РІШИЛА :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кошторисну документацію  «Поточний ремонт                    вул. Лесі Українки смт. Брусилів » , розроблену ДП   « Житомирський облавтодор»  Філія « Коростишівський райавтодор»  на суму:    48844,00гр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в т.ч.           :     будівельні  роботи             - 40370,00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інші витрати                -    8474,00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сього                - 48844,00  грн.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о виконані  роботи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анець</w:t>
      </w:r>
    </w:p>
    <w:sectPr>
      <w:type w:val="nextPage"/>
      <w:pgSz w:w="11906" w:h="16838"/>
      <w:pgMar w:left="184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7">
    <w:name w:val=" Знак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5:00Z</dcterms:created>
  <dc:creator>adm</dc:creator>
  <dc:description/>
  <cp:keywords/>
  <dc:language>en-US</dc:language>
  <cp:lastModifiedBy>Alla</cp:lastModifiedBy>
  <cp:lastPrinted>2017-04-12T14:28:00Z</cp:lastPrinted>
  <dcterms:modified xsi:type="dcterms:W3CDTF">2017-05-01T07:25:00Z</dcterms:modified>
  <cp:revision>2</cp:revision>
  <dc:subject/>
  <dc:title> </dc:title>
</cp:coreProperties>
</file>