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8635284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4.2017   № 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 лист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П « Продюсерський центр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«Гастролі в Україні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цирк-шапіто «Кураж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аслухавши інформацію заступника селищного голови з питань комунальної власності, земельних відносин та економічного розвитку Захарченка В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з вищезазначеного питання, розглянувши лист приватного підприємства «Продюсерський  центр «Гастролі в Україні» цирк-шапіто «Кураж» від 31.03.2017 року щодо надання дозволу на встановлення циркового намету та проведення  вистав цирку-шапіто на території селища Брусилів, керуючись ст.30 Закону України «Про місцеве самоврядування в Україні» та враховуючи інтереси жителів громади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Надати  дозвіл  приватному  підприємству   «Продюсерський  центр        «Гастролі в Україні» на  розміщення тимчасового циркового намету на території селища Брусилів, вул. Митрополита Іларіона,17 та проведення   вистав цирку-шапіто «Кураж»  у період з 05 квітня 2017 по 17 квітня 2017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иватному  підприємству   «Продюсерський  центр «Гастролі в Україні»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Забезпечити білетами дітей пільгових категорій громади селищної ради, у якості благодійної акції, на програму цирку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Забезпечити   дотримання   Правил благоустрою територій населених пунктів Брусилівської селищної рад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договір на вивезення побутових відходів і смітт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 дотримання Правил благоустрою територій населених пунктів Брусилівської селищної ради на період перебування цирку-шапіто «Кураж»  покласти на начальника відділу комунальної власності, земельних відносин, архітектури та містобудування Вовкогона Є.В.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а                                                  В.В.Шкуратів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відділу комунальної власності, земельних відносин, архітектури та містобудування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4:00Z</dcterms:created>
  <dc:creator>adm</dc:creator>
  <dc:description/>
  <cp:keywords/>
  <dc:language>en-US</dc:language>
  <cp:lastModifiedBy>Asus H61M</cp:lastModifiedBy>
  <cp:lastPrinted>2017-03-01T15:35:00Z</cp:lastPrinted>
  <dcterms:modified xsi:type="dcterms:W3CDTF">2017-04-05T11:23:00Z</dcterms:modified>
  <cp:revision>95</cp:revision>
  <dc:subject/>
  <dc:title> </dc:title>
</cp:coreProperties>
</file>