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3000289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 лис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П « Продюсерський цен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Гастролі в Україні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цирк-шапіто «Кураж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слухавши інформацію заступника селищного голови з питань комунальної власності, земельних відносин та економічного розвитку Захарченка 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вищезазначеного питання, розглянувши лист приватного підприємства «Продюсерський  центр «Гастролі в Україні» цирк-шапіто «Кураж» від 31.03.2017 року щодо надання дозволу на встановлення циркового намету та проведення  вистав цирку-шапіто на території селища Брусилів, керуючись ст.30 Закону України «Про місцеве самоврядування в Україні» та враховуючи інтереси жителів громади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дати  дозвіл  приватному  підприємству   «Продюсерський  центр        «Гастролі в Україні» на  розміщення тимчасового циркового намету на території селища Брусилів, вул. Митрополита Іларіона,17 та проведення   вистав цирку-шапіто «Кураж»  у період з 05 квітня 2017 по 17 квітня 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ватному  підприємству   «Продюсерський  центр «Гастролі в Україні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білетами дітей пільгових категорій громади селищної ради, у якості благодійної акції, на програму цир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  дотримання   Правил благоустрою територій населених пунктів Брусилівської селищної рад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договір на вивезення побутових відходів і смітт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 дотримання Правил благоустрою територій населених пунктів Брусилівської селищної ради на період перебування цирку-шапіто «Кураж»  покласти на начальника відділу комунальної власності, земельних відносин, архітектури та містобудування Вовкогона Є.В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а 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омунальної власності, земельних відносин, архітектури та містобудування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4-05T11:23:00Z</dcterms:modified>
  <cp:revision>95</cp:revision>
  <dc:subject/>
  <dc:title> </dc:title>
</cp:coreProperties>
</file>