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uk-UA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en-US"/>
        </w:rPr>
        <w:t>ЖИТОМИРСЬКОГО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 xml:space="preserve">ШІСТНАДЦЯТОЇ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СЕСІЇ </w:t>
      </w: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БРУСИЛІВСЬКОЇ СЕЛИЩНОЇ РАДИ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val="uk-UA" w:eastAsia="uk-UA"/>
        </w:rPr>
        <w:t>ВОСЬМОГО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uk-UA"/>
        </w:rPr>
        <w:t xml:space="preserve">  СКЛИКАННЯ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216" w:before="240" w:after="240"/>
        <w:ind w:right="4536"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 w:eastAsia="ru-RU"/>
        </w:rPr>
        <w:t xml:space="preserve">Про надання дозволу на розроблення технічних документацій із землеустрою щодо поділу земельних ділянок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еруючись п. 34 ч. 1 ст. 26 Закону України «Про місцеве самоврядування в Україні», відповідно до  ст. 12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 w:eastAsia="ru-RU"/>
        </w:rPr>
        <w:t>1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122 Земельного кодексу України, ст. 25, 56 Закону України «Про землеустрій», враховуючи рекомендації постійної комісії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                    __________, селищна рада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РІШИЛА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bookmarkStart w:id="0" w:name="_Hlk8788217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4,4867 га (кадастровий номер 1820985600:02:000:0336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Соловії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3,0000 га, одна земельна ділянка площею 2,0000 га, одна земельна ділянка площею 19,4867 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bookmarkStart w:id="1" w:name="_Hlk87530117"/>
      <w:bookmarkEnd w:id="0"/>
      <w:bookmarkEnd w:id="1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2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3,4286 га (кадастровий номер 1820985300:05:000:8106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2,0000 га, одна земельна ділянка площею 1,4286 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1. Вважати таким, що втратив чинність пункт 8 рішення 15 сесії  селищної ради 8 скликання від 24.11.2021 №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uk-UA"/>
        </w:rPr>
        <w:t>_______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" w:name="_Hlk87530117"/>
      <w:bookmarkEnd w:id="2"/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3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6,0000 га (кадастровий номер 1820985300:06:000:0323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 площею 2,0000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4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8,4876 га (кадастровий номер 1820985300:05:000:8102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Долинів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ім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их ділянок, з них:  одна ділянка площею 0,4500 га, дві ділянки площею 0,6000 га, одна ділянка площею 0,6057 га, одна ділянка площею 0,4900 га, одна ділянка площею 1,7000 га, одна ділянка площею 1,0457 га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Cs w:val="28"/>
          <w:lang w:val="uk-UA"/>
        </w:rPr>
      </w:pPr>
      <w:r>
        <w:rPr>
          <w:rStyle w:val="Style15"/>
          <w:szCs w:val="28"/>
          <w:lang w:val="uk-UA"/>
        </w:rPr>
        <w:t>4.1. Вважати таким, що втратив чинність пункт 2 рішення 12 сесії селищної ради 8 скликання від 20.08.2021 року № 551</w:t>
      </w:r>
      <w:r>
        <w:rPr>
          <w:szCs w:val="28"/>
          <w:lang w:val="uk-UA" w:eastAsia="uk-UA"/>
        </w:rPr>
        <w:t>«</w:t>
      </w:r>
      <w:r>
        <w:rPr>
          <w:bCs/>
          <w:szCs w:val="28"/>
          <w:lang w:val="uk-UA" w:eastAsia="uk-UA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szCs w:val="28"/>
          <w:lang w:val="uk-UA" w:eastAsia="uk-UA"/>
        </w:rPr>
        <w:t>»</w:t>
      </w:r>
      <w:r>
        <w:rPr>
          <w:rStyle w:val="Style15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5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5,2686 га (кадастровий номер 1820985300:05:000:8107) із категорії земель сільськогосподарського призначення, цільове призначення «земельні ділянки запасу (земельні ділянки, які не надані у власність або користування громадянам чи юридичним особам)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села Долинівка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земельна ділянка площею 2,0000 га, одна земельна ділянка площею 1,6300 га, одна земельна ділянка площею 1,6300 га.</w:t>
      </w:r>
    </w:p>
    <w:p>
      <w:pPr>
        <w:pStyle w:val="Normal"/>
        <w:tabs>
          <w:tab w:val="clear" w:pos="708"/>
          <w:tab w:val="left" w:pos="93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6. Надати дозвіл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русилівській селищній рад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розроблення технічної документації із землеустрою щодо поділу земельної ділянки комунальної власності площею 24,1417 га (кадастровий номер 1820983600:05:000:0424) із категорії земель сільськогосподарського призначення, цільове призначення «для сінокосіння та випасання худоби» за межами населеного пункту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ла Осівц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Житомирського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району Житомирської області н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отири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емельні ділянки, з них: одна ділянка площею 20,0000 га, дві ділянки площею 2,0000 га, одна ділянка площею 0,1417 га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before="0" w:after="120"/>
        <w:ind w:firstLine="567"/>
        <w:jc w:val="both"/>
        <w:rPr>
          <w:szCs w:val="28"/>
          <w:lang w:val="uk-UA"/>
        </w:rPr>
      </w:pPr>
      <w:r>
        <w:rPr>
          <w:rStyle w:val="Style15"/>
          <w:szCs w:val="28"/>
          <w:lang w:val="uk-UA"/>
        </w:rPr>
        <w:t xml:space="preserve">6.1. Вважати таким, що втратив чинність пункт 4 рішення 11 сесії селищної ради 8 скликання від 21.07.2021 року № 489 </w:t>
      </w:r>
      <w:r>
        <w:rPr>
          <w:szCs w:val="28"/>
          <w:lang w:val="uk-UA" w:eastAsia="uk-UA"/>
        </w:rPr>
        <w:t>«</w:t>
      </w:r>
      <w:r>
        <w:rPr>
          <w:bCs/>
          <w:szCs w:val="28"/>
          <w:lang w:val="uk-UA" w:eastAsia="uk-UA"/>
        </w:rPr>
        <w:t>Про надання дозволу на розроблення технічних документацій із землеустрою щодо поділу земельних ділянок</w:t>
      </w:r>
      <w:r>
        <w:rPr>
          <w:szCs w:val="28"/>
          <w:lang w:val="uk-UA" w:eastAsia="uk-UA"/>
        </w:rPr>
        <w:t>»</w:t>
      </w:r>
      <w:r>
        <w:rPr>
          <w:rStyle w:val="Style15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елищний  голова                                                            Володимир ГАБЕНЕЦЬ</w:t>
      </w:r>
    </w:p>
    <w:sectPr>
      <w:headerReference w:type="default" r:id="rId3"/>
      <w:type w:val="nextPage"/>
      <w:pgSz w:w="11906" w:h="16838"/>
      <w:pgMar w:left="1701" w:right="850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Style15">
    <w:name w:val="Знак Знак"/>
    <w:qFormat/>
    <w:rPr>
      <w:sz w:val="28"/>
      <w:lang w:val="en-US" w:bidi="ar-SA"/>
    </w:rPr>
  </w:style>
  <w:style w:type="character" w:styleId="Style16">
    <w:name w:val="Текст выноски Знак"/>
    <w:qFormat/>
    <w:rPr>
      <w:rFonts w:ascii="Calibri" w:hAnsi="Calibri" w:eastAsia="Calibri" w:cs="Times New Roman"/>
      <w:sz w:val="18"/>
      <w:szCs w:val="18"/>
      <w:lang w:val="ru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2"/>
      <w:szCs w:val="22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42:00Z</dcterms:created>
  <dc:creator>NOVIYPC</dc:creator>
  <dc:description/>
  <cp:keywords/>
  <dc:language>en-US</dc:language>
  <cp:lastModifiedBy>АДМИН</cp:lastModifiedBy>
  <cp:lastPrinted>2021-11-16T17:04:00Z</cp:lastPrinted>
  <dcterms:modified xsi:type="dcterms:W3CDTF">2021-11-29T15:00:00Z</dcterms:modified>
  <cp:revision>34</cp:revision>
  <dc:subject/>
  <dc:title>ПРОЕКТ</dc:title>
</cp:coreProperties>
</file>