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ДЕВ’ЯТ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      № 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 пере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ь села Йосип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59 Закону України «Про місцеве самоврядування в Україні», враховуючи пропозиції та рекомендації спільного засідання постійної комісії з  питань дотримання 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від ___.02.2022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Justifyright"/>
        <w:ind w:firstLine="567"/>
        <w:jc w:val="both"/>
        <w:rPr/>
      </w:pPr>
      <w:r>
        <w:rPr>
          <w:sz w:val="28"/>
          <w:szCs w:val="28"/>
          <w:lang w:val="uk-UA"/>
        </w:rPr>
        <w:tab/>
        <w:t>1. Затвердити перелік вулиць  в селі Йосипівка Житомирського району Житомирської області, які входять до складу Брусилівської селищної територіальної громади (додаток 1)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2. Сектору містобудування, архітектури Брусилівської селищної ради подати до Житомирської регіональної філії державного підприємства «Національні інформаційні системи» інформацію щодо затвердженого переліку вулиць в селі Йосипівка Житомирського району Житомир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________</w:t>
      </w:r>
    </w:p>
    <w:p>
      <w:pPr>
        <w:pStyle w:val="Style19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тобудування та архітекту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                                                            Світлана ЯКО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відділу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селищної ради                                      Інна КОТЛЯР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ради                                            Віктор ШКУРАТІВСЬ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ої ради                                                              Василь ЗАХАР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відносин, викорис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родних ресурсів та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селених пунктів Брусил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ої територіальної гром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та забудови територій                             Павло БОРОВ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ab/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19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___.02.2022   №  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вулиць  в селі Йосипівка Житомирського району Житомирської області, яке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входить до складу Брусилівської селищ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88"/>
      </w:tblGrid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тахівської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ого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ет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 xml:space="preserve">до проекту рішення сесії Брусилівської селищної ради                                              «Про </w:t>
      </w:r>
      <w:r>
        <w:rPr>
          <w:sz w:val="28"/>
          <w:szCs w:val="28"/>
          <w:lang w:val="uk-UA"/>
        </w:rPr>
        <w:t>затвердження переліку вулиць села Йосипівки</w:t>
      </w:r>
      <w:r>
        <w:rPr>
          <w:sz w:val="28"/>
          <w:szCs w:val="28"/>
        </w:rPr>
        <w:t>»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грунтування необхідності прийняття проекту рішення сесії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обумовлено необхідністю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встановлення правових та організаційних основ містобудівної діяльності  та забезпечення сталого розвитку території населених пунктів селища Брусилів з урахуванням державних, громадських та приватних інтерес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5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 її досягнення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ийняття даного рішення дасть можливість Затвердити перелік вулиць  в селі Йосипівка Житомирського району Житомирської області, які входять до складу Брусилівської селищної територіальної громади</w:t>
      </w:r>
      <w:r>
        <w:rPr>
          <w:rStyle w:val="Style17"/>
          <w:color w:val="000000"/>
          <w:sz w:val="28"/>
          <w:szCs w:val="28"/>
          <w:lang w:val="uk-UA"/>
        </w:rPr>
        <w:t>.</w:t>
      </w:r>
      <w:r>
        <w:rPr>
          <w:rStyle w:val="Style17"/>
          <w:sz w:val="28"/>
          <w:szCs w:val="28"/>
          <w:lang w:val="uk-UA"/>
        </w:rPr>
        <w:t xml:space="preserve">  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Style w:val="Style17"/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851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дметом правового регулювання є ст. ст. 25, 26, 59 Закону України «Про місцеве самоврядування в Україні»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даного рішення сесії не потребує додаткових матеріальних та фінансових витра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рішення сесії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еалізація даного рішення не стосується питання розвитку адміністративно-територіальної  одиниці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 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аного рішення не потребує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. Прогноз результа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е рішення сесії забезпечує реалізацію державної політики у сфері містобудування та архітектури на території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ращення комплексного розвитку території Брусилівської селищної рад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 та архітектур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                    </w:t>
        <w:tab/>
        <w:tab/>
        <w:t xml:space="preserve">      Світлана ЯКОВЧУК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5:02:00Z</dcterms:created>
  <dc:creator>Admin</dc:creator>
  <dc:description/>
  <cp:keywords/>
  <dc:language>en-US</dc:language>
  <cp:lastModifiedBy>Admin</cp:lastModifiedBy>
  <cp:lastPrinted>2022-02-10T08:40:00Z</cp:lastPrinted>
  <dcterms:modified xsi:type="dcterms:W3CDTF">2022-02-10T07:53:00Z</dcterms:modified>
  <cp:revision>2</cp:revision>
  <dc:subject/>
  <dc:title/>
</cp:coreProperties>
</file>