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718509369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 xml:space="preserve">П’ЯТНАДЦЯТ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Style21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від  24.11.2021</w:t>
      </w:r>
      <w:r>
        <w:rPr>
          <w:lang w:val="uk-UA"/>
        </w:rPr>
        <w:tab/>
        <w:t xml:space="preserve">      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№  716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відділу освіти та</w:t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рту селищної ради на укладення додаткової угоди 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статтею 59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майна, затвердженого рішенням 50 сесії селищної ради 7 скликання від 07.10.2020 № 1672, розглянувши лист Відділу освіти та спорту Брусилівської селищної ради від 05.11.2021 року № 269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комісії з питань фінансів, бюджету, комунальної власності, соціально-економічного розвитку, інвестицій від 17.11.2021, селищна рада 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згоду Відділу освіти та спорту Брусилівської селищної ради на внесення змін до Додаткової угоди № 1 від 29.07.2020 до Договору оренди індивідуально визначеного (нерухомого або іншого) майна, що перебуває у спільній власності територіальних громад сіл, селища району укладеного 04.10.2017, в зв’язку зі зміною графіка використання об’єкта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мінити графік використання об’єкта оренди з 16,5 годин на тиждень на 8 годин на тижд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відповідно до пункту 124 постанови Кабінету Міністрів України від 03.06.2020 № 483 «Деякі питання оренди державного та комунального майна», що графік використання об’єкта оренди за договором оренди, має складати не більш як 6 годин протягом доби у будні дні та/або не більш ніж з 7 години до 22 години у вихідні д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становити орендну плату в розмірі 345,28 грн. в місяць з урахуванням індекс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Відділу освіти та спорту Брусилівської селищної ради (Чмуневич М.І.) забезпечити оприлюднення Додаткової угоди до ЕТС в порядку, передбаченому пунктом 131 постанови Кабінету Міністрів України від 03.06.2020 № 483 «Деякі питання оренди державного та комунального майна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4:19:00Z</dcterms:created>
  <dc:creator>Comp</dc:creator>
  <dc:description/>
  <cp:keywords/>
  <dc:language>en-US</dc:language>
  <cp:lastModifiedBy>я</cp:lastModifiedBy>
  <cp:lastPrinted>2021-11-26T15:41:00Z</cp:lastPrinted>
  <dcterms:modified xsi:type="dcterms:W3CDTF">2021-11-26T13:41:00Z</dcterms:modified>
  <cp:revision>6</cp:revision>
  <dc:subject/>
  <dc:title>ПРОЕКТ</dc:title>
</cp:coreProperties>
</file>