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1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у 2021-2023</w:t>
      </w:r>
      <w:r>
        <w:rPr/>
        <w:t xml:space="preserve"> роках</w:t>
      </w:r>
    </w:p>
    <w:tbl>
      <w:tblPr>
        <w:tblW w:w="14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"/>
        <w:gridCol w:w="12"/>
        <w:gridCol w:w="60"/>
        <w:gridCol w:w="8219"/>
        <w:gridCol w:w="165"/>
        <w:gridCol w:w="16"/>
        <w:gridCol w:w="1435"/>
        <w:gridCol w:w="173"/>
        <w:gridCol w:w="12"/>
        <w:gridCol w:w="1218"/>
        <w:gridCol w:w="20"/>
        <w:gridCol w:w="190"/>
        <w:gridCol w:w="12"/>
        <w:gridCol w:w="1195"/>
        <w:gridCol w:w="20"/>
        <w:gridCol w:w="213"/>
        <w:gridCol w:w="12"/>
        <w:gridCol w:w="1173"/>
        <w:gridCol w:w="20"/>
      </w:tblGrid>
      <w:tr>
        <w:trPr>
          <w:trHeight w:val="7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8361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Назва проекту, заходу</w:t>
            </w:r>
          </w:p>
        </w:tc>
        <w:tc>
          <w:tcPr>
            <w:tcW w:w="161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Орієнтовна сума (тис. грн.)</w:t>
            </w:r>
          </w:p>
        </w:tc>
        <w:tc>
          <w:tcPr>
            <w:tcW w:w="425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Рік впровадження (тис. грн.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61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2023</w:t>
            </w:r>
          </w:p>
        </w:tc>
      </w:tr>
      <w:tr>
        <w:trPr>
          <w:trHeight w:val="469" w:hRule="atLeast"/>
        </w:trPr>
        <w:tc>
          <w:tcPr>
            <w:tcW w:w="1480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орона здоров’я </w:t>
            </w:r>
          </w:p>
        </w:tc>
      </w:tr>
      <w:tr>
        <w:trPr>
          <w:trHeight w:val="63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амбулаторії загальної практики сімейної медицини с. Привороття, вул.. Шкільна, 1, Житомирської області</w:t>
            </w:r>
          </w:p>
        </w:tc>
        <w:tc>
          <w:tcPr>
            <w:tcW w:w="1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8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9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муфельної печі з переведенням на альтернативний вид палива КНП «Брусилівська лікарня», Житомирська область, смт Брусилів, вул.. Лермонтова,41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7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 Брусилів, вул.. Лермонтова, 41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6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с. Морозівка, вул. Миру, 204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4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с. Привороття, вул. Шкільна, 1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80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99,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8099,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світа, фізичне виховання та спорт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 вул. Івана Франка, 2-Б, с. Соловіївка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8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 2 за адресою: вул. Базарна, 14, смт Брусилів, Брусилів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00,00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, с. Водотиї, Брусилівського району, 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625,9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5,9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8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 1 імені І.І.Огієнка Брусилівської селищної ради за адресою: вул. Небесної Сотні,17,  смт  Брусилів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952,854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317,6180</w:t>
            </w:r>
          </w:p>
        </w:tc>
      </w:tr>
      <w:tr>
        <w:trPr>
          <w:trHeight w:val="21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, Брусилівський ліцей імені Г.О.Готовчиця Брусилівської селищної ради, Лазарівський НВК «ЗНЗ І-ІІІ ст. - ДНЗ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</w:tr>
      <w:tr>
        <w:trPr>
          <w:trHeight w:val="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8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,00</w:t>
            </w:r>
          </w:p>
        </w:tc>
      </w:tr>
      <w:tr>
        <w:trPr>
          <w:trHeight w:val="47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</w:tr>
      <w:tr>
        <w:trPr>
          <w:trHeight w:val="5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,00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5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5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Готовчиця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942,4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32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355,20</w:t>
            </w:r>
          </w:p>
        </w:tc>
      </w:tr>
      <w:tr>
        <w:trPr>
          <w:trHeight w:val="1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 Брусилів, вул. Полякова, 1 а, Брусилів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64,923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64,92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55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 Соловіївка, вул. Центральна, 19а, Брусилівського району, Житомирської області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499,01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11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 Осівці, вул. Червона, 1а, Брусилівського району, Житомирської області»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8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091,48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8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ігрового майданчика для Лазарівського НВК «ЗНЗ І-ІІІ ст. - ДНЗ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200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0,00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Брусилівського закладу дошкільної освіти «Віночок»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електрообладнання для Приворотської ЗОШ І-ІІІ ступенів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6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9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лектромонтажних робіт в приміщеннях Приворотської ЗОШ І-ІІІ ступенів, Брусилівської селищної ради, Брусилівського ліцею № 1 імені І.І.Огієнка Брусилівської селищної ради, Водотиївського ліцею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шкільними партами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«ЗНЗ І-ІІІ ст. - ДНЗ»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 ст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комп’ютерним обладнанням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 «ЗНЗ І-ІІІ ст. - ДНЗ»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 ст.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 ст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Ставищенського дошкільного навчального закладу «Калинка», Брусилівської селищної ради с. Ставище, вул Садова,10, Житомирського району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99,92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99,9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51290,295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4844,73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9672,74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uk-UA"/>
              </w:rPr>
              <w:t>16772,818</w:t>
            </w:r>
          </w:p>
        </w:tc>
      </w:tr>
      <w:tr>
        <w:trPr>
          <w:trHeight w:val="463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 Культура та дозвілля</w:t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танцювального майданчика в смт Брусилів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 Хомутець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 Морозівка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 Покришів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 Привороття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 Озера  Брусилів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сценічного взуття для Морозівського сільського Будинку культур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17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узичної апаратури для Хомутецького сільського Будинку культур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,9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9,9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итячого ігрового майданчика та меблів для дитячої ігрової кімнати для Хомутецького сільського будинку культури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7,6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97,6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частини приміщення селищного будинку культури, смт Брусилів, вул. Митрополита Ілларіона,17, Житомирського району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49,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3693,51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893,5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120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00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I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Благоустрій, розвиток інженерної та транспортної інфраструктури</w:t>
            </w:r>
          </w:p>
        </w:tc>
      </w:tr>
      <w:tr>
        <w:trPr>
          <w:trHeight w:val="44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B0F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84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по населених пунктах гром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7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5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3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Капіталь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9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8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86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52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519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. Охорона довкілля та безпека</w:t>
            </w:r>
          </w:p>
        </w:tc>
      </w:tr>
      <w:tr>
        <w:trPr>
          <w:trHeight w:val="1540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1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3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7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5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7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Розчистка русел та приток річки Здвиж по населених пунктах: с. Карабачин, смт Брусилів, с. Лазарівка, с. Містечко, с. Ковганівка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8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85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9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02" w:hRule="atLeast"/>
        </w:trPr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1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1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268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2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6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13</w:t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Підвищення ефективності управління комунальним майном територіальної громади</w:t>
            </w:r>
          </w:p>
        </w:tc>
      </w:tr>
      <w:tr>
        <w:trPr>
          <w:trHeight w:val="28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23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31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367" w:hRule="atLeast"/>
        </w:trPr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8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641" w:hRule="atLeast"/>
        </w:trPr>
        <w:tc>
          <w:tcPr>
            <w:tcW w:w="148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 xml:space="preserve">                                                     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</w:rPr>
              <w:t>.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  <w:shd w:fill="FFFFFF" w:val="clear"/>
                <w:lang w:val="uk-UA"/>
              </w:rPr>
              <w:t>Створення умов для  належного функціонування територіальної громади</w:t>
            </w:r>
          </w:p>
        </w:tc>
      </w:tr>
      <w:tr>
        <w:trPr>
          <w:trHeight w:val="45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lightGray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uk-UA" w:eastAsia="uk-UA"/>
              </w:rPr>
              <w:t>1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4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8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40"/>
        <w:gridCol w:w="1440"/>
        <w:gridCol w:w="14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соціальних послуг населенню:</w:t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приміщення під  КУ «Центр надання соціальних послуг» Брусилівської селищної ради за адресою:  вул. Митрополита Іларіона, 40, смт Брусилів, Брусилівського району, Житомирської області; 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працівникам установи: оснащення офісної бази та робочих місць персоналу, включаючи фахівців із соціальної роботи, які працюють у старостинських округах, сучасною комп’ютерною технікою та меблями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водопостачання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опалення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вільного доступу до приміщення осіб з інвалідністю та інших мало мобільних груп населення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аркувальних місць для автомобілів якими керують особи з інвалідніст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IX. Центр надання адміністративних послуг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440"/>
        <w:gridCol w:w="1440"/>
        <w:gridCol w:w="1440"/>
        <w:gridCol w:w="15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’ютерного обладнання, а саме:</w:t>
              <w:tab/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но – апаратний комплекс для оформлення та видачі посвідчень водія і реєстрації транспортних засобів, його монтаж та підключення.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станція для оформлення та видачі паспорта громадянина України для виїзду за кордон з електронним носієм або паспорта громадянина України у формі картки та для реєстрації/зняття з реєстрації місць проживання/перебування осіб( внесення змін до ID – карток) з комплектом облад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у криптографічного захисту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афи настільної в комплек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5,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системи охорони і сигнал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5,5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35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635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uk-UA"/>
              </w:rPr>
              <w:t>х</w:t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53" w:leader="none"/>
        </w:tabs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Віктор  ШКУРАТІВСЬКИЙ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2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spacing w:before="0" w:after="240"/>
        <w:ind w:left="10620" w:hanging="0"/>
        <w:rPr/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Normal"/>
        <w:tabs>
          <w:tab w:val="clear" w:pos="708"/>
          <w:tab w:val="left" w:pos="6180" w:leader="none"/>
        </w:tabs>
        <w:spacing w:before="0" w:after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перспективних проектів та заходів, реалізація яких передбачається  у 2021 – 2023 роках за джерелами фінансування</w:t>
      </w:r>
    </w:p>
    <w:tbl>
      <w:tblPr>
        <w:tblW w:w="153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16"/>
        <w:gridCol w:w="1866"/>
        <w:gridCol w:w="826"/>
        <w:gridCol w:w="72"/>
        <w:gridCol w:w="94"/>
        <w:gridCol w:w="955"/>
        <w:gridCol w:w="18"/>
        <w:gridCol w:w="303"/>
        <w:gridCol w:w="835"/>
        <w:gridCol w:w="299"/>
        <w:gridCol w:w="977"/>
        <w:gridCol w:w="157"/>
        <w:gridCol w:w="992"/>
        <w:gridCol w:w="133"/>
        <w:gridCol w:w="9"/>
        <w:gridCol w:w="992"/>
        <w:gridCol w:w="142"/>
        <w:gridCol w:w="279"/>
        <w:gridCol w:w="855"/>
        <w:gridCol w:w="333"/>
        <w:gridCol w:w="13"/>
        <w:gridCol w:w="2342"/>
      </w:tblGrid>
      <w:tr>
        <w:trPr>
          <w:trHeight w:val="653" w:hRule="atLeas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лік заходів, проект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реба в коштах на реалізацію заходів, проектів тис. грн.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ні обсяги та джерела фінансування у 2021 -2023 роках (тис. грн.)</w:t>
            </w:r>
          </w:p>
        </w:tc>
        <w:tc>
          <w:tcPr>
            <w:tcW w:w="2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чікуваний результат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реалізації заходу, проекту</w:t>
            </w:r>
          </w:p>
        </w:tc>
      </w:tr>
      <w:tr>
        <w:trPr>
          <w:trHeight w:val="400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у числі: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533" w:hRule="atLeas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с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ий бюдже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</w:t>
            </w:r>
          </w:p>
        </w:tc>
        <w:tc>
          <w:tcPr>
            <w:tcW w:w="2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І. Охорона здоров’я </w:t>
            </w:r>
          </w:p>
        </w:tc>
      </w:tr>
      <w:tr>
        <w:trPr>
          <w:trHeight w:val="38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приміщення амбулаторії загальної практики сімейної медицини с. Привороття, вул..Шкільна,1 Житомирської області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муфельної печі з переведенням на альтернативний вид палива КНП «Брусилівська лікарня», Житомирська область, смт Брусилів, вул.. Лермонтова,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локальних очисних споруд КНП «Брусилівська лікарня» Житомирська область смт Брусилів, вул.. Лермонтова,4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амбулаторії загальної практики сімейної медицини         с.  Морозівка, вул. Миру, 204,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39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системи теплопостачання з встановлення твердопаливного котла в приміщенні амбулаторії загальної практики сімейної медицини         с. Привороття, вул. Шкільна,1, Житомирського району, Житомирської області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НП «ЦПМСД»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сягнення значної економії бюджетних коштів на енергоносії </w:t>
            </w:r>
          </w:p>
        </w:tc>
      </w:tr>
      <w:tr>
        <w:trPr>
          <w:trHeight w:val="48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. Освіта, фізичне виховання та спорт</w:t>
            </w:r>
          </w:p>
        </w:tc>
      </w:tr>
      <w:tr>
        <w:trPr>
          <w:trHeight w:val="33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Соловіївського ЗДО «Дзвіночок» Брусилівської селищної ради за адресою: вул. Івана Франка, 2-Б, с. Соловіївка,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капітального ремонту будівлі ЗДО  в с.Соловіївка  </w:t>
            </w:r>
          </w:p>
        </w:tc>
      </w:tr>
      <w:tr>
        <w:trPr>
          <w:trHeight w:val="36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конструкція приміщення управління агропромислового розвитку Брусилівської райдержадміністрації під Брусилівський ЗДО № 2 за адресою: вул. Базарна, смт  Брусилів, Житомирського району  Житомирської області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приятливих умов для особистого росту, становлення кожної дитини, збереження та зміцнення її фізичного, психічного і духовного здоров'я, забезпечення необхідних умов функціонування і розвитку системи дошкільної освіти шляхом реконструкції приміщення під ЗДО в смт.Брусилів </w:t>
            </w:r>
          </w:p>
        </w:tc>
      </w:tr>
      <w:tr>
        <w:trPr>
          <w:trHeight w:val="3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приміщення Водотиївського ліцею Брусилівської селищної ради за адресою: вул. Центральна, 24, с. Водотиї, Житомирського району 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Водотиївського ліцею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20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апітальний ремонт будівлі корпусу молодших класів Брусилівського ліцею №1 імені І.І.Огієнка Брусилівської селищної ради за адресою: вул. Небесної Сотні, 17,  смт Брусилів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2,8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технічного стану будівлі Брусилівського ліцею №1 імені І.І.Огієнка, досягнення значної економії бюджетних коштів на енергоносії та проведення поточних ремонтів</w:t>
            </w:r>
          </w:p>
        </w:tc>
      </w:tr>
      <w:tr>
        <w:trPr>
          <w:trHeight w:val="41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навчальних закладів сучасними комп’ютерними комплексами, комплектами інтерактивного мультимедійного обладнання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, що забезпечують подальше удосконалення навчально-виховного процесу, доступність та ефективність освіти як для молодого покоління, так і педагогічних кадрів, їх якісну підготовку до життєдіяльності в інформаційному суспільстві  </w:t>
            </w:r>
          </w:p>
        </w:tc>
      </w:tr>
      <w:tr>
        <w:trPr>
          <w:trHeight w:val="43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безпечення кабінетами природничо-математичного циклу: Брусилівський ліцей № 1 імені І.І.Огієнка Брусилівської селищної ради, Морозівська ЗОШ І-ІІІ ст. Брусилівської селищної ради, Приворотська ЗОШ І-ІІІ ст. Брусилівської селищної ради, Водотиївський ліцей Брусилівської селищної ради, Хомутецька ЗОШ І-ІІІ ст.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оптимальних умов для  організації навчально-виховного процесу з природничо-математичних предметів та реалізації завдань відповідно до вимог Державного стандарту базової і повної загальної середньої освіти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ридбання відкритого тренажерного комплексу для Брусилівського ліцею ім. Г.О.Готовчиця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их умов для заняття фізичною культурою і спортом, організація дозвілля, підвищення рівня фізичної та загальної культури, зниження рівня злочинності, правопорушень, бездоглядності дітей, підлітків </w:t>
            </w:r>
          </w:p>
        </w:tc>
      </w:tr>
      <w:tr>
        <w:trPr>
          <w:trHeight w:val="55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ч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пожеж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жежної сигналізації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в закладах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воєчасне виявлення осередків загорянь, оповіщення про них людей та підрозділів пожежної охорони, видалення продуктів горіння за допомогою систем протипожежної автоматики </w:t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аштув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кавко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івель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закладів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иження впливу від удару блискавки і запобігання заподіянню шкоди покрівлі і фасаду будівлі зовні і пристроям всередині</w:t>
            </w:r>
          </w:p>
        </w:tc>
      </w:tr>
      <w:tr>
        <w:trPr>
          <w:trHeight w:val="34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вогнезахис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обки дерев’ян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кцій будівель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кладів освіт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еншення часу тління деревини горищного перекриття</w:t>
            </w:r>
          </w:p>
        </w:tc>
      </w:tr>
      <w:tr>
        <w:trPr>
          <w:trHeight w:val="54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кільних автобусів (3 одиниці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організації безпечного, регулярного і безоплатного перевезення учнів, дітей та педагогічних працівників навчального закладу у сільській місцевості до місця навчання, роботи і додому, поліпшення освітнього рівня населення що проживає у такій місцевості, раціонального використання кадрового потенціалу зазначеного закладу</w:t>
            </w:r>
          </w:p>
        </w:tc>
      </w:tr>
      <w:tr>
        <w:trPr>
          <w:trHeight w:val="3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харчоблоку Брусилівського ліцею ім. Г.О.Готовчи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 </w:t>
            </w:r>
          </w:p>
        </w:tc>
      </w:tr>
      <w:tr>
        <w:trPr>
          <w:trHeight w:val="51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обладнання для харчоблоків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ворення сучасної їдальні, забезпечення школярів здоровим, повноцінним харчуванням. Зробити шкільний простір цікавим та максимально безпечним та корисним для дітей </w:t>
            </w:r>
          </w:p>
        </w:tc>
      </w:tr>
      <w:tr>
        <w:trPr>
          <w:trHeight w:val="5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конструкція спортивного майданчика на території Комунального закладу Брусилівський ліцей імені Г.О. Готовчиця Брусилівської селищної ради під мультифункціональний майданчик для занять ігровими видами спорту 38 м на 20 м за адресою: смт  Брусилів, вул. Полякова, 1 а, Брусилів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,4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45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Соловіївської загальноосвітньої шко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(заміна вікон та дверей на металопластикові), с. Соловіївка, вул. Центральна, 19а, Брусилівського району Житомирської області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99,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44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Капітальний ремонт приміщення Осівецького навчально-виховного комплексу загальноосвітні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Брусилівської селищної ради  (заміна вікон та дверей на металопластикові), с. Осівці, вул. Червона, 1а, Брусилівського району Житомирської області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91,4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, скорочення споживання теплової енергії на опалення приміщень та витрат бюджетних коштів на її оплату, впровадження  енергозберігаючих технологій в закладі освіти</w:t>
            </w:r>
          </w:p>
        </w:tc>
      </w:tr>
      <w:tr>
        <w:trPr>
          <w:trHeight w:val="368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навчального процесу у комфортних умовах, Мінімізація тепловитрат, забезпечення належного температурного режиму, зменшення захворюваності учнів, покращення стану будівлі  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дбання ігрового майданчика для Лазарівського НВК «ЗНЗ І-ІІІ ст. - ДНЗ» Брусилівської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фізичного розвитку дітей, молоді та дорослого населення до занять спортом, пропаганди здорового способу життя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фасадів комунального опорного загальноосвітнього навчального закладу «Брусилівська гімназія ім. Г.О. Готовчиця» Брусилівської селищної ради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дійснення навчального процесу у комфортних умовах, мінімізація тепловитрат, забезпечення належного температурного режиму, зменшення захворюваності учнів, покращення стану будівлі  </w:t>
            </w:r>
          </w:p>
        </w:tc>
      </w:tr>
      <w:tr>
        <w:trPr>
          <w:trHeight w:val="161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Брусилівського закладу дошкільної освіти «Віночок»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виховного процесу у комфортних умовах</w:t>
            </w:r>
          </w:p>
        </w:tc>
      </w:tr>
      <w:tr>
        <w:trPr>
          <w:trHeight w:val="139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електрообладнання для Приворотської ЗОШ І-ІІІ ступе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49,8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електромонтажних робіт в приміщеннях Приворотської ЗОШ І-ІІІ ступенів, Брусилівського ліцею № 1 імені І.І.Огієнка Брусилівської селищної ради, Водотиївського ліцею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32,0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26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шкільними партами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 1 ім. І.І.Огієнк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ЗНЗ І-ІІІст. - ДНЗ»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с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с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359,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навчальних закладів комп’ютерним обладнанням: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№1 ім. І.І.Огієнк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ий ліцей ім. І.І.Готовчиц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иківс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дотиївський ліцей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осипівська початкова школа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зарівський НВК ЗНЗ І-ІІІ ст. - ДНЗ»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розівська ЗОШ І-ІІІ ст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вецька гімназія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ворот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віївська ЗОШ І-ІІІст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вищенська ЗОШ І-ІІІ ст..;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мутецька ЗОШ І-ІІІст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18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 навчального процесу у комфортних умовах</w:t>
            </w:r>
          </w:p>
        </w:tc>
      </w:tr>
      <w:tr>
        <w:trPr>
          <w:trHeight w:val="199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системи теплопостачання з встановлення твердопаливного котла в приміщенні Ставищенського дошкільного навчального закладу «Калинка», Брусилівської селищної ради  с. Ставище, вул. Садова,10 Житомирського району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99,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99,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299,9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щодо забезпечення належного теплового режиму в приміщеннях закладу</w:t>
            </w:r>
          </w:p>
        </w:tc>
      </w:tr>
      <w:tr>
        <w:trPr>
          <w:trHeight w:val="475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ІІ. Культура та дозвілля</w:t>
            </w:r>
          </w:p>
        </w:tc>
      </w:tr>
      <w:tr>
        <w:trPr>
          <w:trHeight w:val="39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дівництво танцювального майданчика в смт  Брусилів </w:t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відпочинку населення</w:t>
            </w:r>
          </w:p>
        </w:tc>
      </w:tr>
      <w:tr>
        <w:trPr>
          <w:trHeight w:val="583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Хомутецького сільського будинку культури, с. Хомутець Житомирського 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кращення надання послуг культури мешканцям громади  </w:t>
            </w:r>
          </w:p>
        </w:tc>
      </w:tr>
      <w:tr>
        <w:trPr>
          <w:trHeight w:val="56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Морозівського сільського будинку культури, с. Морозівка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515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окришівського сільського будинку культури, с. Покришів 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Приворотського сільського будинку культури, с. Привороття 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приміщення Озерського сільського будинку культури, с. Озера 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сценічного взуття для Морозівс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працівників культур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узичної апаратури для Хомутец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,9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дитячого ігрового майданчика та меблів для дитячої ігрової кімнати для Хомутецького сільського будинку культур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61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8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 частини приміщення Брусилівського селищного будинку культури, смт Брусилів, вул. Митрополита Ілларіона,17, Житомирського району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ультури, туризму та діяльності засобів масової інформації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надання послуг культури мешканцям громади</w:t>
            </w:r>
          </w:p>
        </w:tc>
      </w:tr>
      <w:tr>
        <w:trPr>
          <w:trHeight w:val="421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ІУ. Благоустрій, розвиток інженерної та транспортної інфраструктури</w:t>
            </w:r>
          </w:p>
        </w:tc>
      </w:tr>
      <w:tr>
        <w:trPr>
          <w:trHeight w:val="35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та встановлення автобусних зупинок по маршрутах руху шкільних автобусів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7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існуючих зупинок громадського транспорту по населених пунктах гром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3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 xml:space="preserve">Реконструкція, капітальний, поточний ремонт та відновлення мереж вуличного освітлення населених пунктів селищної ради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інфраструктури населених пунктів</w:t>
            </w:r>
          </w:p>
        </w:tc>
      </w:tr>
      <w:tr>
        <w:trPr>
          <w:trHeight w:val="42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територій населених пункті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населених пунктів</w:t>
            </w:r>
          </w:p>
        </w:tc>
      </w:tr>
      <w:tr>
        <w:trPr>
          <w:trHeight w:val="427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благоустрою кладовищ на території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 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благоустрою кладовищ</w:t>
            </w:r>
          </w:p>
        </w:tc>
      </w:tr>
      <w:tr>
        <w:trPr>
          <w:trHeight w:val="44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, капітальний, поточний ремонт водогінних мереж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зперебійне водопостачання та забезпечення населення якісною питною водою</w:t>
            </w:r>
          </w:p>
        </w:tc>
      </w:tr>
      <w:tr>
        <w:trPr>
          <w:trHeight w:val="4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оточний ремонт доріг комунальної власності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33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Облаштування місць для паркування автотранспорту на території населених пункті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ктор містобудування та архітектури, Відділ комунальної власності 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дорожної  інфраструктури населених пунктів</w:t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спецтехніки, обладнання для комунальних підприємств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я та архітектури, 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цнення матеріально-технічної бази комунальних підприємств</w:t>
            </w:r>
          </w:p>
        </w:tc>
      </w:tr>
      <w:tr>
        <w:trPr>
          <w:trHeight w:val="50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Інвентаризація не діючих свердловин та їх тампона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умов навколишнього середовища громади</w:t>
            </w:r>
          </w:p>
        </w:tc>
      </w:tr>
      <w:tr>
        <w:trPr>
          <w:trHeight w:val="25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Будівництво, облаштування, проведення робіт по благоустрою, утримання парків, скверів, паркових зон по населених пунктах селищної рад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додаткових умов для культурного дозвілля мешканців та гостей громади</w:t>
            </w:r>
          </w:p>
        </w:tc>
      </w:tr>
      <w:tr>
        <w:trPr>
          <w:trHeight w:val="709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Охорона довкілля та безпека</w:t>
            </w:r>
          </w:p>
        </w:tc>
      </w:tr>
      <w:tr>
        <w:trPr>
          <w:trHeight w:val="39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полігону твердих побутових відход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2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дольова участь у будівництві заводу по переробці або утилізації твердих побутових відход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8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Забезпечення централізованого вивозу сміття на території 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5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Впровадження методики організації роздільного збору твердих побутових відходів у житловому секторі та підприємствах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268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Будівництво та облаштування контейнерних майданчиків на території населених пунктів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4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та встановлення контейнерів для роздільного збору твердих побутових відходів на територі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екологічного стану на території громади</w:t>
            </w:r>
          </w:p>
        </w:tc>
      </w:tr>
      <w:tr>
        <w:trPr>
          <w:trHeight w:val="53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Розчистка русел та приток річки Здвиж по населених пунктах: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Карабачин, 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shd w:fill="FFFFFF" w:val="clear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мт  Брусилі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. Лазарівка, с. Містечко, с. Ковганівка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новлення та підтримка сприятливого гідрологічного режиму та санітарного стану</w:t>
            </w:r>
          </w:p>
        </w:tc>
      </w:tr>
      <w:tr>
        <w:trPr>
          <w:trHeight w:val="569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місцевої пожежної охорон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ліквідації надзвичайних ситуацій</w:t>
            </w:r>
          </w:p>
        </w:tc>
      </w:tr>
      <w:tr>
        <w:trPr>
          <w:trHeight w:val="491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 Центру безпеки Брусилівської селищної територіальної гром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безпечних умов проживання на території громади</w:t>
            </w:r>
          </w:p>
        </w:tc>
      </w:tr>
      <w:tr>
        <w:trPr>
          <w:trHeight w:val="32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Будівництво, капітальний та поточний ремонт протипожежного водопостачання селища, сільських населених пунктів (пожежні гідранти, пожежні водойми, водонапірні вежі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Придбання пожежного автомобіля для потреб гром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на пожежі в умовах надзвичайної ситуації</w:t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>Створення автоматизованої системи централізованого оповіщення населення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вчасного реагування в умовах надзвичайної ситуації</w:t>
            </w:r>
          </w:p>
        </w:tc>
      </w:tr>
      <w:tr>
        <w:trPr>
          <w:trHeight w:val="37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  <w:lang w:val="uk-UA"/>
              </w:rPr>
              <w:t xml:space="preserve">Створення, накопичення та збереження матеріального резерву для запобігання і ліквідації наслідків надзвичайних ситуацій на території селищної рад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надзвичайних ситуацій, цивільного захисту населення, екології та військового облік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резерву для ліквідації НС</w:t>
            </w:r>
          </w:p>
        </w:tc>
      </w:tr>
      <w:tr>
        <w:trPr>
          <w:trHeight w:val="417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Підвищення ефективності управління комунальним майном територіальної громади</w:t>
            </w:r>
          </w:p>
        </w:tc>
      </w:tr>
      <w:tr>
        <w:trPr>
          <w:trHeight w:val="380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експертної оцінки об’єктів комунальної власності та проведення державної реєстрації об’єктів нерухомого майна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щодо встановлення меж земельних ділянок в натурі (на місцевості) під об’єктами комунальної власності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умов для надання в оренду та продаж комунального майна, надходження додаткових коштів до селищного бюджету</w:t>
            </w:r>
          </w:p>
        </w:tc>
      </w:tr>
      <w:tr>
        <w:trPr>
          <w:trHeight w:val="53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Виготовлення технічної документації на нерухомі об’єкти комунальної власності Брусилівської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362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оведення реконструкції, капітального та поточного ремонту будівель, приміщень, споруд, майнових комплексів комунальної власності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і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орядкування комунального майна згідно діючого законодавства</w:t>
            </w:r>
          </w:p>
        </w:tc>
      </w:tr>
      <w:tr>
        <w:trPr>
          <w:trHeight w:val="411" w:hRule="atLeast"/>
        </w:trPr>
        <w:tc>
          <w:tcPr>
            <w:tcW w:w="1530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en-US"/>
              </w:rPr>
              <w:t>VII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sz w:val="24"/>
                <w:szCs w:val="24"/>
                <w:shd w:fill="FFFFFF" w:val="clear"/>
                <w:lang w:val="uk-UA"/>
              </w:rPr>
              <w:t>. Створення умов для належного функціонування територіальної громади</w:t>
            </w:r>
          </w:p>
        </w:tc>
      </w:tr>
      <w:tr>
        <w:trPr>
          <w:trHeight w:val="557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Реконструкція нежитлової будівлі, адміністративного будинку для розміщення дитячого садка по вулиці Базарна (Калініна), 14, Житомирської обла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тор містобудуванні та архітектур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фективне використання об’єктів комунальної власності</w:t>
            </w:r>
          </w:p>
        </w:tc>
      </w:tr>
      <w:tr>
        <w:trPr>
          <w:trHeight w:val="354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ргтехніки для структурних підрозділів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  <w:tr>
        <w:trPr>
          <w:trHeight w:val="1266" w:hRule="atLeas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uk-UA"/>
              </w:rPr>
              <w:t>Придбання офісних меблів для укомплектування робочих кабінетів структурних підрозділів селищної рад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комунальної власності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uk-UA"/>
              </w:rPr>
              <w:t>В межах кошторисних призначень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умов належного функціонування селищної ради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VIII</w:t>
      </w:r>
      <w:r>
        <w:rPr/>
        <w:t>. Соціальний захист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134"/>
        <w:gridCol w:w="1134"/>
        <w:gridCol w:w="1134"/>
        <w:gridCol w:w="1275"/>
        <w:gridCol w:w="1276"/>
        <w:gridCol w:w="1418"/>
        <w:gridCol w:w="1275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ращення якості соціальних послуг населенню:</w:t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конструкція приміщення під  КУ «Центр надання соціальних послуг» Брусилівської селищної ради за адресою:  вул. Митрополита Іларіона, 40, смт Брусилів, Житомирського району, Житомирської області; 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працівникам установи: оснащення офісної бази та робочих місць персоналу, включаючи фахівців із соціальної роботи, які працюють у старостинських округах, сучасною комп’ютерною технікою та меблями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ведення водопостачання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міна опалення;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вільного доступу до приміщення осіб з інвалідністю та інших мало мобільних груп населення;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штування паркувальних місць для автомобілів якими керують особи з інвалідніст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належних умов для роботи колективу КУ «Центр надання соціальних послуг» Брусилівської селищної ради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X. Центр надання адміністративних послуг</w:t>
      </w:r>
    </w:p>
    <w:tbl>
      <w:tblPr>
        <w:tblW w:w="15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134"/>
        <w:gridCol w:w="1134"/>
        <w:gridCol w:w="1134"/>
        <w:gridCol w:w="1275"/>
        <w:gridCol w:w="1276"/>
        <w:gridCol w:w="1418"/>
        <w:gridCol w:w="1275"/>
        <w:gridCol w:w="220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комп’ютерного обладнання, а саме:</w:t>
              <w:tab/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но – апаратний комплекс для оформлення та видачі посвідчень водія і реєстрації транспортних засобів, його монтаж та </w:t>
            </w:r>
          </w:p>
          <w:p>
            <w:pPr>
              <w:pStyle w:val="Style3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3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ключення.</w:t>
            </w:r>
          </w:p>
          <w:p>
            <w:pPr>
              <w:pStyle w:val="Style30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боча станція для оформлення та видачі паспорта громадянина України для виїзду за кордон з електронним носієм або паспорта громадянина України у формі картки та для реєстрації/зняття з реєстрації місць проживання/перебування осіб( внесення змін до ID – карток) з комплектом обладн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для роботи відділу  «Центр надання адміністративних  послуг» Брусилівської селищної ра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у криптографічного захисту інформ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для роботи відділу  «Центр надання адміністративних  послуг» Брусилівської селищної ра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шафи настільної в комплек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4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для роботи відділу  «Центр надання адміністративних  послуг» Брусилівської селищної рад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9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таж системи охорони і сигналі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 w:eastAsia="uk-UA"/>
              </w:rPr>
              <w:t>Підрядна організац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1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5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0" w:after="15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належних умов для роботи відділу  «Центр надання адміністративних  послуг» Брусилівської селищної ради</w:t>
            </w:r>
          </w:p>
        </w:tc>
      </w:tr>
    </w:tbl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Віктор  ШКУРАТІВСЬКИЙ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Style30"/>
        <w:ind w:left="10620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даток 3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Програми економічного і соціального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витку Брусилівської селищної</w:t>
      </w:r>
    </w:p>
    <w:p>
      <w:pPr>
        <w:pStyle w:val="Style30"/>
        <w:ind w:left="10620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територіальної громади на 2021-2023 роки </w:t>
      </w:r>
    </w:p>
    <w:p>
      <w:pPr>
        <w:pStyle w:val="Style3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30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 селищних цільових програм, які планується виконувати у 2021-2023 роках з використанням коштів бюджету селищної ради</w:t>
      </w:r>
    </w:p>
    <w:p>
      <w:pPr>
        <w:pStyle w:val="Style3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54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175"/>
        <w:gridCol w:w="5665"/>
      </w:tblGrid>
      <w:tr>
        <w:trPr>
          <w:trHeight w:val="4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Найменування діючих селищних цільових програм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кумент, яким затверджено програму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розвитку архівної справи Комунальної установи «Трудовий архів Брусилівської селищної ради» на 2021-2025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Брусилівська лікарня»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фінансової підтримки комунального некомерційного підприємства «Центр первинної медико-санітарної допомоги» Брусилівської селищної ради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0</w:t>
            </w:r>
          </w:p>
        </w:tc>
      </w:tr>
      <w:tr>
        <w:trPr>
          <w:trHeight w:val="5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забезпечення хворих на цукровий діабет препаратами інсуліну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8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дання фінансової підтримки хворим нефрологічного профілю на 2022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3</w:t>
            </w:r>
          </w:p>
        </w:tc>
      </w:tr>
      <w:tr>
        <w:trPr>
          <w:trHeight w:val="51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соціального захисту населення Брусилівської селищної  територіальної громади на 2022-2026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4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благоустрою населених пунктів Брусилівської селищної територіальної громади на 2022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4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економічного і соціального розвитку Брусилівської селищної ради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27.01.2021 № 85</w:t>
            </w:r>
          </w:p>
        </w:tc>
      </w:tr>
      <w:tr>
        <w:trPr>
          <w:trHeight w:val="46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організації харчування дітей дошкільного та шкільного віку у закладах освіти Брусилівської селищної ради на 2021-2024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3</w:t>
            </w:r>
          </w:p>
        </w:tc>
      </w:tr>
      <w:tr>
        <w:trPr>
          <w:trHeight w:val="5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везення учнів, вихованців та педагогічних працівників закладів освіти  Брусилівської селищної ради на  2021-2022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39 сесії селищної ради 7 скликання від 18.12.2019 № 1266</w:t>
            </w:r>
          </w:p>
        </w:tc>
      </w:tr>
      <w:tr>
        <w:trPr>
          <w:trHeight w:val="26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проведення культурно-масових заходів на території Брусилівської селищної територіальної громади на 2022 роц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Комплексна Програма забезпечення пожежної та техногенної безпеки, захисту населення і території Брусилівської селищної ради від надзвичайних ситуацій на 2021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4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Програма національно-патріотичного виховання у закладах загальної середньої освіти Брусилівської селищної ради на 2021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4 сесії селищної ради 8 скликання від 16.12.2020 № 5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  розвитку та фінансової підтримки комунальних підприємств  </w:t>
            </w:r>
          </w:p>
          <w:p>
            <w:pPr>
              <w:pStyle w:val="Style30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ради Житомирського району  Житомирської області на 2021-2024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3 сесії селищної ради 8 скликання від 24.09.2021 № 59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ворення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имання фонду захисних споруд цивільного захист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 організації заходів, пов’язаних з проведення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їх технічної інвентаризації на 2021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5 сесії селищної ради 8 скликання від 27.01.2021 № 87</w:t>
            </w:r>
          </w:p>
        </w:tc>
      </w:tr>
      <w:tr>
        <w:trPr>
          <w:trHeight w:val="6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грама зайнятості населення  на території Брусилівської селищної територіальної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омади на 2022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Програма «Питна вода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иторіальної громади на 2021-2023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и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атизації комунального майна  Брусилівської селищної територіальної громади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идії захворюванн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 туберкульоз на 2021-2023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ограму запобігання, протидії домашньому насильству та торгівлі люд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 на території Брусилівської селищної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територіальної громад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9" w:hanging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Програма підтримки сім’ї, забезпечення гендерної рівності на території Брусилівської селищно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иторіальної громади на 2022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забезпечення охорони прав і свобод людини, протидії злочинності, підтримання публічної безпеки і порядку на території Брусилівської селищної територіальної громади на 2021 – 2023 роки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6 сесії селищної ради 8 скликання від 24.02.2021 № 16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и  забезпечення  містобудівною документацією населених пунктів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ої селищної територіальної громади на 2021-2024 роки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7 сесії селищної ради 8 скликання від 24.03.2021 № 24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а розвитку земельних відносин на території Брусилівської селищної ради на 2017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від 01.06.2017 № 153 зі змінами, внесеними рішенням селищної ради від 14.11.2018 № 74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мплексна програма створення та використання матеріального резерву для запобігання, ліквідації надзвичайних ситуацій техногенного і природного характеру та їх наслідків на території Брусилівської селищної ради на період  2018-2022 роки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2.12.2017    № 42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абезпечення житлом медичних працівників Брусилівської селищної ради на 2018-2022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04.09.2018    № 6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йськово-патріотичного виховання дітей та молоді на території  Брусилівської селищної територіальної громади на 2022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розвитку футболу Брусилівської селищної територіальної громади на 2022-2024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4.11.2021    № 70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охорони навколишнього середовища на території Брусилівської селищної територіальної громади на 2022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4 сесії селищної ради 8 скликання від 22.10.2021 № 6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 xml:space="preserve">Комплексна Програма розвитку фізичної культури і спорту для дітей шкільного віку 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  <w:t>та молоді на території Брусилівської селищної територіальної громади на 2021-2024 роки</w:t>
            </w:r>
          </w:p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5.05.2021    № 33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1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езпеч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ежної та техногенної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пе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кладах освіт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Брусилівської селищної  ради  на 2020 – 2023 роки</w:t>
            </w:r>
          </w:p>
          <w:p>
            <w:pPr>
              <w:pStyle w:val="Style3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Брусилівської селищної ради  від 24.06.2020    № 149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плексна програма оздоровлення та відпочинку дітей, які потребують особливої соціальної уваги та підтримки на 2022-2026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індивідуального житлового будівництва «Власний дім» на 2022-2026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69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4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роведення обов’язкових профілактичних медичних оглядів працівників закладів освіти Брусилівської селищної ради на 2022 рік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0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5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збереження та забезпечення епідемічної безпеки в закладах освіти Брусилівської селищної ради на 2022-2024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5 сесії селищної ради 8 скликання від 24.11.2021 № 71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6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увічнення памяті Івана Огієнка приуроченої 140-річчю від дня його народження та 50 – річчю дня памяті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6 сесії селищної ради 8 скликання від 10.12.2021 № 76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7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підтримки фермерських та особистих селянських господарств Брусилівської селищної територіальної громади на 2022-2025 роки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7 сесії селищної ради 8 скликання від 22.12.2021 № 8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8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рама відшкодування різниці в тарифах на послуги із централізованого водопостачання комунальним підприємствам Брусилівської селищної ради на 2021-2022 роки та Порядку проведення розрахунків, обліку та відшкодування різниці в тарифах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15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Рішення 12 сесії селищної ради 8 скликання від 20.08.2021 № 520</w:t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300" w:before="0" w:after="15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8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Віктор  ШКУРАТІВСЬКИЙ</w:t>
      </w:r>
    </w:p>
    <w:sectPr>
      <w:type w:val="nextPage"/>
      <w:pgSz w:orient="landscape" w:w="16838" w:h="11906"/>
      <w:pgMar w:left="1134" w:right="53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;Arial" w:hAnsi="Calibri Light;Arial" w:eastAsia="Calibri" w:cs="Calibri Light;Arial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Calibri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libri Light;Arial" w:hAnsi="Calibri Light;Arial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InternetLink">
    <w:name w:val="Hyperlink"/>
    <w:basedOn w:val="Style10"/>
    <w:rPr>
      <w:rFonts w:cs="Times New Roman"/>
      <w:color w:val="0563C1"/>
      <w:u w:val="single"/>
    </w:rPr>
  </w:style>
  <w:style w:type="character" w:styleId="VisitedInternetLink">
    <w:name w:val="FollowedHyperlink"/>
    <w:basedOn w:val="Style10"/>
    <w:rPr>
      <w:rFonts w:cs="Times New Roman"/>
      <w:color w:val="954F72"/>
      <w:u w:val="single"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Arial Unicode MS"/>
      <w:sz w:val="20"/>
      <w:szCs w:val="20"/>
      <w:lang w:val="en-US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</w:rPr>
  </w:style>
  <w:style w:type="character" w:styleId="Style11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азвание Знак"/>
    <w:basedOn w:val="Style10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Знак"/>
    <w:basedOn w:val="Style10"/>
    <w:qFormat/>
    <w:rPr>
      <w:rFonts w:cs="Times New Roman"/>
      <w:sz w:val="24"/>
      <w:szCs w:val="24"/>
      <w:lang w:val="uk-UA"/>
    </w:rPr>
  </w:style>
  <w:style w:type="character" w:styleId="11">
    <w:name w:val="Основной текст Знак1"/>
    <w:basedOn w:val="Style10"/>
    <w:qFormat/>
    <w:rPr>
      <w:rFonts w:eastAsia="SimSun;宋体" w:cs="Times New Roman"/>
    </w:rPr>
  </w:style>
  <w:style w:type="character" w:styleId="31">
    <w:name w:val="Основной текст Знак3"/>
    <w:basedOn w:val="Style10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cs="Times New Roman"/>
      <w:sz w:val="24"/>
      <w:szCs w:val="24"/>
      <w:lang w:val="uk-UA"/>
    </w:rPr>
  </w:style>
  <w:style w:type="character" w:styleId="12">
    <w:name w:val="Основной текст с отступом Знак1"/>
    <w:basedOn w:val="Style10"/>
    <w:qFormat/>
    <w:rPr>
      <w:rFonts w:eastAsia="SimSun;宋体" w:cs="Times New Roman"/>
    </w:rPr>
  </w:style>
  <w:style w:type="character" w:styleId="21">
    <w:name w:val="Основной текст 2 Знак"/>
    <w:basedOn w:val="Style10"/>
    <w:qFormat/>
    <w:rPr>
      <w:rFonts w:ascii="Times New Roman" w:hAnsi="Times New Roman" w:cs="Times New Roman"/>
      <w:sz w:val="24"/>
      <w:szCs w:val="24"/>
      <w:lang w:val="uk-UA"/>
    </w:rPr>
  </w:style>
  <w:style w:type="character" w:styleId="22">
    <w:name w:val="Основной текст с отступом 2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бичний Знак"/>
    <w:qFormat/>
    <w:rPr>
      <w:rFonts w:eastAsia="Times New Roman"/>
      <w:sz w:val="24"/>
      <w:szCs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13">
    <w:name w:val="Знак Знак1"/>
    <w:qFormat/>
    <w:rPr>
      <w:rFonts w:ascii="Arial Unicode MS" w:hAnsi="Arial Unicode MS" w:eastAsia="Arial Unicode MS" w:cs="Arial Unicode MS"/>
      <w:lang w:val="ru-RU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0"/>
    <w:qFormat/>
    <w:rPr>
      <w:rFonts w:ascii="Tahoma" w:hAnsi="Tahoma" w:eastAsia="SimSun;宋体" w:cs="Tahoma"/>
      <w:sz w:val="16"/>
      <w:szCs w:val="16"/>
    </w:rPr>
  </w:style>
  <w:style w:type="character" w:styleId="SubtleReference">
    <w:name w:val="Subtle Reference"/>
    <w:basedOn w:val="Style10"/>
    <w:qFormat/>
    <w:rPr>
      <w:rFonts w:cs="Times New Roman"/>
      <w:smallCaps/>
      <w:color w:val="ED7D31"/>
      <w:u w:val="single"/>
    </w:rPr>
  </w:style>
  <w:style w:type="character" w:styleId="BookTitle">
    <w:name w:val="Book Title"/>
    <w:basedOn w:val="Style10"/>
    <w:qFormat/>
    <w:rPr>
      <w:rFonts w:cs="Times New Roman"/>
      <w:b/>
      <w:bCs/>
      <w:smallCaps/>
      <w:spacing w:val="5"/>
    </w:rPr>
  </w:style>
  <w:style w:type="character" w:styleId="Style17">
    <w:name w:val="Верхний колонтитул Знак"/>
    <w:basedOn w:val="Style10"/>
    <w:qFormat/>
    <w:rPr>
      <w:rFonts w:eastAsia="SimSun;宋体"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9">
    <w:name w:val="Красная строка Знак"/>
    <w:basedOn w:val="11"/>
    <w:qFormat/>
    <w:rPr/>
  </w:style>
  <w:style w:type="character" w:styleId="32">
    <w:name w:val="Основной текст (3)_"/>
    <w:basedOn w:val="Style10"/>
    <w:qFormat/>
    <w:rPr>
      <w:b/>
      <w:bCs/>
      <w:sz w:val="40"/>
      <w:szCs w:val="40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eastAsia="Times New Roman"/>
      <w:lang w:val="uk-U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5">
    <w:name w:val="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uk-UA"/>
    </w:rPr>
  </w:style>
  <w:style w:type="paragraph" w:styleId="Style21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Calibri" w:cs="Times New Roman"/>
      <w:color w:val="auto"/>
      <w:sz w:val="22"/>
      <w:szCs w:val="20"/>
      <w:lang w:val="uk-UA" w:bidi="ar-SA" w:eastAsia="zh-CN"/>
    </w:rPr>
  </w:style>
  <w:style w:type="paragraph" w:styleId="Style22">
    <w:name w:val="Знак"/>
    <w:basedOn w:val="Normal"/>
    <w:qFormat/>
    <w:pPr>
      <w:suppressAutoHyphens w:val="true"/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365"/>
    </w:pPr>
    <w:rPr>
      <w:rFonts w:ascii="Times New Roman" w:hAnsi="Times New Roman" w:eastAsia="Calibri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val="uk-UA"/>
    </w:rPr>
  </w:style>
  <w:style w:type="paragraph" w:styleId="Style23">
    <w:name w:val="Обичний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Nimbus Roman No9 L;Arial Unicode MS" w:hAnsi="Nimbus Roman No9 L;Arial Unicode MS" w:eastAsia="DejaVu Sans;Arial Unicode MS" w:cs="Nimbus Roman No9 L;Arial Unicode MS"/>
      <w:kern w:val="2"/>
      <w:sz w:val="24"/>
      <w:szCs w:val="24"/>
      <w:lang w:val="uk-UA"/>
    </w:rPr>
  </w:style>
  <w:style w:type="paragraph" w:styleId="Style25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ucida Sans"/>
      <w:kern w:val="2"/>
      <w:sz w:val="24"/>
      <w:szCs w:val="24"/>
      <w:lang w:eastAsia="zh-CN" w:bidi="hi-I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7">
    <w:name w:val="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ntiqua;Arial Narrow" w:hAnsi="Antiqua;Arial Narrow" w:eastAsia="Calibri" w:cs="Antiqua;Arial Narrow"/>
      <w:sz w:val="24"/>
      <w:szCs w:val="20"/>
      <w:lang w:val="uk-UA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8">
    <w:name w:val="Обычный1"/>
    <w:qFormat/>
    <w:pPr>
      <w:widowControl/>
      <w:bidi w:val="0"/>
    </w:pPr>
    <w:rPr>
      <w:rFonts w:ascii="UkrainianBaltica;Times New Roman" w:hAnsi="UkrainianBaltica;Times New Roman" w:eastAsia="Calibri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8">
    <w:name w:val="Îáû÷íûé"/>
    <w:qFormat/>
    <w:pPr>
      <w:widowControl/>
      <w:bidi w:val="0"/>
      <w:jc w:val="both"/>
    </w:pPr>
    <w:rPr>
      <w:rFonts w:ascii="Times" w:hAnsi="Times" w:eastAsia="Calibri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Calibri" w:cs="Times New Roman"/>
      <w:color w:val="000000"/>
      <w:sz w:val="24"/>
      <w:szCs w:val="24"/>
      <w:lang w:val="uk-UA"/>
    </w:rPr>
  </w:style>
  <w:style w:type="paragraph" w:styleId="25">
    <w:name w:val="Абзац списка2"/>
    <w:basedOn w:val="Normal"/>
    <w:qFormat/>
    <w:pPr>
      <w:ind w:left="720" w:hanging="0"/>
    </w:pPr>
    <w:rPr>
      <w:rFonts w:eastAsia="Calibri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auto" w:line="240" w:before="0" w:after="0"/>
      <w:ind w:firstLine="425"/>
      <w:jc w:val="both"/>
    </w:pPr>
    <w:rPr>
      <w:rFonts w:ascii="Times New Roman" w:hAnsi="Times New Roman" w:eastAsia="Calibri" w:cs="Times New Roman"/>
      <w:sz w:val="28"/>
      <w:szCs w:val="24"/>
      <w:lang w:val="uk-UA"/>
    </w:rPr>
  </w:style>
  <w:style w:type="paragraph" w:styleId="Style29">
    <w:name w:val="Красная строка"/>
    <w:basedOn w:val="TextBody"/>
    <w:qFormat/>
    <w:pPr>
      <w:spacing w:lineRule="auto" w:line="276" w:before="0" w:after="200"/>
      <w:ind w:firstLine="360"/>
    </w:pPr>
    <w:rPr>
      <w:sz w:val="22"/>
      <w:szCs w:val="22"/>
      <w:lang w:val="ru-RU"/>
    </w:rPr>
  </w:style>
  <w:style w:type="paragraph" w:styleId="Justifyfull">
    <w:name w:val="justifyful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41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before="0" w:after="20"/>
      <w:jc w:val="center"/>
    </w:pPr>
    <w:rPr>
      <w:rFonts w:eastAsia="Calibri"/>
      <w:b/>
      <w:bCs/>
      <w:sz w:val="40"/>
      <w:szCs w:val="4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2:00Z</dcterms:created>
  <dc:creator>економика</dc:creator>
  <dc:description/>
  <cp:keywords/>
  <dc:language>en-US</dc:language>
  <cp:lastModifiedBy>я</cp:lastModifiedBy>
  <cp:lastPrinted>2022-01-31T15:05:00Z</cp:lastPrinted>
  <dcterms:modified xsi:type="dcterms:W3CDTF">2022-01-31T13:11:00Z</dcterms:modified>
  <cp:revision>3</cp:revision>
  <dc:subject/>
  <dc:title>Додаток 1</dc:title>
</cp:coreProperties>
</file>