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>Додаток 11</w:t>
      </w:r>
    </w:p>
    <w:p>
      <w:pPr>
        <w:pStyle w:val="Normal"/>
        <w:ind w:left="5760" w:hanging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лищної ради </w:t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15.03.2017 № 62</w:t>
      </w:r>
    </w:p>
    <w:p>
      <w:pPr>
        <w:pStyle w:val="Normal"/>
        <w:autoSpaceDE w:val="false"/>
        <w:ind w:left="558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left="558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Типовий договір оренд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індивідуально визначеного (нерухомого або іншого)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 xml:space="preserve">майна, що перебуває у комунальній  власності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_______________, </w:t>
        <w:tab/>
        <w:tab/>
        <w:tab/>
        <w:t xml:space="preserve">                ______________________ року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         </w:t>
      </w:r>
      <w:r>
        <w:rPr>
          <w:color w:val="000000"/>
          <w:sz w:val="20"/>
          <w:szCs w:val="20"/>
          <w:lang w:val="uk-UA"/>
        </w:rPr>
        <w:t>(число, місяць, рік)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>(повна назва Орендодавц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далі - Орендодавець) в особі ________________________________________,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</w:r>
      <w:r>
        <w:rPr>
          <w:color w:val="000000"/>
          <w:sz w:val="20"/>
          <w:szCs w:val="20"/>
          <w:lang w:val="uk-UA"/>
        </w:rPr>
        <w:t xml:space="preserve">                              (посада, прізвище, ім'я та по батькові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що діє на підставі _________________________________________, з  одного боку, </w:t>
      </w:r>
    </w:p>
    <w:p>
      <w:pPr>
        <w:pStyle w:val="Normal"/>
        <w:autoSpaceDE w:val="false"/>
        <w:ind w:left="1416"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зва документа, № наказу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та 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>(повна назва особи Орендар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(надалі - Орендар) в особі _____________________________________________,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</w:t>
      </w:r>
      <w:r>
        <w:rPr>
          <w:color w:val="000000"/>
          <w:sz w:val="20"/>
          <w:szCs w:val="20"/>
          <w:lang w:val="uk-UA"/>
        </w:rPr>
        <w:t>(посада, прізвище, ім'я та по батькові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що діє на підставі_____________________________________________________,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</w:t>
      </w:r>
      <w:r>
        <w:rPr>
          <w:color w:val="000000"/>
          <w:sz w:val="20"/>
          <w:szCs w:val="20"/>
          <w:lang w:val="uk-UA"/>
        </w:rPr>
        <w:t>(статут, довіреність тощо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з іншого боку, уклали цей Договір про наведене нижче: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1. Предмет Договору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>1.1. Орендодавець передає, а Орендар приймає в строкове платне користування окреме індивідуально визначене майно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>(повна назв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/>
        </w:rPr>
        <w:t>(надалі - Майно),  площею ___________________ кв. м, розміщене за адресою:  ___________________________________________________________________, на _______________поверсі(ах)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___________________________________ (будинку, приміщення, будівлі) _______________________________________________, що знаходиться на балансі __________________________________________, вартість якого визначена згідно зі звітом про незалежну оцінку, здійснену станом на ________20___р., і становить ______грн. без ПДВ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2. Майно передається в оренду з метою ____________________________</w:t>
        <w:br/>
      </w:r>
      <w:r>
        <w:rPr>
          <w:color w:val="000000"/>
          <w:sz w:val="28"/>
          <w:szCs w:val="28"/>
          <w:lang w:val="uk-UA" w:eastAsia="uk-UA"/>
        </w:rPr>
        <w:tab/>
        <w:t>1.3. Після укладання цього Договору орендар зараховує орендоване Майно на позабалансовий рахунок на строк дії Договору оренди, із зазначенням, що це майно є орендованим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. Умови передачі та повернення орендованого майн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1. Орендар вступає у строкове платне користування Майном у термін,  указаний у договорі, але не раніше дати підписання сторонами цього Договору та акта приймання-передачі Майна погодженого з головою селищної ра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2. Передача майна в оренду не тягне за собою виникнення в Орендаря права власності на це Май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Власником майна залишаються територіальні громади сіл, селища району, а Орендар користується ним протягом строку оренд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3. Передача майна в оренду здійснюється за вартістю, визначеною згідно зі звітом про незалежну оцінку станом на ______________20___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4. У разі припинення цього Договору Майно повертається Орендарем __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(Орендодавцю або Балансоутримувачу)</w:t>
      </w:r>
    </w:p>
    <w:p>
      <w:pPr>
        <w:pStyle w:val="Normal"/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протягом десяти календарних дні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Орендар повертає Майно Орендодавцю (Балансоутримувачу) аналогічно порядку, встановленому при передачі майна Орендарю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Майно вважається поверненим Орендодавцю (Балансоутримувачу) з моменту підписання сторонами акта приймання-передач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2.5. Обов'язок по складанню акта приймання-передачі покладається на сторону, яка передає Майно іншій стороні Договор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3. Орендна плата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1. Орендна плата визначається на підставі Методики розрахунку орендної плати (орендна плата може бути встановлена за домовленістю сторін, але не менше розміру, визначеному на підставі Методики), затвердженої Брусилівською селищною радою, і становить без ПДВ за перший місяць оренди _________________________ грн.</w:t>
      </w:r>
    </w:p>
    <w:p>
      <w:pPr>
        <w:pStyle w:val="Normal"/>
        <w:autoSpaceDE w:val="false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</w:t>
      </w:r>
      <w:r>
        <w:rPr>
          <w:color w:val="000000"/>
          <w:sz w:val="20"/>
          <w:szCs w:val="20"/>
          <w:lang w:val="uk-UA"/>
        </w:rPr>
        <w:t>(місяць, рік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У разі, якщо неможливо зробити розрахунок орендної плати за перший місяць оренди (при відсутності інформації про індекс інфляції), цей пункт викладається в такій редакції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"3.1. Орендна плата визначається на підставі Методики розрахунку   орендної плати, затвердженої Брусилівською селищною радою і становить без ПДВ за базовий місяць розрахунку (останній місяць, по якому є інформація про індекс інфляції) - _____________________ грн.</w:t>
      </w:r>
    </w:p>
    <w:p>
      <w:pPr>
        <w:pStyle w:val="Normal"/>
        <w:autoSpaceDE w:val="false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</w:t>
      </w:r>
      <w:r>
        <w:rPr>
          <w:color w:val="000000"/>
          <w:sz w:val="20"/>
          <w:szCs w:val="20"/>
          <w:lang w:val="uk-UA"/>
        </w:rPr>
        <w:t>(місяць, рік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Нарахування ПДВ на суму орендної плати здійснюється у порядку, визначеному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Орендна плата за перший місяць оренди - ________ визначається шляхом корегування орендної плати за базовий місяць на індекси інфляції за ____________________________________________________".</w:t>
      </w:r>
    </w:p>
    <w:p>
      <w:pPr>
        <w:pStyle w:val="Normal"/>
        <w:autoSpaceDE w:val="false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</w:t>
      </w:r>
      <w:r>
        <w:rPr>
          <w:color w:val="000000"/>
          <w:sz w:val="20"/>
          <w:szCs w:val="20"/>
          <w:lang w:val="uk-UA"/>
        </w:rPr>
        <w:t>(місяці, роки)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2. Орендна плата за кожний наступний місяць визначається шляхом  корегування орендної плати за попередній місяць на індекс інфляції за поточний місяць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 xml:space="preserve">3.3. Орендна плата перераховується Орендарем у розмірі 100% на розрахунковий рахунок орендодавця щомісячно не пізніше 5 числа, на умовах попередньої оплати, 50% орендної плати за нерухоме майно орендодавець перераховує до селищного бюджету не пізніше 10 числа. </w:t>
      </w:r>
    </w:p>
    <w:p>
      <w:pPr>
        <w:pStyle w:val="3"/>
        <w:rPr>
          <w:szCs w:val="28"/>
          <w:lang w:val="ru-RU"/>
        </w:rPr>
      </w:pPr>
      <w:r>
        <w:rPr>
          <w:b w:val="false"/>
          <w:szCs w:val="28"/>
        </w:rPr>
        <w:t xml:space="preserve">Кінцевий розрахунок за кожний місяць оренди проводиться Орендарем, після корегування орендної плати на індекс інфляції, згідно виставленого рахунку протягом 3-х днів з дня отримання рахунку. 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4. У випадку користування майном протягом неповного календарного місяця (першого та/або останнього місяців оренди) добова орендна плата за дні користування визначається згідно з чинною Методикою розрахунку орендної плати, затвердженою Брусилівською селищ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5. Розмір орендної плати переглядається на вимогу однієї із сторін у разі зміни методики її розрахунку, змін централізованих цін і тарифів, істотної зміни стану об`єкта оренди з незалежних від сторін причин  та в інших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Орендна плата, перерахована несвоєчасно або не в повному обсязі, підлягає індексації і стягується до бюджету та Орендодавцю у визначеному пунктом 3.3. співвідношенні, з урахуванням пені в розмірі подвійної облікової ставки НБУ на дату нарахування пені від суми заборгованості, з урахуванням індексації, за кожний день прострочення, включаючи день оплат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цьому, у разі несплати (повністю або частково) у встановлені строки Орендарем орендної плати, Орендодавець має право ставити питання про розірвання договору оренди.</w:t>
      </w:r>
    </w:p>
    <w:p>
      <w:pPr>
        <w:pStyle w:val="3"/>
        <w:rPr>
          <w:color w:val="000000"/>
          <w:szCs w:val="28"/>
          <w:lang w:val="ru-RU" w:eastAsia="uk-UA"/>
        </w:rPr>
      </w:pPr>
      <w:r>
        <w:rPr>
          <w:b w:val="false"/>
          <w:szCs w:val="28"/>
        </w:rPr>
        <w:t xml:space="preserve">При наявності заборгованості по орендній платі, кошти, що надходитимуть від Орендаря зараховуються в рахунок існуючої заборгованості по орендній платі, що виникла раніше незалежно від призначення платежу вказаного в платіжному дорученні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7. Наднормативна сума орендної плати, що надійшла до бюджету  та/або Орендодавцю, підлягає в установленому порядку поверненню Орендарю або заліку в рахунок наступних платежі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8. Зобов'язання Орендаря по сплаті орендної плати забезпечуються у вигляді 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/>
        </w:rPr>
        <w:t xml:space="preserve">               </w:t>
      </w:r>
      <w:r>
        <w:rPr>
          <w:color w:val="000000"/>
          <w:sz w:val="20"/>
          <w:szCs w:val="20"/>
          <w:lang w:val="uk-UA"/>
        </w:rPr>
        <w:t>(авансової оплати в розмірі не менше, ніж орендна плата за ____ місяці;  застави майна або майнових прав; банківської гарантії; право утримання продукції або іншого майна Орендаря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ab/>
        <w:t>3.9. У разі закінчення (припинення) строку дії цього договору Орендар сплачує орендну плату на день фактичної передачі Майна згідно з актом приймання-передачі. Закінчення строку дії Договору не звільняє орендаря від обов</w:t>
      </w:r>
      <w:r>
        <w:rPr>
          <w:color w:val="000000"/>
          <w:sz w:val="28"/>
          <w:szCs w:val="28"/>
          <w:lang w:eastAsia="uk-UA"/>
        </w:rPr>
        <w:t>`</w:t>
      </w:r>
      <w:r>
        <w:rPr>
          <w:color w:val="000000"/>
          <w:sz w:val="28"/>
          <w:szCs w:val="28"/>
          <w:lang w:val="uk-UA" w:eastAsia="uk-UA"/>
        </w:rPr>
        <w:t>язків сплатити заборгованість, що виникла протягом дії цього Договору в повному обсязі, враховуючи санкції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4. Використання амортизаційних відрахуван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2"/>
        <w:rPr>
          <w:bCs/>
          <w:color w:val="000000"/>
          <w:szCs w:val="28"/>
          <w:lang w:val="uk-UA" w:eastAsia="ru-RU"/>
        </w:rPr>
      </w:pPr>
      <w:r>
        <w:rPr>
          <w:bCs/>
          <w:szCs w:val="28"/>
          <w:lang w:val="uk-UA"/>
        </w:rPr>
        <w:t>4.1. Амортизаційні відрахування в розмірі зносу орендованого майна нараховуються Балансоутримувачем.</w:t>
      </w:r>
    </w:p>
    <w:p>
      <w:pPr>
        <w:pStyle w:val="2"/>
        <w:rPr>
          <w:bCs/>
          <w:color w:val="000000"/>
          <w:szCs w:val="28"/>
          <w:lang w:val="uk-UA" w:eastAsia="ru-RU"/>
        </w:rPr>
      </w:pPr>
      <w:r>
        <w:rPr>
          <w:bCs/>
          <w:color w:val="000000"/>
          <w:szCs w:val="28"/>
          <w:lang w:val="uk-UA" w:eastAsia="ru-RU"/>
        </w:rPr>
      </w:r>
    </w:p>
    <w:p>
      <w:pPr>
        <w:pStyle w:val="2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5. Обов'язки Орендар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ар зобов'язує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1. Використовувати орендоване Майно відповідно до його призначення та умов цього Договору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>5.2. Прийняти майно по акту приймання-передачі, який підписується одночасно і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3. Надавати на вимогу Орендодавця необхідні матеріали, відомості, документи тощо про виконання Орендарем умов цього Договору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>5.4. Забезпечити збереження орендованого майна, запобігати його пошкодженню і псуванню, підтримувати орендоване майно у належному стані, не гіршому, ніж на момент передачі його в оренду, з врахуванням нормального фізичного зносу, та у місячний термін після підписання акта приймання-передачі майна надати Орендодавцю копію дозволу на початок роботи від органу пожежного нагляд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5.Забезпечити протипожежну безпеку об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кта оренди відповідно до вимог Правил протипожежної безпеки Україн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6. Забезпечити Орендодавцю та власнику доступ на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 оренди з метою перевірки його стану і відповідності напряму використання цільовому призначенню, визначеному цим договор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7. Нести витрати, п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ані з утриманням орендованого майн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8. Своєчасно і у повному обсязі сплачувати орендну плату.</w:t>
      </w:r>
    </w:p>
    <w:p>
      <w:pPr>
        <w:pStyle w:val="2"/>
        <w:rPr>
          <w:color w:val="000000"/>
          <w:szCs w:val="28"/>
          <w:lang w:val="uk-UA" w:eastAsia="ru-RU"/>
        </w:rPr>
      </w:pPr>
      <w:r>
        <w:rPr>
          <w:szCs w:val="28"/>
          <w:lang w:val="uk-UA"/>
        </w:rPr>
        <w:t>5.9. Своєчасно здійснювати поточний ремонт орендованого майна для підтримання майна в робочому стані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0. Протягом місяця після укладення цього Договору застрахувати  орендоване Майно на суму не меншу, ніж на його вартість, визначену незалежною оцінкою, на користь Орендодавця, в порядку, визначеному чинним законодавством, та надати Орендодавцю копію договору страхування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Якщо Орендар не застрахує орендоване майно протягом встановленого строку, це є підставою для розірвання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11. Щомісячно, до 5 числа наступного місяця, надавати Орендодавцеві інформацію про перерахування  орендної плати (копію платіжного доручення з відміткою обслуговуючого банку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5.12. У разі припинення або розірвання Договору повернути в 10-денний термін Орендодавцю або підприємству, вказаному Орендодавцем, орендоване Майно у належному стані, не гіршому ніж на момент передачі його в оренду, з врахуванням нормального фізичного зносу, та відшкодувати Орендодавцеві збитки у разі погіршення стану або втрати (повної або часткової) орендованого Майна з вини Орендар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13. Укласти з Балансоутримувачем орендованого Майна договір про    відшкодування витрат Балансоутримувача на утримання орендованого Майна та надання комунальних послуг Орендар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6. Права Орендар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ар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1. Використовувати орендоване Майно відповідно до його призначення та умов цього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2. За  погодженням з Брусилівською селищною радою та згідно з встановленим селищною радою Порядком проводити за власний рахунок реконструкцію, технічне переоснащення, поліпшення орендованого майна, що належить до спільної власності територіальних громад сіл, селища район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3. Залишати за собою проведені поліпшення орендованого майна, проведені за рахунок власних коштів, якщо вони можуть бути відокремлені від майна без заподіяння йому шкод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4. Ініціювати списання орендованого Майна балансоутримувач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5. Орендар має право передавати третім особам належні йому правом  оренди та інші права (повністю чи в певній частині), які випливають з цього Договору, тільки за попередньою згодою Орендодавця та селищної ради, якщо інше не  передбачено цим Договором або чинним законодавством Україн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6.6. За погодженням селищної ради (органу управління майном) та Орендодавця (балансоутримувача) здавати в суборенду нерухоме майно, індивідуально-визначене майно (окремі верстати, обладнання, транспортні засоби)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7. Обов'язки Орендодавця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ець зобов'язуєть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1. Передати Орендарю в оренду Майно згідно з цим Договором по акту приймання-передачі майна погодженим з головою селищної ради, який підписується одночасно 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2. Не вчиняти дій, які б перешкоджали Орендарю користуватися орендованим Майном на умовах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3. У випадку реорганізації Орендаря до припинення чинності цього  Договору, переукласти цей Договір на таких самих умовах одним із правонаступників, якщо останній згоден стати Орендаре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7.4. Відшкодувати Орендарю вартість зроблених останнім невід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ємних поліпшень орендованого майна, за умови погодження Брусилівською селищною радою проведення відповідних поліпшень в порядку, встановленому селищною радою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/>
        </w:rPr>
        <w:t>8. Права Орендодавця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ець має право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1. Контролювати наявність, стан, напрями та ефективність використання Майна, переданого в оренду за цим Договором, шляхом здійснення перевірок виконання Орендарем зоб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ань згідно з цим Договор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8.2. Виступати з ініціативою щодо внесення змін до цього Договору або його розірвання у разі погіршення стану орендованого Майна, у разі невиконання або неналежного виконання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8.3. Вимагати від Орендаря необхідні матеріали, відомості, документи тощо, які підтверджують виконання сторонами умов цього Договор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9. Відповідальність і вирішення спорів за Договором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9.1. За невиконання або неналежне виконання зобов'язань за цим  Договором сторони несуть відповідальність згідно з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2. Спори, які виникають за цим Договором або в зв'язку з ним, не вирішені шляхом переговорів, вирішуються в судовому порядку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9.3. Якщо Орендар, у разі припинення договору оренди, не виконує обов</w:t>
      </w:r>
      <w:r>
        <w:rPr>
          <w:color w:val="000000"/>
          <w:sz w:val="28"/>
          <w:szCs w:val="28"/>
        </w:rPr>
        <w:t>`</w:t>
      </w:r>
      <w:r>
        <w:rPr>
          <w:color w:val="000000"/>
          <w:sz w:val="28"/>
          <w:szCs w:val="28"/>
          <w:lang w:val="uk-UA"/>
        </w:rPr>
        <w:t>язку щодо повернення майна, він сплачує Орендодавцю неустойку у розмірі подвійного розміру орендної плати за користування майном за час прострочення, яку Орендодавець перераховує до селищного бюджету.</w:t>
      </w:r>
    </w:p>
    <w:p>
      <w:pPr>
        <w:pStyle w:val="2"/>
        <w:rPr>
          <w:color w:val="000000"/>
          <w:szCs w:val="28"/>
          <w:lang w:val="uk-UA"/>
        </w:rPr>
      </w:pPr>
      <w:r>
        <w:rPr>
          <w:szCs w:val="28"/>
          <w:lang w:val="uk-UA"/>
        </w:rPr>
        <w:t>9.4. У разі несплати Орендарем орендної плати більше одного місяця, Орендодавець має право ставити питання про дострокове розірвання договору у встановленому чинним законодавством порядк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0. Строк чинності, умови зміни та припинення Договору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1. Цей  Договір укладено строком на ___________,  що діє з "___" _____________  20_  р.  до  "___"  ______________  20_  р. включно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2. Зміни і доповнення або розірвання цього Договору допускаються за взаємної згоди сторін та погодження селищною радою шляхом укладання відповідного договору/додаткової угоди. Зміни та доповнення, що пропонується внести, розглядаються протягом одного місяця  з дати їх подання на розгляд іншій стороні до прийняття рішення селищ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3. За ініціативою однієї із сторін цей Договір може бути розірвано рішенням господарського суду у випадках, передбачених чинним законодавство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4. Для продовження терміну дії Договору Орендодавець/Орендар за 3 місяці до закінчення строку договору подає своє письмове звернення до селищної ради (органу управління майном) разом з клопотанням орендаря/орендодавц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5. У разі припинення або розірвання Договору,  здійснені Орендарем за рахунок власних коштів поліпшення орендованого Майна, які можна відокремити від орендованого Майна не завдаючи йому шкоди,  визнаються власністю Орендаря, а невідокремлювані поліпшення – власністю Брусилівської селищної ради і компенсації не підлягают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 w:eastAsia="uk-UA"/>
        </w:rPr>
        <w:t>Питання компенсації Орендодавцем збільшення вартості орендованого майна в результаті зазначених  невідокремлюваних поліпшень вирішується за умови погодження Брусилівською селищною радою проведення відповідних поліпшень у порядку, встановленому селищною радою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val="uk-UA" w:eastAsia="uk-UA"/>
        </w:rPr>
        <w:t>10.6. У разі закінчення строку дії даного Договору, він може бути продовжений шляхом укладання додаткового договору/додаткової угоди або переукладання договору на новий термін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7. Чинність цього Договору припиняється внаслідок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закінчення строку, на який його було укладено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приватизації орендованого майна Орендарем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загибелі орендованого Майна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- достроково за взаємною згодою сторін за попереднім погодженням з селищною радою або за рішенням господарського суду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банкрутства Орендаря та в інших випадках, прямо передбачених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8 Умови цього Договору зберігають силу протягом всього строку його дії, в тому числі у випадках, коли після його укладання, законодавством встановлено правила, що погіршують становище Орендаря, а в частині виконання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нь Орендаря щодо сплати орендної плати – до виконання ним з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 xml:space="preserve">язань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9. Взаємовідносини сторін, не врегульовані цим Договором, регулюються чинним законодавством Україн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10.10. Цей Договір укладено в 3-х (трьох) примірниках, кожен з яких має однакову юридичну силу, по одному для Орендодавця, Орендаря, Органу управління майном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1. Платіжні та поштові реквізити сторі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ендодавець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Орендар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2. Додатк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Додатки до  цього  Договору  є  його  невід'ємною і складовою частиною. До цього Договору додають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розрахунок орендної плати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звіт про незалежну оцінку вартості Майна, що передається в оренду/довідка про балансову вартість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акт приймання-передачі орендованого Майн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Надано  дозвіл  на оренду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 або іншого) </w:t>
      </w:r>
      <w:r>
        <w:rPr>
          <w:sz w:val="28"/>
          <w:szCs w:val="28"/>
          <w:lang w:val="uk-UA"/>
        </w:rPr>
        <w:t>майна, що перебуває у власності Брусилівської селищної  ради ___________________________________</w:t>
      </w:r>
      <w:r>
        <w:rPr>
          <w:sz w:val="28"/>
          <w:szCs w:val="28"/>
          <w:lang w:val="uk-UA" w:eastAsia="uk-UA"/>
        </w:rPr>
        <w:t>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 xml:space="preserve">(рішення Брусилівської </w:t>
      </w:r>
      <w:r>
        <w:rPr>
          <w:color w:val="000000"/>
          <w:sz w:val="20"/>
          <w:szCs w:val="20"/>
          <w:lang w:val="uk-UA" w:eastAsia="uk-UA"/>
        </w:rPr>
        <w:t>селищної</w:t>
      </w:r>
      <w:r>
        <w:rPr>
          <w:sz w:val="20"/>
          <w:szCs w:val="20"/>
          <w:lang w:val="uk-UA"/>
        </w:rPr>
        <w:t xml:space="preserve"> рад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Орендодавець   </w:t>
        <w:tab/>
        <w:tab/>
        <w:tab/>
        <w:t xml:space="preserve">                                                  Орендар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_______________        </w:t>
        <w:tab/>
        <w:tab/>
        <w:tab/>
        <w:t xml:space="preserve">                                         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_______________         </w:t>
        <w:tab/>
        <w:tab/>
        <w:tab/>
        <w:t xml:space="preserve">                                         _________________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. П.                       </w:t>
        <w:tab/>
        <w:tab/>
        <w:tab/>
        <w:t xml:space="preserve">                                         М. П.</w:t>
      </w:r>
    </w:p>
    <w:p>
      <w:pPr>
        <w:pStyle w:val="Normal"/>
        <w:ind w:left="5040" w:hanging="0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А.А.Волошенко</w:t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color w:val="000000"/>
      <w:sz w:val="28"/>
      <w:u w:val="single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08"/>
      <w:jc w:val="both"/>
    </w:pPr>
    <w:rPr>
      <w:b/>
      <w:color w:val="000000"/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23:00Z</dcterms:created>
  <dc:creator>Ольга</dc:creator>
  <dc:description/>
  <cp:keywords/>
  <dc:language>en-US</dc:language>
  <cp:lastModifiedBy>Alla</cp:lastModifiedBy>
  <cp:lastPrinted>2007-05-10T09:39:00Z</cp:lastPrinted>
  <dcterms:modified xsi:type="dcterms:W3CDTF">2017-04-03T13:23:00Z</dcterms:modified>
  <cp:revision>2</cp:revision>
  <dc:subject/>
  <dc:title>Додаток 12</dc:title>
</cp:coreProperties>
</file>