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t>ПРОЄ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ВІСІМНАДЦЯТОЇ 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СЕСІЇ </w:t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БРУСИЛІВСЬКОЇ СЕЛИЩНОЇ РАДИ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ВОСЬМОГО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 СКЛИКАННЯ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216" w:before="240" w:after="240"/>
        <w:ind w:right="4536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uk-UA" w:eastAsia="ru-RU"/>
        </w:rPr>
        <w:t xml:space="preserve">Про надання дозволу на розроблення технічних документацій із землеустрою щодо поділу земельних ділянок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еруючись п. 34 ч. 1 ст. 26 Закону України «Про місцеве самоврядування в Україні», відповідно до  ст. 12,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 w:eastAsia="ru-RU"/>
        </w:rPr>
        <w:t>1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, 122 Земельного кодексу України, ст. 25, 56 Закону України «Про землеустрій», враховуючи рекомендації постійної комісії з питань 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                                 __________, селищна рада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8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дати дозвіл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Брусилівській селищній рад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розроблення технічної документації із землеустрою щодо поділу земельної ділянки комунальної власності площею 2,6564 га (кадастровий номер 1820985300:06:000:0310) із категорії земель сільськогосподарського призначення, цільове призначення «земельні ділянки запасу (земельні ділянки, які не надані у власність або користування громадянам чи юридичним особам)»,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ела Долинівк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Житомирського району Житомирської області на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дв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емельні ділянки, з них: одна земельна ділянка площею 2,0000 га, одна земельна ділянка площею 0,6564 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8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дати дозвіл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Брусилівській селищній рад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розроблення технічної документації із землеустрою щодо поділу земельної ділянки комунальної власності площею 3,0172 га (кадастровий номер 1820983500:05:000:0343) із категорії земель сільськогосподарського призначення, цільове призначення «земельні ділянки запасу (земельні ділянки, які не надані у власність або користування громадянам чи юридичним особам)»,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ела Озер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Житомирського району Житомирської області на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дв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емельні ділянки, з них: одна земельна ділянка площею 1,8900 га, одна земельна ділянка площею 1,1272 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8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дати дозвіл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Брусилівській селищній рад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розроблення технічної документації із землеустрою щодо поділу земельної ділянки комунальної власності площею 6,0000 га (кадастровий номер 1820985300:06:000:0323) із категорії земель сільськогосподарського призначення, цільове призначення «земельні ділянки запасу (земельні ділянки, які не надані у власність або користування громадянам чи юридичним особам)»,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ела Долинівк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Житомирського району Житомирської області на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тр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емельні ділянки площею 2,0000 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4. 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ий  голова                                                            Володимир ГАБЕНЕЦЬ</w:t>
      </w:r>
    </w:p>
    <w:sectPr>
      <w:headerReference w:type="default" r:id="rId3"/>
      <w:type w:val="nextPage"/>
      <w:pgSz w:w="11906" w:h="16838"/>
      <w:pgMar w:left="1701" w:right="850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5">
    <w:name w:val="Знак Знак"/>
    <w:qFormat/>
    <w:rPr>
      <w:sz w:val="28"/>
      <w:lang w:val="en-US" w:bidi="ar-SA"/>
    </w:rPr>
  </w:style>
  <w:style w:type="character" w:styleId="Style16">
    <w:name w:val="Текст выноски Знак"/>
    <w:qFormat/>
    <w:rPr>
      <w:rFonts w:ascii="Calibri" w:hAnsi="Calibri" w:eastAsia="Calibri" w:cs="Times New Roman"/>
      <w:sz w:val="18"/>
      <w:szCs w:val="18"/>
      <w:lang w:val="ru-RU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2"/>
      <w:szCs w:val="22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2:42:00Z</dcterms:created>
  <dc:creator>NOVIYPC</dc:creator>
  <dc:description/>
  <cp:keywords/>
  <dc:language>en-US</dc:language>
  <cp:lastModifiedBy>NOVIYPC</cp:lastModifiedBy>
  <cp:lastPrinted>2021-12-20T16:21:00Z</cp:lastPrinted>
  <dcterms:modified xsi:type="dcterms:W3CDTF">2022-01-12T09:40:00Z</dcterms:modified>
  <cp:revision>41</cp:revision>
  <dc:subject/>
  <dc:title>ПРОЕКТ</dc:title>
</cp:coreProperties>
</file>