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04505489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 № 7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безпечення та утрим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ків та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х знаків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ї Брусилівської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начальника відділу комунальної власності, земельних відносин, архітектури та містобудування селищної ради Вовкогона Є.В. з вищезазначеного питання, відповідно до Плану роботи виконавчого комітету Брусилівської селищної ради на І півріччя 2017 року, рішення 4 сесії 7 скликання селищної ради від 07.02.2017 № 41 «Про встановлення Правил благоустрою території населених пунктів Брусилівської селищної ради», Закону України «Про благоустрій населених пунктів», керуючись, п.7 ст.30 Закону України «Про місцеве самоврядування в Україні» та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 метою належного </w:t>
      </w:r>
      <w:r>
        <w:rPr>
          <w:sz w:val="28"/>
          <w:lang w:val="uk-UA"/>
        </w:rPr>
        <w:t>утримання</w:t>
      </w:r>
      <w:r>
        <w:rPr>
          <w:sz w:val="28"/>
          <w:szCs w:val="28"/>
          <w:lang w:val="uk-UA"/>
        </w:rPr>
        <w:t xml:space="preserve"> пам’ятників та пам’ятних знаків на території Брусилівської селищної ради,</w:t>
      </w:r>
      <w:r>
        <w:rPr>
          <w:sz w:val="28"/>
          <w:lang w:val="uk-UA"/>
        </w:rPr>
        <w:t xml:space="preserve">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відділу комунальної власності, земельних відносин, архітектури та містобудування селищної ради Вовкогона Є.В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омунальної власності, земельних відносин, архітектури та містобудування селищної ради (Вовкогон Є.В.), членам виконавчого комітету селищної ради проводити роз’яснювальну роботу серед жителів громади щодо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ухильного дотримання Правил  благоустрою території населених пунктів  Брусилівської селищної ради,  </w:t>
      </w:r>
      <w:r>
        <w:rPr>
          <w:rStyle w:val="FontStyle36"/>
          <w:sz w:val="28"/>
          <w:szCs w:val="28"/>
          <w:lang w:val="uk-UA"/>
        </w:rPr>
        <w:t>здійснювати нагляд за дотриманням санітарних правил утримання</w:t>
      </w:r>
      <w:r>
        <w:rPr>
          <w:sz w:val="28"/>
          <w:szCs w:val="28"/>
          <w:lang w:val="uk-UA"/>
        </w:rPr>
        <w:t xml:space="preserve"> пам’ятників та пам’ятних знаків на території Брусилівської селищної рад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повноваженим посадовим особам Вовкогону Є.В., Чорному О.П. в разі порушень дотримання </w:t>
      </w:r>
      <w:r>
        <w:rPr>
          <w:rStyle w:val="FontStyle36"/>
          <w:sz w:val="28"/>
          <w:szCs w:val="28"/>
          <w:lang w:val="uk-UA"/>
        </w:rPr>
        <w:t>санітарних правил утримання</w:t>
      </w:r>
      <w:r>
        <w:rPr>
          <w:sz w:val="28"/>
          <w:szCs w:val="28"/>
          <w:lang w:val="uk-UA"/>
        </w:rPr>
        <w:t xml:space="preserve"> пам’ятників та пам’ятних знаків на території Брусилівської селищної ради складати адміністративні протоколи відповідно до вимог Кодексу України про адміністративні правопорушення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комунальної власності, земельних відносин та економічного розвитку Захарченка В.В.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Чорн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ксандр Пет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омунальної власності, земельних відносин, архітектури та містобудування селищної ради, уповноважена особ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земельних відносин, архітектури та містобудування селищної ради, уповноважена особ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5-04T07:33:00Z</dcterms:modified>
  <cp:revision>54</cp:revision>
  <dc:subject/>
  <dc:title> </dc:title>
</cp:coreProperties>
</file>