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1090430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зайнятості жите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директора Районного центру зайнятості у Брусилівському районі Дрозда Олександра Сергійовича з вищезазначеного питання, відповідно до листа Житомирського обласного центру зайнятості від 19.04.2017 № 1149/01-17,  керуючись п.п.1, п.п.11 п.б ст.34 Закону України «Про місцеве самоврядування в Україні» та з метою виявлення трудового потенціалу, легалізації заробітної плат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директора Районного центру зайнятості у Брусилівському районі Дрозда О.С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гальному відділу селищної ради (Петричко М.Й.), в.о. старост за територіальною належністю провести подвірне опитування жителів громади працездатного віку, провести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нювальну роботу на предмет їх зайнятості та проінформувати виконком селищної ради про проведену роботу до 20.06.2017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кретарю виконавчого комітету селищної ради Войцехівській І.М. узагальнити інформацію та проінформувати Житомирський обласний центр зайнят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селищної ради»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6-05T09:44:00Z</cp:lastPrinted>
  <dcterms:modified xsi:type="dcterms:W3CDTF">2017-06-05T06:44:00Z</dcterms:modified>
  <cp:revision>89</cp:revision>
  <dc:subject/>
  <dc:title> </dc:title>
</cp:coreProperties>
</file>