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9050670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іб по складанню протоколів про</w:t>
      </w:r>
    </w:p>
    <w:p>
      <w:pPr>
        <w:pStyle w:val="Normal"/>
        <w:rPr/>
      </w:pPr>
      <w:r>
        <w:rPr>
          <w:sz w:val="28"/>
          <w:lang w:val="uk-UA"/>
        </w:rPr>
        <w:t>адміністративні правопору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 52 Закону України «Про місцеве самоврядування в Україні», керуючись п.2 ч.1 ст. 255 Кодексу України про адміністративні правопорушення з метою забезпечення законності, правопорядку, охорони прав і свобод законних інтересів громадян Брусилівської селищної ради, покращення роботи з питань благоустрою територіальної громади, контролю за дотриманням Правил благоустрою, забезпечення чистоти, порядку утримання і прибирання вуличних,  дворових територій, зелених зон, скверів та додержання тиші в громадських місцях на території населених пунктів Брусилівської селищної ради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уповноважених осіб, які мають право складати протоколи про адміністративні правопорушення на території населених пунктів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Дорогіну Ірину Іванівну – головного спеціаліста відділу комунальної власності, надзвичайних ситуацій, цивільного захисту населення та екології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Полянчук Тетяну Петрівну - спеціаліста відділу комунальної власності, надзвичайних ситуацій, цивільного захисту населення та екології селищ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таким, що втратило чинність рішення виконавчого комітету селищної ради від 01.03.2017 № 25 «Про  призначення уповноважених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осіб по складанню протоколів про адміністративні правопорушенн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лянчу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 w:eastAsia="ru-RU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 w:eastAsia="ru-RU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9-12T09:51:00Z</dcterms:modified>
  <cp:revision>54</cp:revision>
  <dc:subject/>
  <dc:title> </dc:title>
</cp:coreProperties>
</file>