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7869992" r:id="rId2"/>
        </w:object>
      </w:r>
    </w:p>
    <w:p>
      <w:pPr>
        <w:pStyle w:val="Style10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 xml:space="preserve"> 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 w:eastAsia="ru-RU"/>
        </w:rPr>
        <w:t xml:space="preserve">Про надання дозволу на  виготовл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ru-RU"/>
        </w:rPr>
        <w:t>проектно - кошторисної документації</w:t>
      </w:r>
      <w:r>
        <w:rPr>
          <w:b/>
          <w:bCs/>
          <w:sz w:val="28"/>
          <w:szCs w:val="28"/>
          <w:lang w:val="uk-UA" w:eastAsia="ru-RU"/>
        </w:rPr>
        <w:br/>
      </w:r>
    </w:p>
    <w:p>
      <w:pPr>
        <w:pStyle w:val="Normal"/>
        <w:spacing w:before="100" w:after="1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 xml:space="preserve">Керуючись статтями 30, 31, 59 Закону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селищної ради з питань бюджету,  комунальної власності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оціально-економічного розвитку , інвестиційної діяльності, малого та середнього бізнесу, </w:t>
      </w:r>
      <w:r>
        <w:rPr>
          <w:sz w:val="28"/>
          <w:szCs w:val="28"/>
          <w:lang w:val="uk-UA" w:eastAsia="ru-RU"/>
        </w:rPr>
        <w:t xml:space="preserve"> селищна рада</w:t>
      </w:r>
    </w:p>
    <w:p>
      <w:pPr>
        <w:pStyle w:val="Normal"/>
        <w:spacing w:before="100" w:after="10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ИРІШИ</w:t>
      </w:r>
      <w:r>
        <w:rPr>
          <w:b/>
          <w:bCs/>
          <w:sz w:val="28"/>
          <w:szCs w:val="28"/>
          <w:lang w:val="uk-UA" w:eastAsia="ru-RU"/>
        </w:rPr>
        <w:t>ЛА</w:t>
      </w:r>
      <w:r>
        <w:rPr>
          <w:b/>
          <w:bCs/>
          <w:sz w:val="28"/>
          <w:szCs w:val="28"/>
          <w:lang w:eastAsia="ru-RU"/>
        </w:rPr>
        <w:t>:</w:t>
      </w:r>
    </w:p>
    <w:p>
      <w:pPr>
        <w:pStyle w:val="Normal"/>
        <w:spacing w:before="100" w:after="100"/>
        <w:jc w:val="both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ab/>
      </w:r>
      <w:r>
        <w:rPr>
          <w:bCs/>
          <w:sz w:val="28"/>
          <w:szCs w:val="28"/>
          <w:lang w:val="uk-UA" w:eastAsia="ru-RU"/>
        </w:rPr>
        <w:t>1.</w:t>
      </w:r>
      <w:r>
        <w:rPr>
          <w:b/>
          <w:b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Надати  дозвіл на виготовлення  проектно - кошторисної документації щодо проведення  капітального, поточного ремонту, реконструкції та інших видів будівельних робіт на об’єктах комунальної власності  Брусилівської селищної ради згідно д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Розроблену проектно-кошторисну документацію подати на  затвердження згідно вимог чинного законодавства.</w:t>
      </w:r>
    </w:p>
    <w:p>
      <w:pPr>
        <w:pStyle w:val="Normal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 комісію селищної ради з питань бюджету,  комунальної власності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о-економічного розвитку , інвестиційної діяльності, малого та середнього бізне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 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релік об’єктів, що підлягають капітальному ремонту.</w:t>
      </w:r>
    </w:p>
    <w:p>
      <w:pPr>
        <w:pStyle w:val="Subtitle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2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>Капітальний ремонт  доріг п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вул. Митрополита Іларіона, вул.</w:t>
      </w:r>
      <w:r>
        <w:rPr>
          <w:b w:val="false"/>
          <w:bCs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</w:rPr>
        <w:t xml:space="preserve">Цегельна,   </w:t>
      </w:r>
      <w:r>
        <w:rPr>
          <w:sz w:val="28"/>
          <w:szCs w:val="28"/>
        </w:rPr>
        <w:t xml:space="preserve">            </w:t>
      </w:r>
      <w:r>
        <w:rPr>
          <w:b w:val="false"/>
          <w:bCs/>
          <w:sz w:val="28"/>
          <w:szCs w:val="28"/>
        </w:rPr>
        <w:t>вул.Опанасюка  , вул.Вербова,  вул. Шевченка , заїзду на вул.І.Франка вул.Єдності,</w:t>
      </w:r>
      <w:r>
        <w:rPr>
          <w:b w:val="false"/>
          <w:bCs/>
          <w:sz w:val="28"/>
          <w:szCs w:val="28"/>
          <w:lang w:val="uk-UA"/>
        </w:rPr>
        <w:t xml:space="preserve"> вул.Гагаріна, вул.Вербова,</w:t>
      </w:r>
      <w:r>
        <w:rPr>
          <w:b w:val="false"/>
          <w:bCs/>
          <w:sz w:val="28"/>
          <w:szCs w:val="28"/>
        </w:rPr>
        <w:t xml:space="preserve"> вул.Львівська, вул. Хмельницька, вул. Дружби, </w:t>
      </w:r>
      <w:r>
        <w:rPr>
          <w:b w:val="false"/>
          <w:bCs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</w:rPr>
        <w:t xml:space="preserve">вул. 8-Березня, вул.Одеська, вул.Миру, вул. Салютна, </w:t>
      </w: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</w:rPr>
        <w:t xml:space="preserve">вул. Цегельна, вул.Є.Червонюка </w:t>
      </w:r>
      <w:r>
        <w:rPr>
          <w:b w:val="false"/>
          <w:bCs/>
          <w:sz w:val="28"/>
          <w:szCs w:val="28"/>
          <w:lang w:val="uk-UA"/>
        </w:rPr>
        <w:t>в</w:t>
      </w:r>
      <w:r>
        <w:rPr>
          <w:b w:val="false"/>
          <w:bCs/>
          <w:sz w:val="28"/>
          <w:szCs w:val="28"/>
        </w:rPr>
        <w:t xml:space="preserve"> смт. Брусилів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>Капітальний ремонт  доріг п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вул. Шевченка , </w:t>
      </w:r>
      <w:r>
        <w:rPr>
          <w:b w:val="false"/>
          <w:sz w:val="28"/>
          <w:szCs w:val="28"/>
        </w:rPr>
        <w:t>вул.Вишнева</w:t>
      </w:r>
      <w:r>
        <w:rPr>
          <w:b w:val="false"/>
          <w:bCs/>
          <w:sz w:val="28"/>
          <w:szCs w:val="28"/>
        </w:rPr>
        <w:t xml:space="preserve"> 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ул.Жовтнева</w:t>
      </w:r>
      <w:r>
        <w:rPr>
          <w:b w:val="false"/>
          <w:bCs/>
          <w:sz w:val="28"/>
          <w:szCs w:val="28"/>
        </w:rPr>
        <w:t xml:space="preserve"> ,</w:t>
      </w:r>
      <w:r>
        <w:rPr>
          <w:b w:val="false"/>
          <w:sz w:val="28"/>
          <w:szCs w:val="28"/>
        </w:rPr>
        <w:t xml:space="preserve"> вул. Червона,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ул.Любарська,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ул. Рогівська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uk-UA"/>
        </w:rPr>
        <w:t>в</w:t>
      </w:r>
      <w:r>
        <w:rPr>
          <w:b w:val="false"/>
          <w:bCs/>
          <w:sz w:val="28"/>
          <w:szCs w:val="28"/>
        </w:rPr>
        <w:t xml:space="preserve"> с. Осівці</w:t>
      </w:r>
      <w:r>
        <w:rPr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>Капітальний ремонт  доріг п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вул. Жовтнева, вул. Шевченка, </w:t>
      </w:r>
      <w:r>
        <w:rPr>
          <w:b w:val="false"/>
          <w:sz w:val="28"/>
          <w:szCs w:val="28"/>
          <w:lang w:val="uk-UA"/>
        </w:rPr>
        <w:t xml:space="preserve">              </w:t>
      </w:r>
      <w:r>
        <w:rPr>
          <w:b w:val="false"/>
          <w:sz w:val="28"/>
          <w:szCs w:val="28"/>
        </w:rPr>
        <w:t xml:space="preserve">вул. Польова, вул.Окружна, вул. Центральна, вул.Шкільна, </w:t>
      </w:r>
      <w:r>
        <w:rPr>
          <w:b w:val="false"/>
          <w:sz w:val="28"/>
          <w:szCs w:val="28"/>
          <w:lang w:val="uk-UA"/>
        </w:rPr>
        <w:t xml:space="preserve">                     </w:t>
      </w:r>
      <w:r>
        <w:rPr>
          <w:b w:val="false"/>
          <w:sz w:val="28"/>
          <w:szCs w:val="28"/>
        </w:rPr>
        <w:t xml:space="preserve">вул. 1-го Травня </w:t>
      </w:r>
      <w:r>
        <w:rPr>
          <w:b w:val="false"/>
          <w:sz w:val="28"/>
          <w:szCs w:val="28"/>
          <w:lang w:val="uk-UA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. Романівка</w:t>
      </w:r>
      <w:r>
        <w:rPr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Капітальний ремонт  дороги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ул. Шевченка, вул. Центральна </w:t>
      </w:r>
      <w:r>
        <w:rPr>
          <w:sz w:val="28"/>
          <w:szCs w:val="28"/>
          <w:lang w:val="uk-UA"/>
        </w:rPr>
        <w:t xml:space="preserve">в          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. Пилипонка</w:t>
      </w:r>
      <w:r>
        <w:rPr>
          <w:sz w:val="28"/>
          <w:szCs w:val="28"/>
        </w:rPr>
        <w:t xml:space="preserve">   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Капітальний ремонт  доріг п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Дивинська , вул. Кірова, вул.Котовського, вул.Чапаєва, вул. І.Франка, вул.Центральна, вул.Петрівського, вул.Шевченка, вул.Церковна, вул.Л.Українки, вул.Миру, вул.Молодіжна, вул.Дружби, вул.Яворівська, вул.Лісова ,вул.Польова , вул.Тихонова, вул.Шкільна, пров.Л.Українки, пров.Миру, пров. Дружби, пров.Кірова с.Хомутець   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Капітальний ремонт  доріг по</w:t>
      </w:r>
      <w:r>
        <w:rPr>
          <w:sz w:val="28"/>
          <w:szCs w:val="28"/>
        </w:rPr>
        <w:t xml:space="preserve"> вул.Миру , вул. Центральна, вул.Щорса </w:t>
      </w:r>
      <w:r>
        <w:rPr>
          <w:sz w:val="28"/>
          <w:szCs w:val="28"/>
          <w:lang w:val="uk-UA"/>
        </w:rPr>
        <w:t xml:space="preserve">в 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. Краківщин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 Капітальний ремонт  доріг по</w:t>
      </w:r>
      <w:r>
        <w:rPr>
          <w:sz w:val="28"/>
          <w:szCs w:val="28"/>
        </w:rPr>
        <w:t xml:space="preserve">   вул.І.Франка, вул.Комарова, вул.Л.Українки </w:t>
      </w:r>
      <w:r>
        <w:rPr>
          <w:sz w:val="28"/>
          <w:szCs w:val="28"/>
          <w:lang w:val="uk-UA"/>
        </w:rPr>
        <w:t xml:space="preserve">в </w:t>
      </w:r>
      <w:r>
        <w:rPr>
          <w:bCs/>
          <w:sz w:val="28"/>
          <w:szCs w:val="28"/>
        </w:rPr>
        <w:t>с. Вільшк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іг по</w:t>
      </w:r>
      <w:r>
        <w:rPr>
          <w:sz w:val="28"/>
          <w:szCs w:val="28"/>
        </w:rPr>
        <w:t xml:space="preserve">  вул. І. Франка,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Шепетчука,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вул. Л.Українки,  вул. Дачна, вул. Садова, вул. Щорса, вул. Горького,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ул. Новоселиця, вул. Тимошенка, вул. Шевченка, вул.9-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равня,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вул. 8 – го Березня </w:t>
      </w:r>
      <w:r>
        <w:rPr>
          <w:sz w:val="28"/>
          <w:szCs w:val="28"/>
          <w:lang w:val="uk-UA"/>
        </w:rPr>
        <w:t xml:space="preserve">в </w:t>
      </w:r>
      <w:r>
        <w:rPr>
          <w:bCs/>
          <w:sz w:val="28"/>
          <w:szCs w:val="28"/>
        </w:rPr>
        <w:t>с. Соловіївк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іг по</w:t>
      </w:r>
      <w:r>
        <w:rPr>
          <w:sz w:val="28"/>
          <w:szCs w:val="28"/>
        </w:rPr>
        <w:t xml:space="preserve"> вул. Базарська, вул. Львівська, вул. Польова, вул.Миру , вул. Щорса , вул.Незалежності ,  вул.Шкільна, вул. Курортна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ул. Залізнична, вул. Шевченка, вул. Гоголя, вул. Петровського,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вул. Гур’єва, вул. Попова </w:t>
      </w:r>
      <w:r>
        <w:rPr>
          <w:sz w:val="28"/>
          <w:szCs w:val="28"/>
          <w:lang w:val="uk-UA"/>
        </w:rPr>
        <w:t xml:space="preserve">в </w:t>
      </w:r>
      <w:r>
        <w:rPr>
          <w:bCs/>
          <w:sz w:val="28"/>
          <w:szCs w:val="28"/>
        </w:rPr>
        <w:t>с. Морозівк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>Капітальний ремонт  доріг по</w:t>
      </w:r>
      <w:r>
        <w:rPr>
          <w:sz w:val="28"/>
          <w:szCs w:val="28"/>
        </w:rPr>
        <w:t xml:space="preserve"> вул. Теснівська , вул. Героїв, вул. Будівельників, вул. Садо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Малинівка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. Капітальний ремонт  доріг  по </w:t>
      </w:r>
      <w:r>
        <w:rPr>
          <w:sz w:val="28"/>
          <w:szCs w:val="28"/>
        </w:rPr>
        <w:t xml:space="preserve"> вул. Вишнева,  вул. Шишалівська, вул. Маломіньківська,  вул. Калинівська , вул.Іванофранківська,  вул.Звіздальська,  вул.Тернопільська,  вул. Шевченка,  вул.Житомирська, вул.Чернівецька,   вул. Закарпатська,  під’їзду до господарського двору , під’їзду до кладовища с. Привороття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Капітальний ремонт  доріг по </w:t>
      </w:r>
      <w:r>
        <w:rPr>
          <w:sz w:val="28"/>
          <w:szCs w:val="28"/>
        </w:rPr>
        <w:t xml:space="preserve">вул. К.Маркса , вул. Перемоги, вул. Шевченка, вул. </w:t>
      </w:r>
      <w:r>
        <w:rPr>
          <w:sz w:val="28"/>
          <w:szCs w:val="28"/>
          <w:lang w:val="uk-UA"/>
        </w:rPr>
        <w:t xml:space="preserve">Центральна в </w:t>
      </w:r>
      <w:r>
        <w:rPr>
          <w:sz w:val="28"/>
          <w:szCs w:val="28"/>
        </w:rPr>
        <w:t xml:space="preserve"> с. Карабачин  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Капітальний ремонт  доріг по </w:t>
      </w:r>
      <w:r>
        <w:rPr>
          <w:sz w:val="28"/>
          <w:szCs w:val="28"/>
        </w:rPr>
        <w:t xml:space="preserve">   вул. Садова , пров. Миру, вул.Центральна 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Нові Озеряни 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Капітальний ремонт  доріг по </w:t>
      </w:r>
      <w:r>
        <w:rPr>
          <w:sz w:val="28"/>
          <w:szCs w:val="28"/>
        </w:rPr>
        <w:t xml:space="preserve">   вул.Набережна,  вул. Садова , вул.Молодіжна, вул. Слобод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Містечко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Капітальний ремонт  доріг по </w:t>
      </w:r>
      <w:r>
        <w:rPr>
          <w:sz w:val="28"/>
          <w:szCs w:val="28"/>
        </w:rPr>
        <w:t xml:space="preserve">   вул. Калинівка, вул. Загребля,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вул. Центральна, вул. Лютне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Покришів 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апітальний ремонт  доріг по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ул. Соловіївська,  вул.Центральна,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вул. Калинівка, вул. Турбівська, вул.Буцивка, вул. Терещуків,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вул. Новоселиця, вул. Калинівка, вул.Брусилівська, вул.Серманівка,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вул. Серманівка</w:t>
      </w:r>
      <w:r>
        <w:rPr>
          <w:sz w:val="28"/>
          <w:szCs w:val="28"/>
          <w:lang w:val="uk-UA"/>
        </w:rPr>
        <w:t xml:space="preserve"> в  </w:t>
      </w:r>
      <w:r>
        <w:rPr>
          <w:sz w:val="28"/>
          <w:szCs w:val="28"/>
        </w:rPr>
        <w:t xml:space="preserve"> с. Дивин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іг   по</w:t>
      </w:r>
      <w:r>
        <w:rPr>
          <w:sz w:val="28"/>
          <w:szCs w:val="28"/>
        </w:rPr>
        <w:t xml:space="preserve"> вул. Дяківка, вул. Польова, вул. Ірпінська, вул. Червоний Майдан, вул. Мороженка, вул. Лісова, вул. Польо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Скочище  Брусилівської  селищної ради Брусилівського району 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Капітальний ремонт  доріг   по</w:t>
      </w:r>
      <w:r>
        <w:rPr>
          <w:sz w:val="28"/>
          <w:szCs w:val="28"/>
        </w:rPr>
        <w:t xml:space="preserve">  вул. Вишнева,  вул. Молодіжна, вул.Шевченка 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Яструбенька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іг   по</w:t>
      </w:r>
      <w:r>
        <w:rPr>
          <w:sz w:val="28"/>
          <w:szCs w:val="28"/>
        </w:rPr>
        <w:t xml:space="preserve">  вул. Польова,  вул. Гайова,  перший пров. Центральний ,  другий провулок Центральни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Дубрівка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 Капітальний ремонт  дороги    по</w:t>
      </w:r>
      <w:r>
        <w:rPr>
          <w:sz w:val="28"/>
          <w:szCs w:val="28"/>
        </w:rPr>
        <w:t xml:space="preserve">   вул. Шевченк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 с. Яструбна 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іг   по</w:t>
      </w:r>
      <w:r>
        <w:rPr>
          <w:sz w:val="28"/>
          <w:szCs w:val="28"/>
        </w:rPr>
        <w:t xml:space="preserve">  вул. Житомирська, вул. Молодіжна, вул.. Заозерна,      вул. Ланок, вул. Київська, вул.Центральна , вул.Вишнівка, пров. Київськи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 с. Озе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іг    по</w:t>
      </w:r>
      <w:r>
        <w:rPr>
          <w:sz w:val="28"/>
          <w:szCs w:val="28"/>
        </w:rPr>
        <w:t xml:space="preserve"> вул.Житомирська, вул.Коростишівська, вул.Польова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   с. Биків  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оги    по</w:t>
      </w:r>
      <w:r>
        <w:rPr>
          <w:sz w:val="28"/>
          <w:szCs w:val="28"/>
        </w:rPr>
        <w:t xml:space="preserve">  вул. Садова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с. Мар’янівка 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Капітальний ремонт  доріг   по</w:t>
      </w:r>
      <w:r>
        <w:rPr>
          <w:sz w:val="28"/>
          <w:szCs w:val="28"/>
        </w:rPr>
        <w:t xml:space="preserve">  вул. Центральна, вул.Болячівська,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вул Яніновка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       с. Западня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апітальний ремонт (окремими ділянками) автомобільної дороги С060402  Нові Озеряни – Здвижка через Привороття, Пилипонку, Романівку в межах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 Капітальний ремонт (окремими ділянками) автомобільної дороги  Т 06-11  Ставище –Брусилів – Попільня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 Капітальний ремонт (окремими ділянками) автомобільної дороги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06406  Брусилів – Скочище  через с.  Водотиї, с.Долинівку,с.Соболівку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 Капітальний ремонт (окремими ділянками) автомобільної дороги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061831   Кочерів-Брусилів – Вільшка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 Капітальний ремонт (окремими ділянками) автомобільної дороги  С060401   Костовці-Ковганівка через  с. Містечко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Капітальний ремонт (окремими ділянками) автомобільної дороги   С060403  Соловіївка-Дивин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 Капітальний ремонт (окремими ділянками) автомобільної дороги   С060404  Водотиї-Покришів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Капітальний ремонт (окремими ділянками) автомобільної дороги   С060405  Привороття-Кочерів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2. Капітальний ремонт (окремими ділянками) автомобільної дороги   С060406  Брусилів-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очище-Грубське через  Мар’янівку, Озера, Биків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Капітальний ремонт (окремими ділянками) автомобільної дороги   С060407  Водотиї-Семенівка через Болячів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Капітальний ремонт (окремими ділянками) автомобільної дороги   С060408  Хомутець-Краківщина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Капітальний ремонт (окремими ділянками) автомобільної дороги   С060409  Ставище-Попільня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Капітальний ремонт (окремими ділянками) автомобільної дороги   С060410  Биків-Западня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Капітальний ремонт (окремими ділянками) автомобільної дороги   С060411  Долинівка-Королівка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Капітальний ремонт (окремими ділянками) автомобільної дороги   С060412  Привороття-Браженець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Капітальний ремонт (окремими ділянками) автомобільної дороги   С060413  Лазарівка-Старицьке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Капітальний ремонт (окремими ділянками) автомобільної дороги   С060414  Лазарівка-Хом’янка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 Капітальний ремонт (окремими ділянками) автомобільної дороги   С060415   під’їзду до житлового масиву смт. Брусилів  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2. Капітальний ремонт (окремими ділянками) автомобільної дороги   С0604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ловіївка-  Долинівка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. Капітальний ремонт (окремими ділянками) автомобільної дороги   С060417  Морозівка-Краківщина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. Капітальний ремонт (окремими ділянками) автомобільної дороги   С060418  Скочище-Озера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. Капітальний ремонт (окремими ділянками) автомобільної дороги   С060419  Брусилів-Яструбна через  Дібрівку,Яструбеньку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.  Капітальний ремонт (окремими ділянками) автомобільної дороги   С060420  Брусилів- Дібрівка  через  Лазарівку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. Капітальний ремонт (окремими ділянками) автомобільної дороги   С060421  /Київ-Чоп /-Брусилів   через  Осівці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. Капітальний ремонт (окремими ділянками) автомобільної дороги   С060422  Брусилів-Романівка через   Карабачин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9.  </w:t>
      </w:r>
      <w:r>
        <w:rPr>
          <w:bCs/>
          <w:sz w:val="28"/>
          <w:szCs w:val="28"/>
        </w:rPr>
        <w:t>Капітальний ремонт  доріг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вул.Жовтнева ,вул. Квітнева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. Водотиї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0.</w:t>
      </w:r>
      <w:r>
        <w:rPr>
          <w:bCs/>
          <w:sz w:val="28"/>
          <w:szCs w:val="28"/>
        </w:rPr>
        <w:t xml:space="preserve"> Капітальний ремонт  доріг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вул.Схід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 Лютнева, вул.Слобода   </w:t>
      </w:r>
      <w:r>
        <w:rPr>
          <w:sz w:val="28"/>
          <w:szCs w:val="28"/>
          <w:lang w:val="uk-UA"/>
        </w:rPr>
        <w:t xml:space="preserve">   в </w:t>
      </w:r>
      <w:r>
        <w:rPr>
          <w:bCs/>
          <w:sz w:val="28"/>
          <w:szCs w:val="28"/>
        </w:rPr>
        <w:t>с. Болячі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1.</w:t>
      </w:r>
      <w:r>
        <w:rPr>
          <w:bCs/>
          <w:sz w:val="28"/>
          <w:szCs w:val="28"/>
        </w:rPr>
        <w:t xml:space="preserve"> Капітальний 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мт. Брусилів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2. </w:t>
      </w:r>
      <w:r>
        <w:rPr>
          <w:bCs/>
          <w:sz w:val="28"/>
          <w:szCs w:val="28"/>
        </w:rPr>
        <w:t xml:space="preserve">Капітальний 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Морозівка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3. </w:t>
      </w:r>
      <w:r>
        <w:rPr>
          <w:bCs/>
          <w:sz w:val="28"/>
          <w:szCs w:val="28"/>
        </w:rPr>
        <w:t xml:space="preserve">Капітальний  ремонт   будівель, споруд та  магістралей водогінних мереж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. Привороття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4. </w:t>
      </w:r>
      <w:r>
        <w:rPr>
          <w:bCs/>
          <w:sz w:val="28"/>
          <w:szCs w:val="28"/>
        </w:rPr>
        <w:t xml:space="preserve">Капітальний  ремонт   будівель, споруд та  магістралей водогінних мереж с. Хомутець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5.  </w:t>
      </w:r>
      <w:r>
        <w:rPr>
          <w:bCs/>
          <w:sz w:val="28"/>
          <w:szCs w:val="28"/>
        </w:rPr>
        <w:t xml:space="preserve">Капітальний 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Осівці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6.  </w:t>
      </w:r>
      <w:r>
        <w:rPr>
          <w:bCs/>
          <w:sz w:val="28"/>
          <w:szCs w:val="28"/>
        </w:rPr>
        <w:t xml:space="preserve">Капітальний 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Водотиї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7.  </w:t>
      </w:r>
      <w:r>
        <w:rPr>
          <w:bCs/>
          <w:sz w:val="28"/>
          <w:szCs w:val="28"/>
        </w:rPr>
        <w:t xml:space="preserve">Капітальний 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Лазарівка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8.  </w:t>
      </w:r>
      <w:r>
        <w:rPr>
          <w:bCs/>
          <w:sz w:val="28"/>
          <w:szCs w:val="28"/>
        </w:rPr>
        <w:t xml:space="preserve">Капітальний 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Пилипонка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 6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б’єктів, що підлягають поточному ремо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Поточний  ремонт  доріг по вул. Митрополита Іларіона, вул.Цегельн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ул.Опанасюка  , вул.Вербова,  вул. Шевченка  , заїзду на вул.І.Франка, вул.Єдності, вул.Львівська, вул. Хмельницька, вул. Дружби, 8-Березня, вул.Одеська, вул.Миру, вул. Салютна</w:t>
      </w:r>
      <w:r>
        <w:rPr>
          <w:sz w:val="28"/>
          <w:szCs w:val="28"/>
          <w:lang w:val="uk-UA"/>
        </w:rPr>
        <w:t xml:space="preserve">, вул.Круча, вул.Костьольна, вул.Євгена Червонюка,вул.Базарна, вул.Лівобережна, пров.Лівобережний,  пров.Митрополита Іларіона, вул.Соборна, вул.З.Булави, Б.Хмельницького, вул.Набережна, вул.Партизанська, вул.Озерянська, вул.Дачна в </w:t>
      </w:r>
      <w:r>
        <w:rPr>
          <w:sz w:val="28"/>
          <w:szCs w:val="28"/>
        </w:rPr>
        <w:t xml:space="preserve">  смт. Брусилів  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Поточний ремонт  доріг по   вул. Шевченка , вул.Вишнева , вул.Жовтнева , вул. Червона, вул.Любарська, вул. Рогівськ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Осівці   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</w:rPr>
        <w:t>Поточний ремонт  доріг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вул.Жовтнева ,вул. Шевченка ,вул. Польова ,вул.Окружна , вул. Центральна, вул.Шкільна , вул.. 1-го Травня  </w:t>
      </w:r>
      <w:r>
        <w:rPr>
          <w:sz w:val="28"/>
          <w:szCs w:val="28"/>
          <w:lang w:val="uk-UA"/>
        </w:rPr>
        <w:t xml:space="preserve">в </w:t>
      </w:r>
      <w:r>
        <w:rPr>
          <w:bCs/>
          <w:sz w:val="28"/>
          <w:szCs w:val="28"/>
        </w:rPr>
        <w:t>с. Романівк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4.</w:t>
      </w:r>
      <w:r>
        <w:rPr>
          <w:bCs/>
          <w:sz w:val="28"/>
          <w:szCs w:val="28"/>
        </w:rPr>
        <w:t xml:space="preserve"> Поточний ремонт дороги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ул. Шевченка, </w:t>
      </w:r>
      <w:r>
        <w:rPr>
          <w:color w:val="C00000"/>
          <w:sz w:val="28"/>
          <w:szCs w:val="28"/>
        </w:rPr>
        <w:t>Центральн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с. Пилипонка</w:t>
      </w:r>
      <w:r>
        <w:rPr>
          <w:sz w:val="28"/>
          <w:szCs w:val="28"/>
        </w:rPr>
        <w:t xml:space="preserve">   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5.</w:t>
      </w:r>
      <w:r>
        <w:rPr>
          <w:bCs/>
          <w:sz w:val="28"/>
          <w:szCs w:val="28"/>
        </w:rPr>
        <w:t xml:space="preserve"> Поточ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монт  доріг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ул.Дивинська , вул.Кірова, вул.Котовська ,вул.Чапаєва,  вул. І. Франка вул.Центральна, вул.Петрівського, вул. Шевченка, вул.Церковна, вул..Л.Українки, вул..Миру, вул..Молодіжна ,вул..Дружби , вул.Яворівська, вул.Лісова ,вул.Польова ,вул.Тихонова, вул.Шкільна,провЛ.Українки, пров.Миру, пров. Дружби, пров.Кіро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Хомутець    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6.</w:t>
      </w:r>
      <w:r>
        <w:rPr>
          <w:bCs/>
          <w:sz w:val="28"/>
          <w:szCs w:val="28"/>
        </w:rPr>
        <w:t>Поточний ремонт  доріг по</w:t>
      </w:r>
      <w:r>
        <w:rPr>
          <w:sz w:val="28"/>
          <w:szCs w:val="28"/>
        </w:rPr>
        <w:t xml:space="preserve"> ву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Миру , вул. Центральна, вул.Щорс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. Краківщин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7. Поточний ремонт  доріг по</w:t>
      </w:r>
      <w:r>
        <w:rPr>
          <w:sz w:val="28"/>
          <w:szCs w:val="28"/>
          <w:lang w:val="uk-UA"/>
        </w:rPr>
        <w:t xml:space="preserve">   вул.І.Франка, вул.Комарова, вул.Л.Українки  </w:t>
      </w:r>
      <w:r>
        <w:rPr>
          <w:bCs/>
          <w:sz w:val="28"/>
          <w:szCs w:val="28"/>
          <w:lang w:val="uk-UA"/>
        </w:rPr>
        <w:t>в с. Вільшка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 Поточний ремонт  доріг по</w:t>
      </w:r>
      <w:r>
        <w:rPr>
          <w:sz w:val="28"/>
          <w:szCs w:val="28"/>
        </w:rPr>
        <w:t xml:space="preserve">  вул. І. Франка, вул.Шепетчука, вул. Л.Українки, вул. Дачна, вул. Садова, вул. Щорса,вул. Горького, вул. Новоселиця, вул. Тимошенка, вул. Шевченка, вул.9-гоТравня, вул. 8 – го Березня</w:t>
      </w:r>
      <w:r>
        <w:rPr>
          <w:sz w:val="28"/>
          <w:szCs w:val="28"/>
          <w:lang w:val="uk-UA"/>
        </w:rPr>
        <w:t xml:space="preserve"> 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. Соловіївк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ремонт  доріг по</w:t>
      </w:r>
      <w:r>
        <w:rPr>
          <w:sz w:val="28"/>
          <w:szCs w:val="28"/>
        </w:rPr>
        <w:t xml:space="preserve"> вул. Базарська, вул. Львівська, вул. Польова, вул.Миру , вул. Щорса , вул.Незалежності ,. вул.Шкільна ,вул. Курортна, вул. Залізнисна, вул. Шевченка, вул. Гоголя ,вул. Петровського,   вул. Гур’єва, вул. Попова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. Морозівк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  ремонт  доріг по</w:t>
      </w:r>
      <w:r>
        <w:rPr>
          <w:sz w:val="28"/>
          <w:szCs w:val="28"/>
        </w:rPr>
        <w:t xml:space="preserve"> вул. Теснівська ,вул. Героїв, вул. Будівельників, вул. Садо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Малинівка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. Поточний  ремонт  доріг  по </w:t>
      </w:r>
      <w:r>
        <w:rPr>
          <w:sz w:val="28"/>
          <w:szCs w:val="28"/>
        </w:rPr>
        <w:t xml:space="preserve"> вул. Вишнева,  вул. Шишалівська, вул. Маломіньківська,  вул. Калинівська , вул.Іванофранківська,  вул..Звіздальська,  вул.Тернопільська,  вул. Шевченка,  вул.Житомирська, вул.Чернівецька,   вул. Закарпатська,  під’їзду до господарського двору 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ід’їзду до кладовищ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Привороття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оточний  ремонт  доріг по </w:t>
      </w:r>
      <w:r>
        <w:rPr>
          <w:sz w:val="28"/>
          <w:szCs w:val="28"/>
        </w:rPr>
        <w:t>вул. К.Маркса ,вул. Перемоги, вул. Шевченка, вул. Леніна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 xml:space="preserve"> с. Карабачин  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 Поточний ремонт  доріг по </w:t>
      </w:r>
      <w:r>
        <w:rPr>
          <w:sz w:val="28"/>
          <w:szCs w:val="28"/>
        </w:rPr>
        <w:t xml:space="preserve">   вул. Садова , пров. Миру вул.Центральна </w:t>
      </w:r>
      <w:r>
        <w:rPr>
          <w:sz w:val="28"/>
          <w:szCs w:val="28"/>
          <w:lang w:val="uk-UA"/>
        </w:rPr>
        <w:t xml:space="preserve">в  </w:t>
      </w:r>
      <w:r>
        <w:rPr>
          <w:sz w:val="28"/>
          <w:szCs w:val="28"/>
        </w:rPr>
        <w:t xml:space="preserve"> с. Нові Озеряни 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оточний  ремонт  доріг по </w:t>
      </w:r>
      <w:r>
        <w:rPr>
          <w:sz w:val="28"/>
          <w:szCs w:val="28"/>
        </w:rPr>
        <w:t xml:space="preserve">   вул.Набережна,  вул. Садова , вул.Молодіжна,вул.. Слобод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Містечко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оточний  ремонт  доріг по </w:t>
      </w:r>
      <w:r>
        <w:rPr>
          <w:sz w:val="28"/>
          <w:szCs w:val="28"/>
        </w:rPr>
        <w:t xml:space="preserve">   вул. Калинівка, вул. Загребля, вул. Центральна, вул. Лютне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Покришів 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  ремонт  доріг по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ул. Соловіївська,  вул.Центральна ,вул. Калинівка, вул. Турбівська, вул.Буцивка, вул. Терещуків ,вул. Новоселиця, вул. Калинівка, вул.Брусилівська, вул.Серманівка ,вул. Серманівк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Дивин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 ремонт  доріг   по</w:t>
      </w:r>
      <w:r>
        <w:rPr>
          <w:sz w:val="28"/>
          <w:szCs w:val="28"/>
        </w:rPr>
        <w:t xml:space="preserve"> вул. Дяківка, вул. Польова, вул. Ірпінська, вул. Червоний Майдан , вул. Мороженка , вул. Лісова, вул. Польо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Скочище  Брусилівської  селищної ради Брусилівського району 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Поточний ремонт  доріг   по</w:t>
      </w:r>
      <w:r>
        <w:rPr>
          <w:sz w:val="28"/>
          <w:szCs w:val="28"/>
        </w:rPr>
        <w:t xml:space="preserve">  вул. Вишнева,  вул. Молодіжна, вул.Шевченка 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Яструбенька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ремонт  доріг   по</w:t>
      </w:r>
      <w:r>
        <w:rPr>
          <w:sz w:val="28"/>
          <w:szCs w:val="28"/>
        </w:rPr>
        <w:t xml:space="preserve">  вул. Польова,  вул. Гайова,  перший пров. Центральний ,  другий провулок Центральни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Дубрівка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 Капітальний ремонт  дороги    по</w:t>
      </w:r>
      <w:r>
        <w:rPr>
          <w:sz w:val="28"/>
          <w:szCs w:val="28"/>
        </w:rPr>
        <w:t xml:space="preserve">   вул. Шевченка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Яструбна 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 ремонт  доріг   по</w:t>
      </w:r>
      <w:r>
        <w:rPr>
          <w:sz w:val="28"/>
          <w:szCs w:val="28"/>
        </w:rPr>
        <w:t xml:space="preserve">  вул. Житомирська, вул. Молодіжна, вул.. Заозерна,      вул. Ланок, вул. Київська, вул.Центральна , вул.Вишнівка ,пров. Київський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Озе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 Поточний ремонт  доріг    по</w:t>
      </w:r>
      <w:r>
        <w:rPr>
          <w:sz w:val="28"/>
          <w:szCs w:val="28"/>
        </w:rPr>
        <w:t xml:space="preserve"> вул.Житомирсь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Коростишівська, вул.Польова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  с. Биків    Брусилівської  селищної ради Брусилівського району Житомир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 Поточний  ремонт  дороги    по</w:t>
      </w:r>
      <w:r>
        <w:rPr>
          <w:sz w:val="28"/>
          <w:szCs w:val="28"/>
        </w:rPr>
        <w:t xml:space="preserve">  вул. Садова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с. Мар’янівка 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оточний  ремонт  доріг   по</w:t>
      </w:r>
      <w:r>
        <w:rPr>
          <w:sz w:val="28"/>
          <w:szCs w:val="28"/>
        </w:rPr>
        <w:t xml:space="preserve">  вул. Центральна, вул.Болячівська, вул Яніновк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Западня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С060402  Нові Озеряни – Здвижка через Привороття, Пилипонку, Романівку в межах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ремонт (окремими ділянками) автомобільної дороги  Т 06-11  Ставище –Брусилів – Попільня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О 06406  Брусилів – Скочище  через с.  Водотиї, с.Долинівку,с.Соболівку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Поточний </w:t>
      </w:r>
      <w:r>
        <w:rPr>
          <w:sz w:val="28"/>
          <w:szCs w:val="28"/>
        </w:rPr>
        <w:t xml:space="preserve"> ремонт (окремими ділянками) автомобільної дороги  О 061831   Кочерів-Брусилів – Вільшка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С060401   Костовці-Ковганівка через  с. Містечко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03  Соловіївка-Дивин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Поточний </w:t>
      </w:r>
      <w:r>
        <w:rPr>
          <w:sz w:val="28"/>
          <w:szCs w:val="28"/>
        </w:rPr>
        <w:t xml:space="preserve"> ремонт (окремими ділянками) автомобільної дороги   С060404  Водотиї-Покришів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Поточний ремонт </w:t>
      </w:r>
      <w:r>
        <w:rPr>
          <w:sz w:val="28"/>
          <w:szCs w:val="28"/>
        </w:rPr>
        <w:t xml:space="preserve"> (окремими ділянками) автомобільної дороги   С060405  Привороття-Кочерів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(окремими ділянками) автомобільної дороги   С060406  Брусилів-скочище-Грубське через  Мар’янівку, Озера, Биків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07  Водотиї-Семенівка через Болячів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08  Хомутець-Краківщина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09  Ставище-Попільня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0  Биків-Западня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1  Долинівка-Королівка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2  Привороття-Браженець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>. Капітальний ремонт (окремими ділянками) автомобільної дороги   С060413  Лазарівка-Старицьке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4  Лазарівка-Хом’янка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5   під’їзду до житлового масиву смт. Брусилів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6Соловіївка-  Долинівка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7  Морозівка-Краківщина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8  Скочище-Озера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9  Брусилів-Яструбна через  Дібрівку,Яструбеньку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20  Брусилів- Дібрівка  через  Лазарівку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21  /Київ-Чоп /-Брусилів   через  Осівці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оточний </w:t>
      </w:r>
      <w:r>
        <w:rPr>
          <w:sz w:val="28"/>
          <w:szCs w:val="28"/>
        </w:rPr>
        <w:t xml:space="preserve"> ремонт (окремими ділянками) автомобільної дороги   С060422  Брусилів-Романівка через   Карабачин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 ремонт  доріг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вул.Жовтнева ,вул. Квітнева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. Водотиї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оточний  ремонт  доріг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вул.Східна,вул. Лютнева, вул.Слобода  </w:t>
      </w:r>
      <w:r>
        <w:rPr>
          <w:sz w:val="28"/>
          <w:szCs w:val="28"/>
          <w:lang w:val="uk-UA"/>
        </w:rPr>
        <w:t xml:space="preserve">в 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. Болячі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 Поточний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мт. Брусилів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оточний 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с. Морозівка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 Поточний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с. Привороття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 Поточний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с. Хомутець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Осівці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Водотиї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 Поточний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Лазарівка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Пилипонка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 64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б’єктів, що підлягають капітальному ремонту ( будівлі)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Subtitle"/>
        <w:jc w:val="both"/>
        <w:rPr>
          <w:rStyle w:val="Emphasis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 xml:space="preserve">Капітальний ремонт  приміщення будинку культури  в   </w:t>
      </w:r>
      <w:r>
        <w:rPr>
          <w:b w:val="false"/>
          <w:sz w:val="28"/>
          <w:szCs w:val="28"/>
        </w:rPr>
        <w:t>с. Яструбенька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 xml:space="preserve">Капітальний ремонт  адмінприміщення в  </w:t>
      </w:r>
      <w:r>
        <w:rPr>
          <w:b w:val="false"/>
          <w:sz w:val="28"/>
          <w:szCs w:val="28"/>
        </w:rPr>
        <w:t>с. Яструбенька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 xml:space="preserve">Капітальний ремонт  приміщення  ФП    </w:t>
      </w:r>
      <w:r>
        <w:rPr>
          <w:b w:val="false"/>
          <w:sz w:val="28"/>
          <w:szCs w:val="28"/>
        </w:rPr>
        <w:t>с. Яструбенька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 xml:space="preserve">Капітальний ремонт  приміщення  школи-садка    </w:t>
      </w:r>
      <w:r>
        <w:rPr>
          <w:b w:val="false"/>
          <w:sz w:val="28"/>
          <w:szCs w:val="28"/>
        </w:rPr>
        <w:t>с. Яструбенька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 xml:space="preserve">Капітальний ремонт  приміщення  клубу    </w:t>
      </w:r>
      <w:r>
        <w:rPr>
          <w:b w:val="false"/>
          <w:sz w:val="28"/>
          <w:szCs w:val="28"/>
        </w:rPr>
        <w:t>с. Дубрівка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 xml:space="preserve">Капітальний ремонт  адмінприміщення  школи    </w:t>
      </w:r>
      <w:r>
        <w:rPr>
          <w:b w:val="false"/>
          <w:sz w:val="28"/>
          <w:szCs w:val="28"/>
        </w:rPr>
        <w:t>с. Скочище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Капітальний ремонт  адмінприміщення  школи   дерев’яно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с. Скочище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адмінприміщення    </w:t>
      </w:r>
      <w:r>
        <w:rPr>
          <w:sz w:val="28"/>
          <w:szCs w:val="28"/>
          <w:lang w:val="uk-UA"/>
        </w:rPr>
        <w:t xml:space="preserve">с. Скочище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сарая    </w:t>
      </w:r>
      <w:r>
        <w:rPr>
          <w:sz w:val="28"/>
          <w:szCs w:val="28"/>
        </w:rPr>
        <w:t xml:space="preserve">с. Скочище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приміщення  ДНЗ   </w:t>
      </w:r>
      <w:r>
        <w:rPr>
          <w:sz w:val="28"/>
          <w:szCs w:val="28"/>
          <w:lang w:val="uk-UA"/>
        </w:rPr>
        <w:t xml:space="preserve">с. Скочище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будинку культури    </w:t>
      </w:r>
      <w:r>
        <w:rPr>
          <w:sz w:val="28"/>
          <w:szCs w:val="28"/>
        </w:rPr>
        <w:t xml:space="preserve">с. Скочище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сільського  будинку культури    </w:t>
      </w:r>
      <w:r>
        <w:rPr>
          <w:sz w:val="28"/>
          <w:szCs w:val="28"/>
        </w:rPr>
        <w:t>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будинку     </w:t>
      </w:r>
      <w:r>
        <w:rPr>
          <w:sz w:val="28"/>
          <w:szCs w:val="28"/>
        </w:rPr>
        <w:t>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будинку  відділення зв’язку    </w:t>
      </w:r>
      <w:r>
        <w:rPr>
          <w:sz w:val="28"/>
          <w:szCs w:val="28"/>
          <w:lang w:val="uk-UA"/>
        </w:rPr>
        <w:t>с. Морозівка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надвірних будівель ( 4 шт.)   </w:t>
      </w:r>
      <w:r>
        <w:rPr>
          <w:sz w:val="28"/>
          <w:szCs w:val="28"/>
          <w:lang w:val="uk-UA"/>
        </w:rPr>
        <w:t>с. Морозівка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житлофонду по вул. Щорса,392    </w:t>
      </w:r>
      <w:r>
        <w:rPr>
          <w:sz w:val="28"/>
          <w:szCs w:val="28"/>
        </w:rPr>
        <w:t>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житлофонду по вул.Щорса,48    </w:t>
      </w:r>
      <w:r>
        <w:rPr>
          <w:sz w:val="28"/>
          <w:szCs w:val="28"/>
        </w:rPr>
        <w:t>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булаторії ЗПСМ  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будинку старої с/р      </w:t>
      </w:r>
      <w:r>
        <w:rPr>
          <w:sz w:val="28"/>
          <w:szCs w:val="28"/>
        </w:rPr>
        <w:t>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будинку столової      </w:t>
      </w:r>
      <w:r>
        <w:rPr>
          <w:sz w:val="28"/>
          <w:szCs w:val="28"/>
          <w:lang w:val="uk-UA"/>
        </w:rPr>
        <w:t>с.Соловіївка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будинку гуртожитку      </w:t>
      </w:r>
      <w:r>
        <w:rPr>
          <w:sz w:val="28"/>
          <w:szCs w:val="28"/>
        </w:rPr>
        <w:t>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будиночка </w:t>
      </w:r>
      <w:r>
        <w:rPr>
          <w:bCs/>
          <w:sz w:val="28"/>
          <w:szCs w:val="28"/>
          <w:lang w:val="uk-UA"/>
        </w:rPr>
        <w:t xml:space="preserve">дитячого </w:t>
      </w:r>
      <w:r>
        <w:rPr>
          <w:bCs/>
          <w:sz w:val="28"/>
          <w:szCs w:val="28"/>
        </w:rPr>
        <w:t xml:space="preserve">садочка      </w:t>
      </w:r>
      <w:r>
        <w:rPr>
          <w:sz w:val="28"/>
          <w:szCs w:val="28"/>
        </w:rPr>
        <w:t>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адмінприміщення  </w:t>
      </w:r>
      <w:r>
        <w:rPr>
          <w:sz w:val="28"/>
          <w:szCs w:val="28"/>
        </w:rPr>
        <w:t>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  </w:t>
      </w:r>
      <w:r>
        <w:rPr>
          <w:sz w:val="28"/>
          <w:szCs w:val="28"/>
        </w:rPr>
        <w:t>амбулаторії  ЗПСМ  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сарая       </w:t>
      </w:r>
      <w:r>
        <w:rPr>
          <w:sz w:val="28"/>
          <w:szCs w:val="28"/>
        </w:rPr>
        <w:t>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приміщень  </w:t>
      </w:r>
      <w:r>
        <w:rPr>
          <w:sz w:val="28"/>
          <w:szCs w:val="28"/>
        </w:rPr>
        <w:t>Соловіївська ЗОШ   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>будинку  побуту  с.Привороття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>будинку  побуту  с. Привороття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будинку </w:t>
      </w:r>
      <w:r>
        <w:rPr>
          <w:sz w:val="28"/>
          <w:szCs w:val="28"/>
        </w:rPr>
        <w:t xml:space="preserve">  адмінприміщення  с. Привороття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будинку </w:t>
      </w:r>
      <w:r>
        <w:rPr>
          <w:sz w:val="28"/>
          <w:szCs w:val="28"/>
        </w:rPr>
        <w:t xml:space="preserve"> дитсадка  с. Привороття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  бібліотеки  с. Привороття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Капітальний ремонт  житлового будинку по вул.</w:t>
      </w:r>
      <w:r>
        <w:rPr>
          <w:sz w:val="28"/>
          <w:szCs w:val="28"/>
        </w:rPr>
        <w:t xml:space="preserve">  Центральна, 16 с. Привороття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   адмінспоруди  с/р  с. Рома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Капітальний ремонт  житлового будинку по вул.</w:t>
      </w:r>
      <w:r>
        <w:rPr>
          <w:sz w:val="28"/>
          <w:szCs w:val="28"/>
        </w:rPr>
        <w:t xml:space="preserve">  Центральна   с. Рома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Капітальний ремонт  житлового будинку по вул.</w:t>
      </w:r>
      <w:r>
        <w:rPr>
          <w:sz w:val="28"/>
          <w:szCs w:val="28"/>
        </w:rPr>
        <w:t xml:space="preserve">  1-го Травня    с. Рома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>хліва для зберігання пали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Рома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будинку  культур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Рома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приміщення школ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Рома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споруди  котельн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Пилипон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сільського  клубу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Пилипон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погрібу  для зберігання овочі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Пилипон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будинку  побуту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Пилипон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 ремонт  </w:t>
      </w:r>
      <w:r>
        <w:rPr>
          <w:sz w:val="28"/>
          <w:szCs w:val="28"/>
        </w:rPr>
        <w:t xml:space="preserve">ДНЗ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Пилипон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уборної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туалета  шкільного 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будинку школи  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будинку культури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bCs/>
          <w:sz w:val="28"/>
          <w:szCs w:val="28"/>
          <w:lang w:val="uk-UA"/>
        </w:rPr>
        <w:t xml:space="preserve">приміщення </w:t>
      </w:r>
      <w:r>
        <w:rPr>
          <w:bCs/>
          <w:sz w:val="28"/>
          <w:szCs w:val="28"/>
        </w:rPr>
        <w:t>контори господарства</w:t>
      </w:r>
      <w:r>
        <w:rPr>
          <w:sz w:val="28"/>
          <w:szCs w:val="28"/>
        </w:rPr>
        <w:t xml:space="preserve">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 туалету біля будинку культури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дитячого садка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сарая шкільного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погріба біля  дитячого садка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дитячого садка 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с.Хомутець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>адмінприміщення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Хомутець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 </w:t>
      </w:r>
      <w:r>
        <w:rPr>
          <w:sz w:val="28"/>
          <w:szCs w:val="28"/>
        </w:rPr>
        <w:t xml:space="preserve">будинку культури  с.Хомутець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туалету   </w:t>
      </w:r>
      <w:r>
        <w:rPr>
          <w:sz w:val="28"/>
          <w:szCs w:val="28"/>
        </w:rPr>
        <w:t xml:space="preserve">будинку культури  с.Хомутець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>будівлі  пош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Хомутець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 </w:t>
      </w:r>
      <w:r>
        <w:rPr>
          <w:sz w:val="28"/>
          <w:szCs w:val="28"/>
        </w:rPr>
        <w:t xml:space="preserve">будинку культури  с.Вільшка 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 xml:space="preserve">будинку ФАП  с.Вільшка 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 xml:space="preserve">туалету ФАП  с.Вільшка 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 xml:space="preserve">будинку побуту  с.Нові Озеряни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 xml:space="preserve">адмінбудинку  с.Нові Озеряни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 xml:space="preserve"> МТС з під завісами  с.Нові Озеряни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 </w:t>
      </w:r>
      <w:r>
        <w:rPr>
          <w:sz w:val="28"/>
          <w:szCs w:val="28"/>
        </w:rPr>
        <w:t xml:space="preserve">житлової  квартири    с.Нові Озеряни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 </w:t>
      </w:r>
      <w:r>
        <w:rPr>
          <w:sz w:val="28"/>
          <w:szCs w:val="28"/>
        </w:rPr>
        <w:t>гаража  кот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с.Нові Озеряни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житлового будинку  по  вул. Жовтнева с.Осівці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житлового будинку  по  вул. Вишнева  с.Осівці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инку  культури   с.Осівці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навісу №1 с.Осівці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навісу №2  с.Осівці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забійного  цеху   с.Осівці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инку  клубу   с.Містечко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будинку    бібліотеки  с.Містечко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будинку    адмінприміщення с.Містечко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>хліва   адмінприміщ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Містечко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    криниці  клуб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с.Містечко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    криниці  шко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Містечко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хліва шко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Містечко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 ради Брусилівського району Житомирської 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майстерні  шко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Містечко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гаража  шко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Містечко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туалету  шко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Містечко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будиноку  культури, бібліотеки  с.Озер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 ремонт   </w:t>
      </w:r>
      <w:r>
        <w:rPr>
          <w:sz w:val="28"/>
          <w:szCs w:val="28"/>
        </w:rPr>
        <w:t xml:space="preserve">ФАП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Озера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сільського  клу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бібліотекаи    с.Озера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адмінприміщення с.Озера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амбулаторі</w:t>
      </w:r>
      <w:r>
        <w:rPr>
          <w:color w:val="00B050"/>
          <w:sz w:val="28"/>
          <w:szCs w:val="28"/>
        </w:rPr>
        <w:t xml:space="preserve">ї 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Биків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будинок АТС</w:t>
      </w:r>
      <w:r>
        <w:rPr>
          <w:color w:val="00B050"/>
          <w:sz w:val="28"/>
          <w:szCs w:val="28"/>
        </w:rPr>
        <w:t xml:space="preserve">  </w:t>
      </w:r>
      <w:r>
        <w:rPr>
          <w:sz w:val="28"/>
          <w:szCs w:val="28"/>
        </w:rPr>
        <w:t xml:space="preserve">с.Биків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ЗОШ, дитячого  садка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Биків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івлі  дитячого  садка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Покришів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івлі  будинку культури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Покришів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івлі  ФАП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Покришів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 ради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івлі  ФАП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Дивин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ради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івлі  будинку  культури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Дивин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ради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будівлі  сарая 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с. Дивин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 ради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будівлі  туалету  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с. Дивин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 ради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будівлі  адмінприміщення с. Дивин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 ради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адмінприміщення в с. Лазарівка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ради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житлов</w:t>
      </w:r>
      <w:r>
        <w:rPr>
          <w:sz w:val="28"/>
          <w:szCs w:val="28"/>
          <w:lang w:val="uk-UA"/>
        </w:rPr>
        <w:t>их будинків 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Лазар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каплички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Лазар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           ради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будівлі  клуб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Лазар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           ради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приміщення будинку культур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Долинівк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риміщення  хліва, туале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. Долинівк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клубу  с. Соболівк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bCs/>
          <w:sz w:val="28"/>
          <w:szCs w:val="28"/>
          <w:lang w:val="uk-UA"/>
        </w:rPr>
        <w:t>адмін</w:t>
      </w:r>
      <w:r>
        <w:rPr>
          <w:sz w:val="28"/>
          <w:szCs w:val="28"/>
        </w:rPr>
        <w:t>приміщення с. Соболівк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приміщення ДН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. Соболівк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уалету Д</w:t>
      </w:r>
      <w:r>
        <w:rPr>
          <w:sz w:val="28"/>
          <w:szCs w:val="28"/>
          <w:lang w:val="uk-UA"/>
        </w:rPr>
        <w:t>Н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. Соболівк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 хліва біля  адмінприміщення в с. Соболівка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bCs/>
          <w:sz w:val="28"/>
          <w:szCs w:val="28"/>
          <w:lang w:val="uk-UA"/>
        </w:rPr>
        <w:t>адмі</w:t>
      </w:r>
      <w:r>
        <w:rPr>
          <w:sz w:val="28"/>
          <w:szCs w:val="28"/>
        </w:rPr>
        <w:t>приміщення  с. Соболівк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>Капітальний ремонт   адмін</w:t>
      </w:r>
      <w:r>
        <w:rPr>
          <w:sz w:val="28"/>
          <w:szCs w:val="28"/>
          <w:lang w:val="uk-UA"/>
        </w:rPr>
        <w:t>приміщення с. Водотиї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приміщення хліва біля </w:t>
      </w:r>
      <w:r>
        <w:rPr>
          <w:sz w:val="28"/>
          <w:szCs w:val="28"/>
          <w:lang w:val="uk-UA"/>
        </w:rPr>
        <w:t xml:space="preserve">адмінприміщення </w:t>
      </w:r>
      <w:r>
        <w:rPr>
          <w:sz w:val="28"/>
          <w:szCs w:val="28"/>
        </w:rPr>
        <w:t>с. Водотиї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приміщення дитячого садка  с. Водотиї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приміщення будинку культур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. Водотиї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>приміщення ФП с. Водотиї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пітальний ремонт допоміжних приміщень лікарні в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смт. Брусилів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пітальний ремонт </w:t>
      </w:r>
      <w:r>
        <w:rPr>
          <w:sz w:val="28"/>
          <w:szCs w:val="28"/>
          <w:lang w:val="uk-UA"/>
        </w:rPr>
        <w:t xml:space="preserve">приміщення 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ЮТ  в смт. Брусилів  Брусилівської селищної     ради  Брусилівського району 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пітальний ремо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2/100 част</w:t>
      </w:r>
      <w:r>
        <w:rPr>
          <w:sz w:val="28"/>
          <w:szCs w:val="28"/>
          <w:lang w:val="uk-UA"/>
        </w:rPr>
        <w:t>ин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житлового </w:t>
      </w:r>
      <w:r>
        <w:rPr>
          <w:sz w:val="28"/>
          <w:szCs w:val="28"/>
        </w:rPr>
        <w:t xml:space="preserve">будинку  </w:t>
      </w:r>
      <w:r>
        <w:rPr>
          <w:sz w:val="28"/>
          <w:szCs w:val="28"/>
          <w:lang w:val="uk-UA"/>
        </w:rPr>
        <w:t xml:space="preserve">         вул.</w:t>
      </w:r>
      <w:r>
        <w:rPr>
          <w:sz w:val="28"/>
          <w:szCs w:val="28"/>
        </w:rPr>
        <w:t xml:space="preserve"> Опанасюка,63  в смт. Брусилів  Брусилівської селищної     ради  Брусилівського району 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пітальний ремонт </w:t>
      </w:r>
      <w:r>
        <w:rPr>
          <w:sz w:val="28"/>
          <w:szCs w:val="28"/>
          <w:lang w:val="uk-UA"/>
        </w:rPr>
        <w:t xml:space="preserve">житлового </w:t>
      </w:r>
      <w:r>
        <w:rPr>
          <w:sz w:val="28"/>
          <w:szCs w:val="28"/>
        </w:rPr>
        <w:t xml:space="preserve">будинку </w:t>
      </w:r>
      <w:r>
        <w:rPr>
          <w:sz w:val="28"/>
          <w:szCs w:val="28"/>
          <w:lang w:val="uk-UA"/>
        </w:rPr>
        <w:t xml:space="preserve">вул. </w:t>
      </w:r>
      <w:r>
        <w:rPr>
          <w:sz w:val="28"/>
          <w:szCs w:val="28"/>
        </w:rPr>
        <w:t xml:space="preserve">Л.Українки,7  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мт. Брусилів  Брусилівської селищної  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пітальний ремонт</w:t>
      </w:r>
      <w:r>
        <w:rPr>
          <w:sz w:val="28"/>
          <w:szCs w:val="28"/>
          <w:lang w:val="uk-UA"/>
        </w:rPr>
        <w:t>житлової квартири</w:t>
      </w:r>
      <w:r>
        <w:rPr>
          <w:sz w:val="28"/>
          <w:szCs w:val="28"/>
        </w:rPr>
        <w:t xml:space="preserve">  по   вул.Лермонтова ,30</w:t>
      </w:r>
      <w:r>
        <w:rPr>
          <w:sz w:val="28"/>
          <w:szCs w:val="28"/>
          <w:lang w:val="uk-UA"/>
        </w:rPr>
        <w:t xml:space="preserve"> кв.2</w:t>
      </w:r>
      <w:r>
        <w:rPr>
          <w:sz w:val="28"/>
          <w:szCs w:val="28"/>
        </w:rPr>
        <w:t xml:space="preserve">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пітальний ремонт</w:t>
      </w:r>
      <w:r>
        <w:rPr>
          <w:sz w:val="28"/>
          <w:szCs w:val="28"/>
          <w:lang w:val="uk-UA"/>
        </w:rPr>
        <w:t xml:space="preserve"> житлової квартири</w:t>
      </w:r>
      <w:r>
        <w:rPr>
          <w:sz w:val="28"/>
          <w:szCs w:val="28"/>
        </w:rPr>
        <w:t xml:space="preserve">  по   вул.Лермонтова ,50</w:t>
      </w:r>
      <w:r>
        <w:rPr>
          <w:sz w:val="28"/>
          <w:szCs w:val="28"/>
          <w:lang w:val="uk-UA"/>
        </w:rPr>
        <w:t xml:space="preserve"> кв.3</w:t>
      </w:r>
      <w:r>
        <w:rPr>
          <w:sz w:val="28"/>
          <w:szCs w:val="28"/>
        </w:rPr>
        <w:t xml:space="preserve">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пітальний ремонт </w:t>
      </w:r>
      <w:r>
        <w:rPr>
          <w:sz w:val="28"/>
          <w:szCs w:val="28"/>
          <w:lang w:val="uk-UA"/>
        </w:rPr>
        <w:t xml:space="preserve">житлової квартири  </w:t>
      </w:r>
      <w:r>
        <w:rPr>
          <w:sz w:val="28"/>
          <w:szCs w:val="28"/>
        </w:rPr>
        <w:t>по   вул.Пушкіна ,4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пітальний ремонт </w:t>
      </w:r>
      <w:r>
        <w:rPr>
          <w:sz w:val="28"/>
          <w:szCs w:val="28"/>
          <w:lang w:val="uk-UA"/>
        </w:rPr>
        <w:t xml:space="preserve">адмінприміщення </w:t>
      </w:r>
      <w:r>
        <w:rPr>
          <w:sz w:val="28"/>
          <w:szCs w:val="28"/>
        </w:rPr>
        <w:t xml:space="preserve">    селищної ради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пітальний ремонт будівлі </w:t>
      </w:r>
      <w:r>
        <w:rPr>
          <w:sz w:val="28"/>
          <w:szCs w:val="28"/>
          <w:lang w:val="uk-UA"/>
        </w:rPr>
        <w:t>ДН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 Віночок»</w:t>
      </w:r>
      <w:r>
        <w:rPr>
          <w:sz w:val="28"/>
          <w:szCs w:val="28"/>
        </w:rPr>
        <w:t xml:space="preserve">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пітальний ремонт будівлі інфекційного відділення     в смт. Брусилів</w:t>
      </w:r>
      <w:r>
        <w:rPr>
          <w:sz w:val="28"/>
          <w:szCs w:val="28"/>
          <w:lang w:val="uk-UA"/>
        </w:rPr>
        <w:t>, вул.Лермонтова, 41/7</w:t>
      </w:r>
      <w:r>
        <w:rPr>
          <w:sz w:val="28"/>
          <w:szCs w:val="28"/>
        </w:rPr>
        <w:t xml:space="preserve">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вбиральні   по   вул. 1-го Травня  ,17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вбудованого приміщення  побут комбінату 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  котельні газової    в смт. Брусилів  Брусилівської селищної   ради  Брусилівського району  Житомир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А.А.Волошен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 6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б’єктів для інших видів будівельних роб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ритуальної площадки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. Привороття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вуличного освітлення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. Привороття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огорожі біля школи 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. Романівка </w:t>
      </w: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плит на братських могилах  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. Романівка </w:t>
      </w: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пам’ятника-композиції    с. Роман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пам’ятника-композиції    с. Пилипон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 металевої огорожі </w:t>
      </w:r>
      <w:r>
        <w:rPr>
          <w:sz w:val="28"/>
          <w:szCs w:val="28"/>
        </w:rPr>
        <w:t xml:space="preserve">пам’ятника   с. Роман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 металевої огорожі </w:t>
      </w:r>
      <w:r>
        <w:rPr>
          <w:sz w:val="28"/>
          <w:szCs w:val="28"/>
        </w:rPr>
        <w:t xml:space="preserve">пам’ятника   с. Пилипон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 металевої огорожі </w:t>
      </w:r>
      <w:r>
        <w:rPr>
          <w:sz w:val="28"/>
          <w:szCs w:val="28"/>
        </w:rPr>
        <w:t xml:space="preserve">будинку культури    с. Роман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 металевої огорожі </w:t>
      </w:r>
      <w:r>
        <w:rPr>
          <w:sz w:val="28"/>
          <w:szCs w:val="28"/>
        </w:rPr>
        <w:t xml:space="preserve">танц.майданчика   с. Роман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ритуальної площадки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меморіальних плит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горожі навколо залізно бет. скульптури 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бора шкільного 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горожі  біля обеліску с/р 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лізнобетонної  скульпт. Воїна біля б/к  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обеліску на постаменті  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  огорожі   с/ради  с. Хомутець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  огорожі   школи  с. Містечко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 обеліску братської могили  с. Містечко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надгробної плити (кладовище)  с. Містечко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цементної огорожі  с. Покришів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з/б скультури Воїна   с. Покришів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з/б скультури Воїна   с. Див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з/б скультури   с. Див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з/б огорожі   с. Див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пам’ятника загиблим воїнам    с. Скочище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гранітного обеліску    с. Скочище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   захисної  споруди  с/клубу  с. Скочище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 меморіальної  плити с. Нові Озеряни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>Ремонт  бетонної огорожі</w:t>
      </w:r>
      <w:r>
        <w:rPr>
          <w:sz w:val="28"/>
          <w:szCs w:val="28"/>
        </w:rPr>
        <w:t xml:space="preserve">  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лінії е</w:t>
      </w:r>
      <w:r>
        <w:rPr>
          <w:sz w:val="28"/>
          <w:szCs w:val="28"/>
          <w:lang w:val="uk-UA"/>
        </w:rPr>
        <w:t>лектро</w:t>
      </w:r>
      <w:r>
        <w:rPr>
          <w:sz w:val="28"/>
          <w:szCs w:val="28"/>
        </w:rPr>
        <w:t>мережі 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пам’ятника  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пам’ятника  с. Мали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Ремонт  </w:t>
      </w:r>
      <w:r>
        <w:rPr>
          <w:sz w:val="28"/>
          <w:szCs w:val="28"/>
          <w:lang w:val="uk-UA"/>
        </w:rPr>
        <w:t xml:space="preserve"> огорожі ДЗО  с. Соболівка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Ремонт  </w:t>
      </w:r>
      <w:r>
        <w:rPr>
          <w:sz w:val="28"/>
          <w:szCs w:val="28"/>
          <w:lang w:val="uk-UA"/>
        </w:rPr>
        <w:t xml:space="preserve"> огорожі кладовища  с. Соболівка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огорожі с/ради   с. Собол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в’їздного знака   в смт. Брусилів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ліній електромереж  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зовнішніх телефонних та радіоліній   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>Ремонт  обеліску Слави по</w:t>
      </w:r>
      <w:r>
        <w:rPr>
          <w:sz w:val="28"/>
          <w:szCs w:val="28"/>
          <w:lang w:val="uk-UA"/>
        </w:rPr>
        <w:t xml:space="preserve"> вул.Митрополита Іларіона</w:t>
      </w:r>
      <w:r>
        <w:rPr>
          <w:sz w:val="28"/>
          <w:szCs w:val="28"/>
        </w:rPr>
        <w:t xml:space="preserve">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>Ремонт  огорожі біля скверу по</w:t>
      </w:r>
      <w:r>
        <w:rPr>
          <w:sz w:val="28"/>
          <w:szCs w:val="28"/>
          <w:lang w:val="uk-UA"/>
        </w:rPr>
        <w:t xml:space="preserve"> вул.Митрополита Іларіона</w:t>
      </w:r>
      <w:r>
        <w:rPr>
          <w:sz w:val="28"/>
          <w:szCs w:val="28"/>
        </w:rPr>
        <w:t xml:space="preserve">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 xml:space="preserve">Ремонт  огорожі </w:t>
      </w:r>
      <w:r>
        <w:rPr>
          <w:sz w:val="28"/>
          <w:szCs w:val="28"/>
          <w:lang w:val="uk-UA"/>
        </w:rPr>
        <w:t xml:space="preserve">по вул.Митрополита Іларіона </w:t>
      </w:r>
      <w:r>
        <w:rPr>
          <w:sz w:val="28"/>
          <w:szCs w:val="28"/>
        </w:rPr>
        <w:t>в смт. Брусилів  Брусилівської селищної   ради  Брусилівського району  Житомирської області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>Ремонт  огорожі  по вул.</w:t>
      </w:r>
      <w:r>
        <w:rPr>
          <w:sz w:val="28"/>
          <w:szCs w:val="28"/>
          <w:lang w:val="uk-UA"/>
        </w:rPr>
        <w:t>Костьольна</w:t>
      </w:r>
      <w:r>
        <w:rPr>
          <w:sz w:val="28"/>
          <w:szCs w:val="28"/>
        </w:rPr>
        <w:t xml:space="preserve">   в смт. Брусилів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огорожі  біля інфекційного відділення 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огорожі  біля кладовища  по вул.Лермонтова  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пам’ятного знаку  «Жертвам  голодлмору»  на кладовищі  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пам’ятника загиблим воїнам  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 xml:space="preserve">Ремонт  пам’ятника загиблим воїнам  по вул. </w:t>
      </w:r>
      <w:r>
        <w:rPr>
          <w:sz w:val="28"/>
          <w:szCs w:val="28"/>
          <w:lang w:val="uk-UA"/>
        </w:rPr>
        <w:t xml:space="preserve">Базарна в </w:t>
      </w:r>
      <w:r>
        <w:rPr>
          <w:sz w:val="28"/>
          <w:szCs w:val="28"/>
        </w:rPr>
        <w:t>смт. Брусилів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пам’ятника загиблим воїнам  по вул. Полякова  смт. Брусилів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 xml:space="preserve">Будівництво доріжки до </w:t>
      </w:r>
      <w:r>
        <w:rPr>
          <w:sz w:val="28"/>
          <w:szCs w:val="28"/>
        </w:rPr>
        <w:t xml:space="preserve">  пам’ятника загиблим  підпільникам   по вул. </w:t>
      </w:r>
      <w:r>
        <w:rPr>
          <w:sz w:val="28"/>
          <w:szCs w:val="28"/>
          <w:lang w:val="uk-UA"/>
        </w:rPr>
        <w:t xml:space="preserve">Тихі Верби в </w:t>
      </w:r>
      <w:r>
        <w:rPr>
          <w:sz w:val="28"/>
          <w:szCs w:val="28"/>
        </w:rPr>
        <w:t>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погруддя І.Огієнка  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 xml:space="preserve">Ремонт  складського приміщення  на території  КП «Господарник»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огорожі кладовища  смт. Брусилів  по вул. </w:t>
      </w:r>
      <w:r>
        <w:rPr>
          <w:sz w:val="28"/>
          <w:szCs w:val="28"/>
          <w:lang w:val="uk-UA"/>
        </w:rPr>
        <w:t>Базарн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пам’ятника  воїнам Афганцям    смт. Брусилів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огорожі парку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>Ремонт   доріжок скверу   в смт. Брусилів</w:t>
      </w:r>
      <w:r>
        <w:rPr>
          <w:sz w:val="28"/>
          <w:szCs w:val="28"/>
          <w:lang w:val="uk-UA"/>
        </w:rPr>
        <w:t>, вул.Митроподлита Іларіона</w:t>
      </w:r>
      <w:r>
        <w:rPr>
          <w:sz w:val="28"/>
          <w:szCs w:val="28"/>
        </w:rPr>
        <w:t xml:space="preserve">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фонтану   в смт. Брусилів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ubtitle"/>
        <w:rPr>
          <w:rStyle w:val="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/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1">
    <w:name w:val=" Знак Знак1"/>
    <w:basedOn w:val="Style6"/>
    <w:qFormat/>
    <w:rPr>
      <w:rFonts w:ascii="Cambria;Palatino Linotype" w:hAnsi="Cambria;Palatino Linotype" w:cs="Cambria;Palatino Linotype"/>
      <w:sz w:val="24"/>
      <w:szCs w:val="24"/>
      <w:lang w:val="uk-UA" w:bidi="ar-SA"/>
    </w:rPr>
  </w:style>
  <w:style w:type="character" w:styleId="21">
    <w:name w:val=" Знак Знак2"/>
    <w:basedOn w:val="Style6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uk-UA"/>
    </w:rPr>
  </w:style>
  <w:style w:type="character" w:styleId="Style8">
    <w:name w:val=" Знак Знак"/>
    <w:basedOn w:val="Style6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08:00Z</dcterms:created>
  <dc:creator>adm</dc:creator>
  <dc:description/>
  <cp:keywords/>
  <dc:language>en-US</dc:language>
  <cp:lastModifiedBy>Alla</cp:lastModifiedBy>
  <cp:lastPrinted>2017-05-10T17:09:00Z</cp:lastPrinted>
  <dcterms:modified xsi:type="dcterms:W3CDTF">2017-05-10T14:13:00Z</dcterms:modified>
  <cp:revision>10</cp:revision>
  <dc:subject/>
  <dc:title> </dc:title>
</cp:coreProperties>
</file>