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914097085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7.06.2017   № 134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/>
      </w:pPr>
      <w:r>
        <w:rPr>
          <w:sz w:val="28"/>
          <w:lang w:val="uk-UA"/>
        </w:rPr>
        <w:t>допомоги громадянам у зв</w:t>
      </w:r>
      <w:r>
        <w:rPr>
          <w:sz w:val="28"/>
        </w:rPr>
        <w:t>’</w:t>
      </w:r>
      <w:r>
        <w:rPr>
          <w:sz w:val="28"/>
          <w:lang w:val="uk-UA"/>
        </w:rPr>
        <w:t>яз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тяжким матеріальним становище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01.06.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1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у зв’язку тяжким матеріальним становищем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355"/>
        <w:gridCol w:w="2508"/>
        <w:gridCol w:w="1799"/>
      </w:tblGrid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цевіта Ірині Васи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Хомутець)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00,00 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врилюку Олегу Василь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Дивин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ефан Інзі Микола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амаренку Руслану Юр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ець Валентині Іва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Ковганівк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щук Наталії Олексі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Озер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йчук Ользі Микола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Дивин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уленко Інні Васи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окриш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биш Марії Пав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Яструбн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ченко Валентині Август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Лазарівк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ошицькій Тетяні Володими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кочище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инову Олексію Йосип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Водотиї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енюк Галині Іва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Наталії Юхим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болівк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35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Admin</cp:lastModifiedBy>
  <cp:lastPrinted>2016-03-02T09:15:00Z</cp:lastPrinted>
  <dcterms:modified xsi:type="dcterms:W3CDTF">2017-06-19T07:53:00Z</dcterms:modified>
  <cp:revision>67</cp:revision>
  <dc:subject/>
  <dc:title> </dc:title>
</cp:coreProperties>
</file>