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13857937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ДЕВ</w:t>
      </w:r>
      <w:r>
        <w:rPr>
          <w:rFonts w:cs="Times New Roman" w:ascii="Times New Roman" w:hAnsi="Times New Roman"/>
          <w:i w:val="false"/>
          <w:sz w:val="27"/>
          <w:szCs w:val="27"/>
          <w:lang w:val="en-US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34 частини першої статті 26 Закону України “Про місцеве самоврядування в Україні”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122 Земельного кодексу України, ст.31 Закону України  „Про оренду землі», враховуючи  рекомендації постійн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 _____________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5473748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1. Припинити договір оренди землі № 30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грарні Системні Технології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3,3653 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: 1820984300:04:000:4104, яка знаходиться за межами села Романівк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_Hlk95473748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2. Припинити договір оренди землі № 24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грарні Системні Технології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3,3715 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: 1820984300:03:000:4117, яка знаходиться за межами села Романівк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ипинити договір оренди землі № 4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грарні Системні Технології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3,9010 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: 1820984300:03:000:4100, яка знаходиться за межами села Романівк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Доручити селищному голові Габенцю В. В. укласти від імені Брусилівської селищної ради з ТОВ «Аграрні Системні Технології» додаткові угоди до договорів оренди землі  відповідно до пункту 1-3 даного ріше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 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ї,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4:32:00Z</dcterms:created>
  <dc:creator>NOVIYPC</dc:creator>
  <dc:description/>
  <cp:keywords/>
  <dc:language>en-US</dc:language>
  <cp:lastModifiedBy>KDFX Team</cp:lastModifiedBy>
  <cp:lastPrinted>2022-01-24T11:15:00Z</cp:lastPrinted>
  <dcterms:modified xsi:type="dcterms:W3CDTF">2022-02-11T10:13:00Z</dcterms:modified>
  <cp:revision>35</cp:revision>
  <dc:subject/>
  <dc:title>ПРОЕКТ</dc:title>
</cp:coreProperties>
</file>