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ОЄКТ</w:t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941859284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ДЕВ</w:t>
      </w:r>
      <w:r>
        <w:rPr>
          <w:rFonts w:cs="Times New Roman" w:ascii="Times New Roman" w:hAnsi="Times New Roman"/>
          <w:i w:val="false"/>
          <w:sz w:val="27"/>
          <w:szCs w:val="27"/>
          <w:lang w:val="en-US"/>
        </w:rPr>
        <w:t>’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ЯТНАДЦЯТОЇ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ЕСІЇ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   БРУСИЛІВСЬКОЇ СЕЛИЩНОЇ РАДИ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 </w:t>
      </w:r>
      <w:r>
        <w:rPr>
          <w:rFonts w:cs="Times New Roman" w:ascii="Times New Roman" w:hAnsi="Times New Roman"/>
          <w:sz w:val="28"/>
          <w:szCs w:val="28"/>
          <w:lang w:val="uk-UA"/>
        </w:rPr>
        <w:t>_______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_____</w:t>
      </w:r>
    </w:p>
    <w:p>
      <w:pPr>
        <w:pStyle w:val="Normal"/>
        <w:spacing w:lineRule="auto" w:line="240" w:before="0" w:after="0"/>
        <w:ind w:right="572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рипинення </w:t>
      </w:r>
    </w:p>
    <w:p>
      <w:pPr>
        <w:pStyle w:val="Normal"/>
        <w:spacing w:lineRule="auto" w:line="240" w:before="0" w:after="0"/>
        <w:ind w:right="572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говорів оренди землі</w:t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пунктом 34 частини першої статті 26 Закону України “Про місцеве самоврядування в Україні”, відповідно до ст. ст.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12, 122 Земельного кодексу України, ст.31 Закону України  „Про оренду землі», враховуючи  рекомендації постійної комісії з питань земельних відносин, використання природних ресурсів та розвитку населених пунктів Брусилівської селищної  територіальної громади, планування та забудови територій  від  _____________, селищна рад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0" w:name="_Hlk95473748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1. Припинити договір оренди землі № 30 від 07.05.2015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районною державною адміністраціє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овариством з обмеженою відповідальністю «Аграрні Системні Технології»,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а ділянка площею 3,3653  г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ля ведення товарного сільськогосподарського виробниц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адастровий номер: 1820984300:04:000:4104, яка знаходиться за межами села Романівка  Житомирського  району  Житомирської області, у зв’язку із отриманням власником документів, що посвідчують право власності на земельну ділянку (частку пай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" w:name="_Hlk95473748"/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>2. Припинити договір оренди землі № 24 від 07.05.2015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районною державною адміністраціє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овариством з обмеженою відповідальністю «Аграрні Системні Технології»,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а ділянка площею 3,3715  г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ля ведення товарного сільськогосподарського виробниц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адастровий номер: 1820984300:03:000:4117, яка знаходиться за межами села Романівка  Житомирського  району  Житомирської області, у зв’язку із отриманням власником документів, що посвідчують право власності на земельну ділянку (частку пай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Припинити договір оренди землі № 4 від 07.05.2015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районною державною адміністраціє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овариством з обмеженою відповідальністю «Аграрні Системні Технології»,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а ділянка площею 3,9010  г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ля ведення товарного сільськогосподарського виробниц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адастровий номер: 1820984300:03:000:4100, яка знаходиться за межами села Романівка  Житомирського  району  Житомирської області, у зв’язку із отриманням власником документів, що посвідчують право власності на земельну ділянку (частку пай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Доручити селищному голові Габенцю В. В. укласти від імені Брусилівської селищної ради з ТОВ «Аграрні Системні Технології» додаткові угоди до договорів оренди землі  відповідно до пункту 1-3 даного рішення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 Контроль за виконанням даного рішення покласти на постійну комісію з питань 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ї, та заступника селищного голови з питань діяльності виконавчих органів селищної ради  Захарченка В.В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Володимир ГАБЕНЕЦЬ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Основной текст с отступом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4:32:00Z</dcterms:created>
  <dc:creator>NOVIYPC</dc:creator>
  <dc:description/>
  <cp:keywords/>
  <dc:language>en-US</dc:language>
  <cp:lastModifiedBy>KDFX Team</cp:lastModifiedBy>
  <cp:lastPrinted>2022-01-24T11:15:00Z</cp:lastPrinted>
  <dcterms:modified xsi:type="dcterms:W3CDTF">2022-02-11T10:13:00Z</dcterms:modified>
  <cp:revision>35</cp:revision>
  <dc:subject/>
  <dc:title>ПРОЕКТ</dc:title>
</cp:coreProperties>
</file>