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№ 653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земельних торгів та підготовку лота, земельна ділянка за межами населеного пункту села Водоти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3,884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земельні торги у формі електронного аукціону з передачі в користування на конкуре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Водотиї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3,884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цільове призначення земельної ділянки -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0300:02:000:4102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ератором електронного майданчика ТОВ «Житомирські тор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1 абз. 2 ст. 136 Земельного кодексу Україн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ідготовку лотів до проведення земельних торгів забезпечує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ганізатор земельних торгі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лянок, комун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снос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бо прав на них, які виставляються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р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 окремими лотами, яка розташована за межами населеного пункту села Водоти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Житомирського району Житомирської  області, площе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3,8840 г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, цільове призначення земельної ділянки - для ведення товарного сільськогосподарського виробництва,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20980300:02:000:41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5 ст. 135 Земельного кодексу України, встановити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ра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на підготовку лота до продажу на земельн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 земельних торгів у формі аукціону з продажу права оренди земельної ділянки становить 0,5% від стартової ціни лот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Style9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класти договір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з 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атором електронного майданчи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проведення земельних торгів, підпис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токол земельних торгів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класти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ові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енди земл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результатами проведення земельних торг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ен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7:00Z</dcterms:created>
  <dc:creator>Administrator</dc:creator>
  <dc:description/>
  <cp:keywords/>
  <dc:language>en-US</dc:language>
  <cp:lastModifiedBy>Alla</cp:lastModifiedBy>
  <cp:lastPrinted>2021-10-25T14:37:00Z</cp:lastPrinted>
  <dcterms:modified xsi:type="dcterms:W3CDTF">2021-10-25T11:37:00Z</dcterms:modified>
  <cp:revision>2</cp:revision>
  <dc:subject/>
  <dc:title> </dc:title>
</cp:coreProperties>
</file>