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2652335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</w:rPr>
        <w:t>ЖИТОМИРСЬКОГО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</w:rPr>
        <w:t>ВІСІМНАДЦЯТОЇ СЕСІЇ  БРУСИЛІВСЬКОЇ СЕЛИЩНОЇ РАДИ                          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1.2022                                                                                           № 8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остійне користування КП «</w:t>
      </w:r>
      <w:r>
        <w:rPr>
          <w:sz w:val="28"/>
          <w:szCs w:val="28"/>
          <w:lang w:val="ru-RU"/>
        </w:rPr>
        <w:t>Добробут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34 частини 1 ст. 26, ст. 59 Закону України «Про місцеве самоврядування в Україні», відповідно до ст. ст. 92, 122, 123, 125, 126, п.2 ст.134 Земельного кодексу України, розглянувши заяву комунального підприємства  «Добробут», враховуючи рекомендації </w:t>
      </w:r>
      <w:r>
        <w:rPr>
          <w:bCs/>
          <w:sz w:val="28"/>
          <w:szCs w:val="28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,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постійне користування КП «Добробут» земельну ділянку площею 1,6800 га (кадастровий номер 1820955100:01:004:1454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яка розташована за адресою:               </w:t>
      </w:r>
      <w:r>
        <w:rPr>
          <w:b/>
          <w:sz w:val="28"/>
          <w:szCs w:val="28"/>
        </w:rPr>
        <w:t>вул. Базар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1,6800 га (кадастровий номер 1820955100:01:004:1454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яка розташована за адресою:</w:t>
      </w:r>
      <w:r>
        <w:rPr>
          <w:b/>
          <w:sz w:val="28"/>
          <w:szCs w:val="28"/>
        </w:rPr>
        <w:t xml:space="preserve"> вул. Базар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  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постійне користування КП «Добробут» земельну ділянку площею 2,6149 га (кадастровий номер 1820955100:01:002:0869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яка розташована за адресою:               </w:t>
      </w:r>
      <w:r>
        <w:rPr>
          <w:b/>
          <w:sz w:val="28"/>
          <w:szCs w:val="28"/>
        </w:rPr>
        <w:t>вул. Шевчен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2,6149 га (кадастровий номер 1820955100:01:002:0869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яка розташована за адресою: вул. Шевченка, смт Брусилів, Житомирський район, Житомирська область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,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Передати у постійне користування КП «Добробут», земельну ділянку </w:t>
      </w:r>
      <w:bookmarkStart w:id="0" w:name="_GoBack"/>
      <w:r>
        <w:rPr>
          <w:sz w:val="28"/>
          <w:szCs w:val="28"/>
        </w:rPr>
        <w:t xml:space="preserve">площею 1,5246 га (кадастровий номер 1820955100:01:001:0640)  цільове призначення «для будівництва та обслуговування інших будівель громадської забудови (кладовище)», яка розташована за адресою:               </w:t>
      </w:r>
      <w:r>
        <w:rPr>
          <w:b/>
          <w:bCs/>
          <w:sz w:val="28"/>
          <w:szCs w:val="28"/>
        </w:rPr>
        <w:t>вул. Лермонтова, смт Брусилів</w:t>
      </w:r>
      <w:r>
        <w:rPr>
          <w:sz w:val="28"/>
          <w:szCs w:val="28"/>
        </w:rPr>
        <w:t>, Житомирський район, Житомирська область</w:t>
      </w:r>
      <w:bookmarkEnd w:id="0"/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1,5246 га (кадастровий номер 1820955100:01:001:0640) цільове призначення «для будівництва та обслуговування інших будівель громадської забудови (кладовище)», яка розташована за адресою: </w:t>
      </w:r>
      <w:r>
        <w:rPr>
          <w:b/>
          <w:bCs/>
          <w:sz w:val="28"/>
          <w:szCs w:val="28"/>
        </w:rPr>
        <w:t>вул. Лермонтова, смт Брусилів</w:t>
      </w:r>
      <w:r>
        <w:rPr>
          <w:sz w:val="28"/>
          <w:szCs w:val="28"/>
        </w:rPr>
        <w:t>, Житомирський район, Житомирська область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Володимир ГАБЕНЕЦЬ 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eastAsia="Times New Roman" w:cs="Times New Roman"/>
      <w:b/>
      <w:szCs w:val="20"/>
      <w:lang w:val="en-US" w:eastAsia="en-US"/>
    </w:rPr>
  </w:style>
  <w:style w:type="character" w:styleId="1">
    <w:name w:val=" Знак Знак1"/>
    <w:basedOn w:val="Style12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23:00Z</dcterms:created>
  <dc:creator>Пользователь Windows</dc:creator>
  <dc:description/>
  <cp:keywords/>
  <dc:language>en-US</dc:language>
  <cp:lastModifiedBy>Alla</cp:lastModifiedBy>
  <cp:lastPrinted>2022-01-27T10:21:00Z</cp:lastPrinted>
  <dcterms:modified xsi:type="dcterms:W3CDTF">2022-01-27T08:23:00Z</dcterms:modified>
  <cp:revision>2</cp:revision>
  <dc:subject/>
  <dc:title>27                                                                                                               ПРОЄКТ</dc:title>
</cp:coreProperties>
</file>