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727242788" r:id="rId2"/>
        </w:object>
      </w:r>
    </w:p>
    <w:p>
      <w:pPr>
        <w:pStyle w:val="Style13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>ЖИТОМИРСЬКОЇ ОБЛАСТІ</w:t>
      </w:r>
    </w:p>
    <w:p>
      <w:pPr>
        <w:pStyle w:val="Heading7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ьма   сесія                                                                            сьомого скликання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14.07.2017                                                                                                № 212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проектн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ії капітального ремонт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кремими ділянкам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ільної дороги С06040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овіївка – Дивин в межах с.Соловіївка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илівської селищн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еруючись ст.ст.26,31 Закону України «Про місцеве самоврядування в Україні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 затвердження проектів будівництва та проведення їх експертизи, затвердженим  постановою Кабінету Міністрів України від 11.05.2011 №56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 метою проведення  капітального  ремонту ( окремими ділянками) автомобільної  дороги С060403 Соловіївка – Дивин в межах с.Соловіївка  Брусилівської селищної ради,  враховуючи експертний  звіт ТОВ « Експертиза-МВК»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,селищна рада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Затвердити проектну документацію по робочому проекту  «Капітальний  ремонт ( окремими ділянками) автомобільної  дороги С060403  Соловіївка – Дивин в межах с.Соловіївка   Брусилівської селищної ради Брусилівського району Житомирської області», виготовлену   ФОП  Пославський О.А.  загальною кошторисною вартістю   2829,598 тис. гр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будівельні роботи    -  2261,256  тис. грн. 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інші витрати          - 568,342   тис. гр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Начальнику відділу  фінансового обліку та звітності селищної ради Омельчук Т.В. провести оплату  за виконані роботи після їх завершення і підписання акту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ймання - передачі виконаних робіт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     В.В.Габенец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ru-RU" w:eastAsia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36:00Z</dcterms:created>
  <dc:creator>HP</dc:creator>
  <dc:description/>
  <cp:keywords/>
  <dc:language>en-US</dc:language>
  <cp:lastModifiedBy>Alla</cp:lastModifiedBy>
  <cp:lastPrinted>2017-07-18T15:51:00Z</cp:lastPrinted>
  <dcterms:modified xsi:type="dcterms:W3CDTF">2017-07-18T12:51:00Z</dcterms:modified>
  <cp:revision>4</cp:revision>
  <dc:subject/>
  <dc:title> </dc:title>
</cp:coreProperties>
</file>