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30924519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4.07.2017                                                                                                № 212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0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іївка – Дивин в межах с.Соловіївк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3 Соловіївка – Дивин в межах с.Соловіївка  Брусилівської селищної ради,  враховуючи експертний  звіт ТОВ « Експертиза-МВК»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3  Соловіївка – Дивин в межах с.Соловіївка   Брусилівської селищної ради Брусилівського району Житомирської області», виготовлену   ФОП  Пославський О.А.  загальною кошторисною вартістю   2829,598 тис.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 2261,256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568,342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36:00Z</dcterms:created>
  <dc:creator>HP</dc:creator>
  <dc:description/>
  <cp:keywords/>
  <dc:language>en-US</dc:language>
  <cp:lastModifiedBy>Alla</cp:lastModifiedBy>
  <cp:lastPrinted>2017-07-18T15:51:00Z</cp:lastPrinted>
  <dcterms:modified xsi:type="dcterms:W3CDTF">2017-07-18T12:51:00Z</dcterms:modified>
  <cp:revision>4</cp:revision>
  <dc:subject/>
  <dc:title> </dc:title>
</cp:coreProperties>
</file>