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1967105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5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исвоєння адреси части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итлового будинку за адресою: </w:t>
      </w:r>
    </w:p>
    <w:p>
      <w:pPr>
        <w:pStyle w:val="Normal"/>
        <w:rPr/>
      </w:pPr>
      <w:r>
        <w:rPr>
          <w:sz w:val="28"/>
          <w:lang w:val="uk-UA"/>
        </w:rPr>
        <w:t>с. Містечко, вул. Слобода, 2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заступника селищного голови Шкуратівського В.В.</w:t>
      </w:r>
      <w:r>
        <w:rPr>
          <w:sz w:val="28"/>
          <w:lang w:val="uk-UA"/>
        </w:rPr>
        <w:t xml:space="preserve"> з вищезазначеного питання, розглянувши заяви громадян Громницького О.В, Громницького І.В. щодо присвоєння адреси частинам житлового будинку, враховуючи пропозиції в.о. старости на території сіл Містечко, Ковганівка та висновки комісії з житлових питань при виконкомі селищної ради від 28 березня 2017 року, керуючись ст.30 Закону України «Про місцеве самоврядування в Україні» та з метою впорядкування адресного господарства на території сіл Містечко, Ковганівка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½ частині  житлового будинку за адресою:12613, Житомирська область, Брусилівський район, с. Містечко, вулиця Слобода, будинок 23, яка згідно витягу з Державного реєстру речових прав на нерухоме майно від 01.07.2014 № 23651777 належить  Громницькому Олегу Вікторовичу, присвоїти нову адресу і вважати її: 12613, Житомирська область, Брусилівський район, с. Містечко, вулиця Слобода, будинок 23, квартира 1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½ частині  житлового будинку за адресою:12613, Житомирська область, Брусилівський район, с. Містечко, вулиця Слобода, будинок 23, яка згідно витягу з Державного реєстру речових прав на нерухоме майно від 07.07.2014 № 23881506 належить  Громницькому Ігору Вікторовичу, присвоїти нову адресу і вважати її: 12613, Житомирська область, Брусилівський район, с. Містечко, вулиця Слобода, будинок 23, квартира 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ільчиц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.о. старости на території сіл Містечко, Ковганівк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4-06T12:07:00Z</dcterms:modified>
  <cp:revision>36</cp:revision>
  <dc:subject/>
  <dc:title> </dc:title>
</cp:coreProperties>
</file>