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ind w:right="-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нести зміни в додаток 1 до рішення 16 сесії селищної ради  8 скликання від 10.08.2021 № _____  «Про надання дозволу на виготовлення проектів землеустрою щодо відведення земельних ділянок під громадські пасовища»  та викласти його в новій редакції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від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рієнтовна площа земельної ділянки, 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9135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9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5:000:10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769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500:06:000:04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130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     с. Озер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адастровий номер 1820983500:05:000:049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а Соловіївк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в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исо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ост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Карабач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,037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5300:02:000:8102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ела Мар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Боляч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654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Боляч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4:000:0266</w:t>
            </w:r>
          </w:p>
        </w:tc>
      </w:tr>
      <w:tr>
        <w:trPr>
          <w:trHeight w:val="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4456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ивин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700:03:000:8101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2522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Дубр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8000:05:000:8101</w:t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ільш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0003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ільш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7000:06:000:0317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Хомут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Осівц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204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600:03:000:052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Нові Озеряни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000:01:000:034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5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Приворотт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938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2:000:8109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8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риворотт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800:03:000:810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,8567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4300:03:000:05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4129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окриш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3900:02:000:024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9568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1820980300:02:000:8115</w:t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,9101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Водоти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Лазарів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тарицьк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,000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 межами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Скоч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а Хомутец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 г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межах населеного пункт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ого район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ої област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32:00Z</dcterms:created>
  <dc:creator>NOVIYPC</dc:creator>
  <dc:description/>
  <cp:keywords/>
  <dc:language>en-US</dc:language>
  <cp:lastModifiedBy>Alla</cp:lastModifiedBy>
  <cp:lastPrinted>2021-12-07T11:22:00Z</cp:lastPrinted>
  <dcterms:modified xsi:type="dcterms:W3CDTF">2021-12-15T08:32:00Z</dcterms:modified>
  <cp:revision>2</cp:revision>
  <dc:subject/>
  <dc:title>ПРОЕКТ</dc:title>
</cp:coreProperties>
</file>