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524311183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1.03.2017      № 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присвоєння нової адрес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удівлі магазина «Хліб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 Соловіїв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>Заслухавши інформацію секретаря виконавчого комітету селищної ради Войцехівської І.М. з вищезазначеного питання, розглянувши заяву Брусилівського районного споживчого товариства, враховуючи висновок комісії з житлових питань при виконкомі селищної ради від 23 лютого 2017 року щодо присвоєння нової адреси, керуючись ст. 30 Закону України «Про місцеве самоврядування в Україні» та з метою впорядкування адресного господарства на території сіл, селища територіальної громади Брусилівської селищної ради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исвоїти нову адресу будівлі магазину «Хліб» с. Соловіївка, яка належить Брусилівському районному споживчому товариству та вважати її такою:12633, Житомирська область, Брусилівський район, с. Соловіївка, вул. Центральна, 4 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даним рішенням покласти на в.о. старости на території села Соловіївка Кияницю С.Ю..</w:t>
      </w:r>
    </w:p>
    <w:p>
      <w:pPr>
        <w:pStyle w:val="Normal"/>
        <w:ind w:left="117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ияниця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ргій Юр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и на території села Соловіївк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50:00Z</dcterms:created>
  <dc:creator>adm</dc:creator>
  <dc:description/>
  <cp:keywords/>
  <dc:language>en-US</dc:language>
  <cp:lastModifiedBy>Asus H61M</cp:lastModifiedBy>
  <cp:lastPrinted>2016-01-20T08:52:00Z</cp:lastPrinted>
  <dcterms:modified xsi:type="dcterms:W3CDTF">2017-03-01T13:50:00Z</dcterms:modified>
  <cp:revision>33</cp:revision>
  <dc:subject/>
  <dc:title> </dc:title>
</cp:coreProperties>
</file>