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MON_1044275795"/>
      <w:bookmarkEnd w:id="0"/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ВІСІМ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26.01.2022                                                                                               № 922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умов земельних торгі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</w:rPr>
        <w:t>16,0000 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ежами населеного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пункту села Озер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 288 Податкового кодексу України, ст. ст. 12, 122, 123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 20.01.2022,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РІШИЛА</w:t>
      </w:r>
      <w:r>
        <w:rPr>
          <w:rFonts w:cs="Times New Roman" w:ascii="Times New Roman" w:hAnsi="Times New Roman"/>
          <w:color w:val="000000"/>
          <w:sz w:val="28"/>
          <w:szCs w:val="28"/>
        </w:rPr>
        <w:t> 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земельні торги з продажу права оренди земельної ділян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</w:rPr>
        <w:t>16,0000 г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5:000:0511, що знаходиться на території Брусилівської селищної ради Житомирського району Житомирської області, цільове призначення для ведення фермерського господарства (01.02).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Затвердити умови продажу права оренди вказаної земельної ділянки на конкурентних засадах (земельних торгах), встановивши наступне:</w:t>
      </w:r>
    </w:p>
    <w:p>
      <w:pPr>
        <w:pStyle w:val="TextBody"/>
        <w:spacing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1. Стартовий розмір річної орендної плати становить 12% від нормативно-грошової оцінки земельної ділянки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Строк оренди становить  10 років.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3. Учасник земельних торгів зобов’язаний до подачі заяви на участь у торгах виїхати для огляду до земельної ділянки, </w:t>
      </w:r>
      <w:r>
        <w:rPr>
          <w:color w:val="000000"/>
          <w:sz w:val="28"/>
          <w:szCs w:val="28"/>
          <w:lang w:val="uk-UA"/>
        </w:rPr>
        <w:t xml:space="preserve">ознайомитись із земельною ділянкою та її станом, із документами, що стосуються земельної ділянки, характеристиками об’єкта оренди, всіма відкритими даними щодо земельної ділянки, витратами, які необхідно сплатити у випадку перемоги на земельних торгах. 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Реєстрац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ок за лотом встановлюється у розмірі 0,1 мінім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обітної плати, визначеної законом про Державний бюджет України на 1 січня року, в я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илюд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олошення про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ргів. </w:t>
      </w:r>
    </w:p>
    <w:p>
      <w:pPr>
        <w:pStyle w:val="Rvps2"/>
        <w:shd w:fill="FFFFFF" w:val="clear"/>
        <w:spacing w:before="0" w:after="0"/>
        <w:ind w:right="-1" w:firstLine="567"/>
        <w:jc w:val="both"/>
        <w:rPr/>
      </w:pPr>
      <w:r>
        <w:rPr>
          <w:sz w:val="28"/>
          <w:szCs w:val="28"/>
        </w:rPr>
        <w:t>Гарант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ок становить 30 відсотків стартового розмі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ендної плати, але не може бути більше 2500 прожит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німуму, встановленого для працезда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 законом про Державний бюджет України на 1 січня року, в я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я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і торги.</w:t>
      </w:r>
    </w:p>
    <w:p>
      <w:pPr>
        <w:pStyle w:val="Rvps2"/>
        <w:shd w:fill="FFFFFF" w:val="clear"/>
        <w:spacing w:before="0" w:after="0"/>
        <w:ind w:right="-1" w:firstLine="567"/>
        <w:jc w:val="both"/>
        <w:rPr/>
      </w:pPr>
      <w:bookmarkStart w:id="2" w:name="n1271"/>
      <w:bookmarkEnd w:id="2"/>
      <w:r>
        <w:rPr>
          <w:sz w:val="28"/>
          <w:szCs w:val="28"/>
        </w:rPr>
        <w:t>Реєстраційний та гарант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лачуються особою, яка баж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 участь у земельних торгах, на відкри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бан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ем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хунки оператора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, з я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а особа баж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 участь в земельних торгах.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bookmarkStart w:id="3" w:name="n1272"/>
      <w:bookmarkEnd w:id="3"/>
      <w:r>
        <w:rPr>
          <w:sz w:val="28"/>
          <w:szCs w:val="28"/>
          <w:shd w:fill="FFFFFF" w:val="clear"/>
          <w:lang w:val="uk-UA"/>
        </w:rPr>
        <w:t xml:space="preserve">1.1.5. Встановити </w:t>
      </w:r>
      <w:r>
        <w:rPr>
          <w:sz w:val="28"/>
          <w:szCs w:val="28"/>
          <w:shd w:fill="FFFFFF" w:val="clear"/>
        </w:rPr>
        <w:t>мінімальн</w:t>
      </w:r>
      <w:r>
        <w:rPr>
          <w:sz w:val="28"/>
          <w:szCs w:val="28"/>
          <w:shd w:fill="FFFFFF" w:val="clear"/>
          <w:lang w:val="uk-UA"/>
        </w:rPr>
        <w:t xml:space="preserve">ий </w:t>
      </w:r>
      <w:r>
        <w:rPr>
          <w:sz w:val="28"/>
          <w:szCs w:val="28"/>
          <w:shd w:fill="FFFFFF" w:val="clear"/>
        </w:rPr>
        <w:t>крок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торгів</w:t>
      </w:r>
      <w:r>
        <w:rPr>
          <w:sz w:val="28"/>
          <w:szCs w:val="28"/>
          <w:shd w:fill="FFFFFF" w:val="clear"/>
          <w:lang w:val="uk-UA"/>
        </w:rPr>
        <w:t xml:space="preserve"> в розмірі</w:t>
      </w:r>
      <w:r>
        <w:rPr>
          <w:sz w:val="28"/>
          <w:szCs w:val="28"/>
          <w:shd w:fill="FFFFFF" w:val="clear"/>
        </w:rPr>
        <w:t xml:space="preserve"> 1 відсот</w:t>
      </w:r>
      <w:r>
        <w:rPr>
          <w:sz w:val="28"/>
          <w:szCs w:val="28"/>
          <w:shd w:fill="FFFFFF" w:val="clear"/>
          <w:lang w:val="uk-UA"/>
        </w:rPr>
        <w:t xml:space="preserve">ку від </w:t>
      </w:r>
      <w:r>
        <w:rPr>
          <w:sz w:val="28"/>
          <w:szCs w:val="28"/>
          <w:shd w:fill="FFFFFF" w:val="clear"/>
        </w:rPr>
        <w:t>стартової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ціни лота.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6. Сплачені суми реєстраційних внесків поверненню не підлягають, крім випадку, встановленого частиною третьою статті 138 Земельного кодексу України.</w:t>
      </w:r>
    </w:p>
    <w:p>
      <w:pPr>
        <w:pStyle w:val="Rvps2"/>
        <w:shd w:fill="FFFFFF" w:val="clear"/>
        <w:spacing w:before="0" w:after="0"/>
        <w:ind w:right="-1" w:firstLine="567"/>
        <w:jc w:val="both"/>
        <w:rPr/>
      </w:pPr>
      <w:r>
        <w:rPr>
          <w:sz w:val="28"/>
          <w:szCs w:val="28"/>
        </w:rPr>
        <w:t>Гарантій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и не повертаються та перераховуються оператором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 на раху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то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, зазначені в оголошенні про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оргів (за вирахув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агороди оператора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 з гаранті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жця):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bookmarkStart w:id="4" w:name="n2882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сім учасникам, якщо жоден з них не зробив кроку аукціону (торгів) на підвищення стартової ціни, крім випадку, встановленого аб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5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1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кодексу Україн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bookmarkStart w:id="5" w:name="n2883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ереможцю, якщо ним в установлений строк не підписано протокол про результати земельних торгів, договір за результатами проведення земельних торгів, не сплачено належної суми за придбаний лот та суми витрат на підготовку лота до продажу;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n2884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ереможцю, якщо він не відповідає визначени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ого кодексу Україн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имогам до особи, яка може набувати земельну ділянку або права на неї, не подав документи або відомості, обов’язковість подання яких встановл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им кодексом Україн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подав неправдиві відомості про себе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Гарантійний внесок, сплачений переможцем земельних торгів до початку торгів (за вирахуваннями нагороди оператора електронного майданчика, через який учасник став переможцем електронних земельних торгів), зараховується до ціни продажу лота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1.7. Провести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мельні торги не раніше 30 днів та не пізніше 45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ів з дня оприлюднення оголошення про проведення земельних торгів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. Протокол про результати земельних торгів та догові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ди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 результатами проведення земельних торгів підписуються організатором та переможцем торгів шляхом накладення кваліфікованих електронних підписів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bookmarkStart w:id="7" w:name="n2913"/>
      <w:bookmarkEnd w:id="7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1.9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ереможець земельних торгів підписує протокол про результати земельних торгів протягом трьох робочих днів з дня, наступного за днем його формування електронною торговою системою. Організатор земельних торгів підписує протокол про результати земельних торгів протягом шести робочих днів з дня, наступного за днем його формування електронною торговою системою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говір за результатами проведення земельних торгів укладається між організатором та 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ротягом п’яти робочих днів з дня підписання договору оренди земельної ділянки за результатами проведення земельних торгів, переможець сплачує ціну продажу та витрати (видатки), здійснені на підготовку лота до продажу у сумі, зазначеній в оголошенні про проведення земельних торгів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становити, що буде відмовлено у підписанні протоколу про результати земельних торгів, у підписанні договору за результатами проведення земельних торгів з переможцем торгів, який: не відповідає встановленим Земельним кодексом України, вимогам до особи, яка може набувати земельну ділянку або права на неї; не подав документи або відомості, обов’язковість подання яких встановлена частиною сьомою статті 137 Земельного кодексу України, та/або в зазначених документах наявні неправдиві відомості; не отримав погодження Верховної Ради України або Кабінету Міністрів України у випадках, встановлених Кодексом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2. Встановити, що якщо переможець земельних торгів відмовився від підписання протоколу про результати земельних торгів або договору, не підписав такий протокол або договір в установлені строки, не сплатив належної суми за придбаний лот та суми витрат (видатків), здійснених на підготовку лота для продажу на земельних торгах, він підлягає дискваліфікації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3. Уповноважити селищного голову підписати від імені Брусилівської селищної ради Житомирського району Житомирської області:</w:t>
      </w:r>
    </w:p>
    <w:p>
      <w:pPr>
        <w:pStyle w:val="Style18"/>
        <w:numPr>
          <w:ilvl w:val="0"/>
          <w:numId w:val="1"/>
        </w:numPr>
        <w:ind w:left="0" w:right="-1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протокол про результати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земельних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торгів та укласти (підписати) договір оренди за результатами земельних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торгів;</w:t>
      </w:r>
    </w:p>
    <w:p>
      <w:pPr>
        <w:pStyle w:val="Style18"/>
        <w:numPr>
          <w:ilvl w:val="0"/>
          <w:numId w:val="1"/>
        </w:numPr>
        <w:ind w:left="0" w:right="-1" w:firstLine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листи про дискваліфікацію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учасника (переможця) земельних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торгів у випадках, передбачених законодавством та цим рішенням</w:t>
      </w:r>
      <w:r>
        <w:rPr>
          <w:rFonts w:eastAsia="Times New Roman"/>
          <w:sz w:val="28"/>
          <w:szCs w:val="28"/>
          <w:lang w:val="uk-UA" w:eastAsia="ru-RU"/>
        </w:rPr>
        <w:t>;</w:t>
      </w:r>
    </w:p>
    <w:p>
      <w:pPr>
        <w:pStyle w:val="Style18"/>
        <w:numPr>
          <w:ilvl w:val="0"/>
          <w:numId w:val="1"/>
        </w:numPr>
        <w:ind w:left="0" w:right="-1" w:firstLine="567"/>
        <w:jc w:val="both"/>
        <w:rPr/>
      </w:pPr>
      <w:r>
        <w:rPr>
          <w:rFonts w:eastAsia="Times New Roman"/>
          <w:sz w:val="28"/>
          <w:szCs w:val="28"/>
          <w:lang w:eastAsia="ru-RU"/>
        </w:rPr>
        <w:t>листи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о</w:t>
      </w:r>
      <w:r>
        <w:rPr>
          <w:rFonts w:eastAsia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ідмову у підписанні протоколу земельних торгів у випадках, передбачених законодавством та цим рішенням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4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 5 ст. 5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/>
        </w:rPr>
        <w:t xml:space="preserve">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</w:t>
      </w:r>
      <w:r>
        <w:rPr>
          <w:sz w:val="28"/>
          <w:szCs w:val="28"/>
        </w:rPr>
        <w:t xml:space="preserve">. </w:t>
      </w:r>
    </w:p>
    <w:p>
      <w:pPr>
        <w:pStyle w:val="Rvps2"/>
        <w:shd w:fill="FFFFFF" w:val="clear"/>
        <w:spacing w:before="0" w:after="0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right="-1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олодимир ГАБЕНЕЦЬ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Courier New" w:hAnsi="Courier New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ourier New" w:hAnsi="Courier New" w:eastAsia="Times New Roman" w:cs="Courier New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TML2">
    <w:name w:val="Стандартный HTM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12:00Z</dcterms:created>
  <dc:creator>Пользователь</dc:creator>
  <dc:description/>
  <cp:keywords/>
  <dc:language>en-US</dc:language>
  <cp:lastModifiedBy>я</cp:lastModifiedBy>
  <cp:lastPrinted>2022-01-27T10:50:00Z</cp:lastPrinted>
  <dcterms:modified xsi:type="dcterms:W3CDTF">2022-01-27T08:51:00Z</dcterms:modified>
  <cp:revision>4</cp:revision>
  <dc:subject/>
  <dc:title>59                                                                                                        ПРОЄКТ</dc:title>
</cp:coreProperties>
</file>