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7680721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№ 6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загального відділ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вітний період 2020–2021 року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40, 52-54, 59, ч.1. ст. 73 Закону України «Про місцеве самоврядування в Україні», відповідно до Плану роботи виконавчого комітету Брусилівської селищної ради на ІІ півріччя 2021 року, затвердженого рішенням виконавчого комітету селищної ради від 02.06.2021 № 297, Положення про загальний відділ Брусилівської селищної ради, затвердженого рішенням третьої сесії селищної ради восьмого скликання від 09.12.2020 № 33, 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1. Інформацію начальника загального відділу селищної ради Петричко М.Й. взяти до відома.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200"/>
        <w:ind w:firstLine="72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Затвердити звіт про роботу загального відділу Брусилівської селищної ради за звітний період 2020-2021 року та визнати роботу відділу задовільною (додається)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0" w:after="200"/>
        <w:ind w:firstLine="72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. Загальному відділу Брусилівської селищної ради (Петричко М.Й.) неухильно дотримуватись норм чинного законодавства та завдань передбачених Положенням про загальний відділ Брусилівської селищної ради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0" w:after="100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заступника селищного голови з питань діяльності виконавчих органів селищної ради Захарченка В.В.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03.11.2021  № 615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>З В І 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роботу загального відділу Брусилівської селищної рад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звітний період 2020-2021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40, 52-54, 59, ч.1. ст. 73 Закону України «Про місцеве самоврядування в Україні», відповідно до Плану роботи виконавчого комітету Брусилівської селищної ради на ІІ півріччя 2021 року, затвердженого рішенням виконавчого комітету селищної ради від 02.06.2021 №297, Положення про загальний відділ Брусилівської селищної ради, затвердженого рішенням третьої сесії селищної ради восьмого скликання від 09.12.2020 №33 загальний відділ Брусилівської селищної ради працює відповідно до посадових інструкцій затверджених розпорядженням селищного голови від 02.02.2021 №20 «Про затвердження посадових Інструкцій працівників загального відділу Брусилівської селищної рад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загальному відділі працюють чотири працівники, начальник загального відділу та три головні спеціалі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Усі спеціалісти ознайомлені із своїми посадовими інструкціями та працюють відповідно до покладених на 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діл веде опрацювання кореспонденції та контроль вхідної та вихідної документації в порядку передбаченому Інструкцією з діловодства затвердженою розпорядженням селищного голови від 16.09.2021 року за №133  «Про затвердження 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та Інструкції з діловодства в Брусилівській селищній раді у новій редакції ”, яка встановлює загальні правила документування управлінської діяльності і регламентує порядок роботи з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Загальний відділ здійснює єдину систему діловодства та  контролю за термінами виконання документів.</w:t>
        <w:tab/>
        <w:t xml:space="preserve"> Надає методичну  та практичну допомогу в організації по введенню діловодства структурним підрозділам та  старостам селищної ради.</w:t>
        <w:tab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водить реєстрацію вхідної та вихідної кореспонденції, що за десять місяців  станом на 1 листопада 2021 року становить:          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йнято, розглянуто та зареєстровано вхідної документації – 4000 з них розглянуто та виставлено контрольних термінів 1870 листів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реєстровано вихідної документації та відправлено адресатам – 2594 ли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формовано та підготовлено документів на розгляд голови – 6594 листи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о копіювання вхідних документів та направлено їх виконавцям для розгляду – 7280 листів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вся прийом та передача телефоногр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звітний період з 1 листопад 2020 по  1 листопада 2021  загальний відді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реєстрував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хідної документації –4635  з них розглянуто та виставлено контрольних термінів 2200 листів;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реєстровано вихідної документації та відправлено адресатам – 3064 лист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формовано та підготовлено документів на розгляд голови – 7699 листів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о копіювання вхідних документів та направлено їх виконавцям для розгляду – 8280 листів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ів вхідної та вихідної документації з кожним роком стає більше і об’єм документообігу збільшується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625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850"/>
        <w:gridCol w:w="3119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хідна документаці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хідна документація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5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89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3166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88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9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5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3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 станом на 1 листопада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94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загальний відділ працює у єдині систему електронного документообігу, за звітний період зареєстровано 769 листів вхідної кореспонденції та під цифровим підписом скановано та підписано 160 лис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гальним відділом за звітний період через Укрпошта Стандарт було відправлено 426 рекомендованих листів з повідомленням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им спеціалістом станом на 1 листопада 2021 зареєстровано  538  звернень громадян де 453 звернень вирішено позитивно та надано відповідь заявникам. Інші звернення знаходяться у стані розгляду і будуть виноситись на розгляд виконавчого комітету селищної ради та на сесію селищної ради. Найбільше звернень надійшло з питань аграрної політики та земельних відносин 212, на другому місці звернення соціального захисту – 78, та комунального господарства – 61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еться робота по доступу до публічної інформації і в п’ятиденний термін надається відповідь заявнику. З початку року до 1 листопада 2021 року зареєстровано 386 звернень “ Про доступ до публічної інформації ”  та надано 382 відповіді. Чотири звернення знаходяться на розгляді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 звітний період з 1 листопад 2020 по 1 листопада 2021 роки  головний спеціаліст загального відділу зареєструвала 580 звернень громадян та сформувала 555 справ.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ь громадян у порівняльній таблиці:</w:t>
      </w:r>
    </w:p>
    <w:tbl>
      <w:tblPr>
        <w:tblW w:w="9057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3402"/>
        <w:gridCol w:w="3999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хідні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хідні і сформовані справ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69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3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4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96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66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7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 ро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3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результати розгляду звернень громадян – всіх в письмовому вигляді повідомлено  про прийняті рішення. </w:t>
      </w:r>
    </w:p>
    <w:p>
      <w:pPr>
        <w:pStyle w:val="Normal"/>
        <w:spacing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гальний відділ селищної ради й надалі буде працювати відповідно до покладених на відділ обов’язків та  посадових інструкцій кожного спеціал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заг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ділу селищної ради</w:t>
        <w:tab/>
        <w:tab/>
        <w:tab/>
        <w:t xml:space="preserve">                                  Мирослава ПЕТРИЧ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KDFX Team</cp:lastModifiedBy>
  <cp:lastPrinted>2019-08-06T12:09:00Z</cp:lastPrinted>
  <dcterms:modified xsi:type="dcterms:W3CDTF">2021-11-02T09:21:00Z</dcterms:modified>
  <cp:revision>137</cp:revision>
  <dc:subject/>
  <dc:title> </dc:title>
</cp:coreProperties>
</file>