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63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>
          <w:rFonts w:ascii="Times New Roman" w:hAnsi="Times New Roman" w:cs="Times New Roman"/>
          <w:spacing w:val="-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20.10.2021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8,7709 га (кадастровий номер 1820980300:02:000:811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Водоти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4,0000 га, одна земельна ділянка площею 14,7709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32,0795 га, (кадастровий номер 1820983500:05:000:8108) із категорії земель сільськогосподарського призначення, цільове призначення «для ведення фермерського господарства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6,0000 га, одна земельна ділянка площею 16,0795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розроблення технічної документації із землеустрою щодо поділу земельної ділянки комунальної власності площею 20,5186 га, (кадастровий номер 1820983500:05:000:8112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0,0000 га, одна земельна ділянка площею 10,5186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10,0487 га, (кадастровий номер 1820983900:02:000:8118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Покриш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шіс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емельних ділянок, з них: п’ять земельних ділянок площею 1,7000 га, одна земельна ділянка площею 1,5487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на розроблення технічної документації із землеустрою щодо поділу земельної ділянки комунальної власності площею 8,0327 га, (кадастровий номер 1820985300:05:000:8108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’ят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емельних ділянок, з них: одна земельна ділянка площею 2,0000 га, три земельні ділянки площею 1,6000 га, одна земельна ділянка площею 1,2327 г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1036 га (кадастровий номер 1820985600:03:000:8108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Соловії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0,1036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7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розроблення технічної документації із землеустрою щодо поділу земельної ділянки комунальної власності площею 8,5820 га, (кадастровий номер 1820983500:05:000:8125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’ять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 площею по 1,7164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8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русилівській селищній рад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розроблення технічної документації із землеустрою щодо поділу земельної ділянки комунальної власності площею 7,1895 га, (кадастровий номер 1820982500:03:000:4102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Містечк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 них: три земельні ділянки площею 1,7973 га, одна земельна ділянка площею 1,7976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9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4">
    <w:name w:val=" Знак Знак4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1:48:00Z</dcterms:created>
  <dc:creator>NOVIYPC</dc:creator>
  <dc:description/>
  <cp:keywords/>
  <dc:language>en-US</dc:language>
  <cp:lastModifiedBy>Alla</cp:lastModifiedBy>
  <cp:lastPrinted>2021-10-26T11:20:00Z</cp:lastPrinted>
  <dcterms:modified xsi:type="dcterms:W3CDTF">2021-10-26T08:20:00Z</dcterms:modified>
  <cp:revision>4</cp:revision>
  <dc:subject/>
  <dc:title>ПРОЕКТ</dc:title>
</cp:coreProperties>
</file>