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47755902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07.06.2017   № 114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надання погодження Боклан Т.В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родовження терміну добудови </w:t>
      </w:r>
    </w:p>
    <w:p>
      <w:pPr>
        <w:pStyle w:val="Normal"/>
        <w:rPr/>
      </w:pPr>
      <w:r>
        <w:rPr>
          <w:sz w:val="28"/>
          <w:lang w:val="uk-UA"/>
        </w:rPr>
        <w:t>та введення в експлуатацію</w:t>
      </w:r>
    </w:p>
    <w:p>
      <w:pPr>
        <w:pStyle w:val="Normal"/>
        <w:rPr/>
      </w:pPr>
      <w:r>
        <w:rPr>
          <w:sz w:val="28"/>
          <w:lang w:val="uk-UA"/>
        </w:rPr>
        <w:t>об’єкту незавершеного будівницт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 адресою: с. Соловіївка, вул. Шепетчука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(поз. 76 за генеральним планом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Заслухавши інформацію </w:t>
      </w:r>
      <w:r>
        <w:rPr>
          <w:sz w:val="28"/>
          <w:szCs w:val="28"/>
          <w:lang w:val="uk-UA"/>
        </w:rPr>
        <w:t>селищного голови Габенця В.В.</w:t>
      </w:r>
      <w:r>
        <w:rPr>
          <w:sz w:val="28"/>
          <w:lang w:val="uk-UA"/>
        </w:rPr>
        <w:t xml:space="preserve"> з вищезазначеного питання, розглянувши заяву Боклан Т.В. щодо надання погодження на продовження   терміну добудови та введення  в експлуатацію об’єкту  незавершеного   будівництва, враховуючи висновок комісії з житлових питань від 30.05.2017 року та керуючись п.п.1. п.б  ч.1 ст.31  Закону України «Про місцеве самоврядування в Україні»,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дати  Боклан Тетяні Володимирівні  погодження  на   продовження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терміну добудови та введення  в  експлуатацію об’єкту  незавершеного   будівництва житлового будинку  відповідно до договору купівлі-продажу об’єкта незавершеного будівництва від 06.11.2000 року № 2983 з урахуванням змін від 20.10.2009 № 3945, договору про припинення зобов’язання передачею відступного від 05.11.2010 № 2884 та договору про внесення змін до договору купівлі-продажу від 09.07.2014 № 1417 про продовження терміну будівництва за адресою: 12633, Житомирська обл., Брусилівський р-н, с. Соловіївка, вул. Шепетчука (поз. 76 за генеральним планом). 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Боклан Тетяні Володимирівні  добудувати об’єкт незавершеного будівництва в термін до 07.06.2019 року,  виготовити проектну документацію, забезпечити дотримання санітарно-екологічних норм утримання  та  норм безпечної експлуатації  об’єктів незавершеного будів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овкогон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Євген Віталій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sz w:val="28"/>
                <w:lang w:val="uk-UA"/>
              </w:rPr>
              <w:t>начальник відділу комунальної власності, земельних відносин, архітектури та містобудування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2:33:00Z</dcterms:created>
  <dc:creator>adm</dc:creator>
  <dc:description/>
  <cp:keywords/>
  <dc:language>en-US</dc:language>
  <cp:lastModifiedBy>Asus H61M</cp:lastModifiedBy>
  <cp:lastPrinted>2017-06-05T09:59:00Z</cp:lastPrinted>
  <dcterms:modified xsi:type="dcterms:W3CDTF">2017-06-05T06:59:00Z</dcterms:modified>
  <cp:revision>63</cp:revision>
  <dc:subject/>
  <dc:title> </dc:title>
</cp:coreProperties>
</file>