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40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зі зміною цільов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rStyle w:val="12"/>
          <w:szCs w:val="28"/>
        </w:rPr>
        <w:t xml:space="preserve">Надати дозвіл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Лисюк Олександру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і зміною цільового призначення земельної ділянки площею 2,0000 га, кадастровий номер1820983600:03:000:0538, </w:t>
      </w:r>
      <w:r>
        <w:rPr>
          <w:sz w:val="28"/>
          <w:szCs w:val="28"/>
          <w:lang w:val="uk-UA"/>
        </w:rPr>
        <w:t>із цільового призначення земельної ділянки «для сінокосіння і випасання худоби», на цільове призначення -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 xml:space="preserve">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 xml:space="preserve">Осівці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важати таким, що втратив чинність пункт 65 рішення 14 сесії Брусилівської селищної ради 8 скликання від 22.10.2021 № 66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rStyle w:val="12"/>
          <w:szCs w:val="28"/>
        </w:rPr>
        <w:t xml:space="preserve">Надати дозвіл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ироненко Олександру Михайл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</w:t>
      </w:r>
      <w:bookmarkStart w:id="0" w:name="_GoBack"/>
      <w:bookmarkEnd w:id="0"/>
      <w:r>
        <w:rPr>
          <w:sz w:val="28"/>
          <w:szCs w:val="28"/>
          <w:lang w:val="uk-UA" w:eastAsia="ru-RU"/>
        </w:rPr>
        <w:t xml:space="preserve">і зміною цільового призначення земельної ділянки площею 2,0000 га, кадастровий номер1820983600:03:000:0539, </w:t>
      </w:r>
      <w:r>
        <w:rPr>
          <w:sz w:val="28"/>
          <w:szCs w:val="28"/>
          <w:lang w:val="uk-UA"/>
        </w:rPr>
        <w:t>із цільового призначення земельної ділянки «для сінокосіння і випасання худоби», на цільове призначення -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 xml:space="preserve">,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 xml:space="preserve">Осівці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важати таким, що втратив чинність пункт 76 рішення 14 сесії Брусилівської селищної ради 8 скликання від 22.10.2021 № 66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31:00Z</dcterms:created>
  <dc:creator>KDFX Team</dc:creator>
  <dc:description/>
  <cp:keywords/>
  <dc:language>en-US</dc:language>
  <cp:lastModifiedBy>Alla</cp:lastModifiedBy>
  <cp:lastPrinted>2021-12-07T10:47:00Z</cp:lastPrinted>
  <dcterms:modified xsi:type="dcterms:W3CDTF">2021-12-29T07:31:00Z</dcterms:modified>
  <cp:revision>2</cp:revision>
  <dc:subject/>
  <dc:title> </dc:title>
</cp:coreProperties>
</file>