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58944407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5.04.2017   № 7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вільнення  Власенко Н.І.,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цієвського Ю.Ф. від плати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 соціальне обслуговування</w:t>
      </w:r>
    </w:p>
    <w:p>
      <w:pPr>
        <w:pStyle w:val="Normal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(надання соціальних послуг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лухавши інформацію заступника селищного голови з питань діяльності виконавчих органів селищної ради Шкуратівського В.В. з вищезазначеного питання, розглянувши заяви громадян Власенко Н.І., Мацієвського Ю.Ф. щодо звільнення від плати за соціальне обслуговування та висновок комісії з питань звільнення громадян від плати за соціальне обслуговування (надання соціальних послуг) </w:t>
      </w:r>
      <w:r>
        <w:rPr>
          <w:bCs/>
          <w:sz w:val="28"/>
          <w:szCs w:val="28"/>
          <w:lang w:val="uk-UA"/>
        </w:rPr>
        <w:t>при  виконкомі селищної ради</w:t>
      </w:r>
      <w:r>
        <w:rPr>
          <w:sz w:val="28"/>
          <w:lang w:val="uk-UA"/>
        </w:rPr>
        <w:t xml:space="preserve"> від 31 березня 2017 року, відповідно </w:t>
      </w:r>
      <w:r>
        <w:rPr>
          <w:bCs/>
          <w:sz w:val="28"/>
          <w:szCs w:val="28"/>
          <w:lang w:val="uk-UA"/>
        </w:rPr>
        <w:t>п.7.1. додатку до Положення про «Комунальну установу «Територіальний центр соціального обслуговування (надання соціальних послуг)» Брусилівської селищної ради», затвердженого рішенням сесії селищної ради від 19.01.2017 № 30</w:t>
      </w:r>
      <w:r>
        <w:rPr>
          <w:sz w:val="28"/>
          <w:lang w:val="uk-UA"/>
        </w:rPr>
        <w:t>, п.2.2. розділу 2 Положення про комісію з питань звільнення громадян від плати за соціальне обслуговування (надання соціальних послуг) при виконкомі селищної ради, керуючись п.п.2 п.б ч. 1. ст.34 Закону України «Про місцеве самоврядування в Україні», виконком селищної рад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Звільнити громадянку Власенко Ніну Іванівну, 1963 року народження, яка проживає у смт. Брусилів, вул. Космонавтів, 28 від плати за соціальні послуги, які надає Комунальна установа «Територіальний центр соціального обслуговування (надання соціальних послуг)» Брусилівської селищної ради».</w:t>
      </w:r>
    </w:p>
    <w:p>
      <w:pPr>
        <w:pStyle w:val="Normal"/>
        <w:widowControl w:val="false"/>
        <w:autoSpaceDE w:val="false"/>
        <w:ind w:left="85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Звільнити громадянина Мацієвського Юрія Францовича, 1968 року народження, який проживає у смт. Брусилів, вул. Космонавтів, 28 від плати за соціальні послуги, які надає Комунальна установа «Територіальний центр соціального обслуговування (надання соціальних послуг)» Брусилівської селищної ради».</w:t>
      </w:r>
    </w:p>
    <w:p>
      <w:pPr>
        <w:pStyle w:val="Style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Директору Комунальної  установи «Територіальний центр соціального обслуговування (надання соціальних послуг)» Брусилівської селищної ради» Мазуренко В.В. здійснювати надання соціальних послуг громадянам Власенко Н.І., Мацієвському Ю.Ф. за рахунок коштів, що виділяються установі з бюджету селищної ради.</w:t>
      </w:r>
    </w:p>
    <w:p>
      <w:pPr>
        <w:pStyle w:val="Style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Контроль за виконанням рішення покласти на заступника селищного голови з питань діяльності виконавчих органів селищної ради Шкуратівського В.В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У «Територіальний центр соціального обслуговування (надання соціальних послуг) Брусилівськоїселищної ради»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3-30T11:36:00Z</cp:lastPrinted>
  <dcterms:modified xsi:type="dcterms:W3CDTF">2017-04-05T11:16:00Z</dcterms:modified>
  <cp:revision>71</cp:revision>
  <dc:subject/>
  <dc:title> </dc:title>
</cp:coreProperties>
</file>