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ОЄ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45379810" r:id="rId2"/>
        </w:object>
      </w:r>
    </w:p>
    <w:p>
      <w:pPr>
        <w:pStyle w:val="Heading3"/>
        <w:rPr>
          <w:b w:val="false"/>
          <w:b w:val="false"/>
          <w:szCs w:val="28"/>
        </w:rPr>
      </w:pPr>
      <w:r>
        <w:rPr>
          <w:b w:val="false"/>
          <w:szCs w:val="28"/>
        </w:rPr>
        <w:t>БРУСИЛІВСЬКА СЕЛИЩНА РАДА</w:t>
      </w:r>
    </w:p>
    <w:p>
      <w:pPr>
        <w:pStyle w:val="Heading3"/>
        <w:rPr/>
      </w:pPr>
      <w:r>
        <w:rPr>
          <w:b w:val="false"/>
          <w:szCs w:val="28"/>
          <w:lang w:val="uk-UA" w:eastAsia="en-US"/>
        </w:rPr>
        <w:t>ЖИТОМИРСЬКОГО</w:t>
      </w:r>
      <w:r>
        <w:rPr>
          <w:b w:val="false"/>
          <w:szCs w:val="28"/>
        </w:rPr>
        <w:t xml:space="preserve"> РАЙОНУ  ЖИТОМИРСЬКОЇ ОБЛАСТІ</w:t>
      </w:r>
    </w:p>
    <w:p>
      <w:pPr>
        <w:pStyle w:val="Heading5"/>
        <w:rPr/>
      </w:pPr>
      <w:r>
        <w:rPr>
          <w:sz w:val="27"/>
          <w:szCs w:val="27"/>
        </w:rPr>
        <w:t xml:space="preserve">РІШЕННЯ 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  <w:lang w:val="uk-UA"/>
        </w:rPr>
        <w:t>П’ЯТНАДЦЯТОЇ</w:t>
      </w:r>
      <w:r>
        <w:rPr>
          <w:sz w:val="27"/>
          <w:szCs w:val="27"/>
        </w:rPr>
        <w:t xml:space="preserve"> СЕСІЇ </w:t>
      </w:r>
      <w:r>
        <w:rPr>
          <w:sz w:val="27"/>
          <w:szCs w:val="27"/>
          <w:lang w:val="uk-UA"/>
        </w:rPr>
        <w:t xml:space="preserve"> БРУСИЛІВСЬКОЇ  СЕЛИЩНОЇ РАДИ</w:t>
      </w:r>
      <w:r>
        <w:rPr>
          <w:sz w:val="27"/>
          <w:szCs w:val="27"/>
        </w:rPr>
        <w:t xml:space="preserve"> 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>ВОСЬМОГО</w:t>
      </w:r>
      <w:r>
        <w:rPr>
          <w:sz w:val="27"/>
          <w:szCs w:val="27"/>
        </w:rPr>
        <w:t xml:space="preserve">  СКЛИК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ind w:right="4819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>Про затвердження Перелік</w:t>
      </w:r>
      <w:r>
        <w:rPr>
          <w:sz w:val="28"/>
          <w:szCs w:val="28"/>
          <w:lang w:val="uk-UA"/>
        </w:rPr>
        <w:t xml:space="preserve">ів першого та </w:t>
      </w:r>
      <w:r>
        <w:rPr>
          <w:sz w:val="28"/>
          <w:szCs w:val="28"/>
        </w:rPr>
        <w:t>другого тип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’єкт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уналь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ласності </w:t>
      </w:r>
      <w:r>
        <w:rPr>
          <w:sz w:val="28"/>
          <w:szCs w:val="28"/>
          <w:lang w:val="uk-UA"/>
        </w:rPr>
        <w:t>селищної ради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щ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ідлягаю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ередачі в оренду </w:t>
      </w:r>
      <w:r>
        <w:rPr>
          <w:sz w:val="28"/>
          <w:szCs w:val="28"/>
          <w:lang w:val="uk-UA"/>
        </w:rPr>
        <w:t>у новій редакції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  <w:lang w:val="uk-UA"/>
        </w:rPr>
        <w:t>Керуючись пунктом 31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татті 26, пунктом 5 статті 60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Закону України «Про місцеве самоврядування в Україні», відповідно до Закону України «Про оренду державного та комунального майна», Постановою КМУ від 03.06.2020 № 483 «Деякі питання оренди державного та комунального майна», Положення про оренду майна комунальної власності Брусилівської територіальної громади та забезпечення відносин у сфері оренди комунального майна, затвердженого рішенням 50 сесії селищної ради 7 скликання від 07.10.2020 № 1672, з метою врегулювання правових, економічних та організаційних відносин, пов’язаних з передачею в оренду майна, майнових відносин між орендодавцями та орендарями щодо господарського використання майна, що перебуває в комунальній власності Брусилівської селищної ради Житомирського району Житомирської області, враховуючи рекомендації постійної комісії з питань фінансів, бюджету, комунальної власності, соціально-економічного розвитку, інвестицій від __________, селищна рада 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Затвердити Перелік першого типу об’єктів комунальної власності Брусилівської селищної ради Житомирського району Житомирської області – Перелік об’єктів, що підлягають передачі в оренду на аукціоні згідно      додатку 1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Затвердити Перелік другого типу об’єктів комунальної власності Брусилівської селищної ради Житомирського району Житомирської області – Перелік об’єктів, що підлягають передачі в оренду без проведення аукціону згідно додатку 2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  <w:lang w:val="uk-UA"/>
        </w:rPr>
        <w:tab/>
        <w:t>3. Вважати таким, що втратило чинність рішення 14 сесії селищної ради 8 скликання  від 22.10.2021 № 639 «Про затвердження Переліків  першого та другого типу об’єктів комунальної власності селищної ради, що підлягають передачі в оренду у новій редакції»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rFonts w:ascii="Arial" w:hAnsi="Arial" w:cs="Arial"/>
          <w:color w:val="444444"/>
          <w:sz w:val="21"/>
          <w:szCs w:val="21"/>
          <w:lang w:val="uk-UA"/>
        </w:rPr>
      </w:pPr>
      <w:r>
        <w:rPr>
          <w:sz w:val="28"/>
          <w:szCs w:val="28"/>
          <w:lang w:val="uk-UA"/>
        </w:rPr>
        <w:tab/>
        <w:t>4.Контроль за виконанням даного рішення покласти на постійну комісію з питань фінансів, бюджету, комунальної власності, соціально-економічного розвитку, інвестицій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rPr>
          <w:rFonts w:ascii="Arial" w:hAnsi="Arial" w:cs="Arial"/>
          <w:color w:val="444444"/>
          <w:sz w:val="28"/>
          <w:szCs w:val="28"/>
          <w:lang w:val="uk-UA"/>
        </w:rPr>
      </w:pPr>
      <w:r>
        <w:rPr>
          <w:rFonts w:cs="Arial" w:ascii="Arial" w:hAnsi="Arial"/>
          <w:color w:val="444444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</w:t>
        <w:tab/>
        <w:tab/>
        <w:tab/>
        <w:tab/>
        <w:t xml:space="preserve">                     Володимир ГАБЕНЕЦЬ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4"/>
          <w:szCs w:val="24"/>
          <w:lang w:val="uk-UA" w:eastAsia="ru-RU"/>
        </w:rPr>
      </w:pPr>
      <w:r>
        <w:rPr>
          <w:bCs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b/>
          <w:b/>
          <w:sz w:val="24"/>
          <w:szCs w:val="24"/>
          <w:lang w:val="uk-UA" w:eastAsia="ar-SA"/>
        </w:rPr>
      </w:pPr>
      <w:r>
        <w:rPr>
          <w:b/>
          <w:sz w:val="24"/>
          <w:szCs w:val="24"/>
          <w:lang w:val="uk-UA" w:eastAsia="ar-SA"/>
        </w:rPr>
      </w:r>
    </w:p>
    <w:p>
      <w:pPr>
        <w:pStyle w:val="Normal"/>
        <w:rPr>
          <w:b/>
          <w:b/>
          <w:sz w:val="24"/>
          <w:szCs w:val="24"/>
          <w:lang w:val="uk-UA" w:eastAsia="ar-SA"/>
        </w:rPr>
      </w:pPr>
      <w:r>
        <w:rPr>
          <w:b/>
          <w:sz w:val="24"/>
          <w:szCs w:val="24"/>
          <w:lang w:val="uk-UA" w:eastAsia="ar-SA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lang w:val="uk-UA" w:eastAsia="ar-SA"/>
        </w:rPr>
      </w:pPr>
      <w:r>
        <w:rPr>
          <w:b/>
          <w:sz w:val="24"/>
          <w:szCs w:val="24"/>
          <w:lang w:val="uk-UA" w:eastAsia="ar-S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/>
          <w:lang w:val="uk-UA" w:eastAsia="ar-SA"/>
        </w:rPr>
        <w:t xml:space="preserve">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Додаток 1</w:t>
      </w:r>
    </w:p>
    <w:p>
      <w:pPr>
        <w:pStyle w:val="Normal"/>
        <w:ind w:left="10915" w:hanging="0"/>
        <w:jc w:val="both"/>
        <w:rPr/>
      </w:pPr>
      <w:r>
        <w:rPr>
          <w:bCs/>
          <w:sz w:val="28"/>
          <w:szCs w:val="28"/>
          <w:lang w:val="uk-UA"/>
        </w:rPr>
        <w:t>до рішення 15 сесії Брусилівської селищної ради 8 скликання</w:t>
      </w:r>
    </w:p>
    <w:p>
      <w:pPr>
        <w:pStyle w:val="Normal"/>
        <w:ind w:left="1091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    .11.2021 №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ЛІК</w:t>
      </w: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  <w:lang w:val="uk-UA"/>
        </w:rPr>
        <w:t>ПЕРШОГО ТИПУ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б’єктів комунальної власності </w:t>
      </w:r>
      <w:r>
        <w:rPr>
          <w:b/>
          <w:sz w:val="28"/>
          <w:szCs w:val="28"/>
          <w:lang w:val="uk-UA"/>
        </w:rPr>
        <w:t>Брусилівської селищної ради Житомирського району Житомирської області</w:t>
      </w:r>
      <w:r>
        <w:rPr>
          <w:b/>
          <w:bCs/>
          <w:sz w:val="28"/>
          <w:szCs w:val="28"/>
          <w:lang w:val="uk-UA"/>
        </w:rPr>
        <w:t xml:space="preserve"> –</w:t>
      </w:r>
      <w:r>
        <w:rPr>
          <w:b/>
          <w:bCs/>
          <w:sz w:val="28"/>
          <w:szCs w:val="28"/>
        </w:rPr>
        <w:t> 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  <w:lang w:val="uk-UA"/>
        </w:rPr>
        <w:t xml:space="preserve">перелік об’єктів, що підлягають передачі в оренду </w:t>
      </w:r>
      <w:r>
        <w:rPr>
          <w:b/>
          <w:sz w:val="28"/>
          <w:szCs w:val="28"/>
          <w:lang w:val="uk-UA"/>
        </w:rPr>
        <w:t>на аукціон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459" w:type="dxa"/>
        <w:jc w:val="left"/>
        <w:tblInd w:w="-155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717"/>
        <w:gridCol w:w="2694"/>
        <w:gridCol w:w="2693"/>
        <w:gridCol w:w="2551"/>
        <w:gridCol w:w="2268"/>
        <w:gridCol w:w="2552"/>
        <w:gridCol w:w="1984"/>
      </w:tblGrid>
      <w:tr>
        <w:trPr>
          <w:trHeight w:val="1311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ind w:left="-142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з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рендодавец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зва об’єкта орен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цезнаходження об’єкта орен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оща об’єкта оренди,</w:t>
            </w:r>
          </w:p>
          <w:p>
            <w:pPr>
              <w:pStyle w:val="Normal"/>
              <w:spacing w:before="0" w:after="15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в. 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Характеристика об’єкта орен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Цільове використання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</w:t>
            </w:r>
            <w:r>
              <w:rPr/>
              <w:t>ежитло</w:t>
            </w:r>
            <w:r>
              <w:rPr>
                <w:lang w:val="uk-UA"/>
              </w:rPr>
              <w:t>вого</w:t>
            </w:r>
            <w:r>
              <w:rPr/>
              <w:t xml:space="preserve"> приміщен</w:t>
            </w:r>
            <w:r>
              <w:rPr>
                <w:lang w:val="uk-UA"/>
              </w:rPr>
              <w:t xml:space="preserve">н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с. Хомутець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кільна,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2,5 кв. м. (33,82% від загальної площі приміщення)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50"/>
              <w:ind w:left="277" w:hanging="360"/>
              <w:rPr/>
            </w:pPr>
            <w:r>
              <w:rPr/>
              <w:t xml:space="preserve">площа </w:t>
            </w:r>
            <w:r>
              <w:rPr>
                <w:lang w:val="uk-UA"/>
              </w:rPr>
              <w:t>96,1</w:t>
            </w:r>
            <w:r>
              <w:rPr/>
              <w:t xml:space="preserve"> кв. м.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50"/>
              <w:ind w:left="277" w:hanging="360"/>
              <w:rPr>
                <w:sz w:val="24"/>
                <w:szCs w:val="24"/>
              </w:rPr>
            </w:pPr>
            <w:r>
              <w:rPr/>
              <w:t xml:space="preserve">спільного користування, площею </w:t>
            </w:r>
            <w:r>
              <w:rPr>
                <w:lang w:val="uk-UA"/>
              </w:rPr>
              <w:t>-0</w:t>
            </w:r>
            <w:r>
              <w:rPr/>
              <w:t xml:space="preserve"> кв. 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  <w:r>
              <w:rPr>
                <w:lang w:val="uk-UA"/>
              </w:rPr>
              <w:t>, які мають окремий вхід з вулиці</w:t>
            </w:r>
            <w:r>
              <w:rPr/>
              <w:t>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ня потребує проведення ремонтних робіт в результаті пожежі, що відбулася 06.05.2020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лишкова балансова вартість складає 4586,80 грн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ервісна балансова вартість складає 10703,00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 розміщення </w:t>
            </w:r>
            <w:r>
              <w:rPr>
                <w:lang w:val="uk-UA" w:eastAsia="ru-RU"/>
              </w:rPr>
              <w:t>магазину-складу</w:t>
            </w:r>
          </w:p>
        </w:tc>
      </w:tr>
      <w:tr>
        <w:trPr>
          <w:trHeight w:val="2821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</w:t>
            </w:r>
            <w:r>
              <w:rPr/>
              <w:t>ежитло</w:t>
            </w:r>
            <w:r>
              <w:rPr>
                <w:lang w:val="uk-UA"/>
              </w:rPr>
              <w:t>в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с. Дивин</w:t>
            </w:r>
            <w:r>
              <w:rPr/>
              <w:t xml:space="preserve">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Центральна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3,8 кв. м. (24,26% від загальної площі приміщення)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50"/>
              <w:ind w:left="277" w:hanging="360"/>
              <w:rPr/>
            </w:pPr>
            <w:r>
              <w:rPr/>
              <w:t xml:space="preserve">площа </w:t>
            </w:r>
            <w:r>
              <w:rPr>
                <w:lang w:val="uk-UA"/>
              </w:rPr>
              <w:t>98,1</w:t>
            </w:r>
            <w:r>
              <w:rPr/>
              <w:t xml:space="preserve"> кв. м.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50"/>
              <w:ind w:left="277" w:hanging="360"/>
              <w:rPr>
                <w:sz w:val="24"/>
                <w:szCs w:val="24"/>
              </w:rPr>
            </w:pPr>
            <w:r>
              <w:rPr/>
              <w:t xml:space="preserve">спільного користування, площею </w:t>
            </w:r>
            <w:r>
              <w:rPr>
                <w:lang w:val="uk-UA"/>
              </w:rPr>
              <w:t>-0</w:t>
            </w:r>
            <w:r>
              <w:rPr/>
              <w:t xml:space="preserve"> кв. 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  <w:r>
              <w:rPr>
                <w:lang w:val="uk-UA"/>
              </w:rPr>
              <w:t>, які мають окремий вхід</w:t>
            </w:r>
            <w:r>
              <w:rPr/>
              <w:t>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ня потребує проведення поточних ремонтних робіт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лишкова балансова вартість складає 626,13 гр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Первісна балансова вартість складає 43256,00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 розміщення </w:t>
            </w:r>
            <w:r>
              <w:rPr>
                <w:lang w:val="uk-UA" w:eastAsia="ru-RU"/>
              </w:rPr>
              <w:t>магазинів-складів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Частина </w:t>
            </w:r>
            <w:r>
              <w:rPr>
                <w:lang w:val="uk-UA"/>
              </w:rPr>
              <w:t>будівлі в господарському корпусі (харчоблок)КНП «Брусилівська лікарн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0,0 кв. м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 розміщення </w:t>
            </w:r>
            <w:r>
              <w:rPr>
                <w:lang w:val="uk-UA" w:eastAsia="ru-RU"/>
              </w:rPr>
              <w:t>магазинів-складів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</w:t>
            </w:r>
            <w:r>
              <w:rPr/>
              <w:t>ежитло</w:t>
            </w:r>
            <w:r>
              <w:rPr>
                <w:lang w:val="uk-UA"/>
              </w:rPr>
              <w:t>вої будівл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с. Пилипонка</w:t>
            </w:r>
            <w:r>
              <w:rPr/>
              <w:t xml:space="preserve">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9 Травня,3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81,95 кв.м. 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дво</w:t>
            </w:r>
            <w:r>
              <w:rPr/>
              <w:t>поверховій будівл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 розміщення </w:t>
            </w:r>
            <w:r>
              <w:rPr>
                <w:lang w:val="uk-UA" w:eastAsia="ru-RU"/>
              </w:rPr>
              <w:t>магазинів-складів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</w:t>
            </w:r>
            <w:r>
              <w:rPr/>
              <w:t>ежитло</w:t>
            </w:r>
            <w:r>
              <w:rPr>
                <w:lang w:val="uk-UA"/>
              </w:rPr>
              <w:t>ві будівл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с. Нові Озеряни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Центральна,1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785,3 кв.м. 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( майстерня, склад, навіс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омерційне призначення – розміщення та функціонування склад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приміщення  Брусилівської селищної ради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.Ставище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Житомирська, 1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9,6 кв. м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розміщення та функціонування </w:t>
            </w:r>
            <w:r>
              <w:rPr>
                <w:lang w:val="uk-UA" w:eastAsia="ru-RU"/>
              </w:rPr>
              <w:t>приватного закладу охорони здоров’я (стоматологічний кабінет)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КНП «Брусилівська лікарн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ind w:right="-1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1,0 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для розміщення та функціонування </w:t>
            </w:r>
            <w:r>
              <w:rPr>
                <w:lang w:val="uk-UA" w:eastAsia="ru-RU"/>
              </w:rPr>
              <w:t>аптеки, що реалізують готові ліки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КНП «Брусилівська лікарн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ind w:right="-1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4,0 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для розміщення та функціонування </w:t>
            </w:r>
            <w:r>
              <w:rPr>
                <w:lang w:val="uk-UA" w:eastAsia="ru-RU"/>
              </w:rPr>
              <w:t>аптеки, що реалізують готові ліки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КНП «Брусилівська лікарн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ind w:right="-1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4,6 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для розміщення та функціонування </w:t>
            </w:r>
            <w:r>
              <w:rPr>
                <w:lang w:val="uk-UA" w:eastAsia="ru-RU"/>
              </w:rPr>
              <w:t>аптеки, що реалізують готові ліки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адмінприміщення  Брусилівської селищної ради с.Ставищ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.Ставище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Садова,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 кв. м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розміщення </w:t>
            </w:r>
            <w:r>
              <w:rPr>
                <w:lang w:val="uk-UA" w:eastAsia="ru-RU"/>
              </w:rPr>
              <w:t>офісного приміщення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П «Морозівське сільське комунальне господарств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ртезіанська сверлови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.Морозівка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ру, 203-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,7 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дноповерхове приміщ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ежитлового приміщ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.Морозівк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ру, 2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56,2 кв. м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розміщення </w:t>
            </w:r>
            <w:r>
              <w:rPr>
                <w:lang w:val="uk-UA" w:eastAsia="ru-RU"/>
              </w:rPr>
              <w:t>офісного приміщення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удівля навіс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.Осівці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Центральна, 1-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394,2 кв. м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ежитлова будівля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( навіс)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омерційне призначення – розміщення та функціонування склад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воротське КП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 Комунальник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астина </w:t>
            </w:r>
            <w:r>
              <w:rPr/>
              <w:t>приміщення станції очистки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 область, Житомирський район, с.Привороття, вул. Шкільна, 6а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3,7 кв.м.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  <w:r>
              <w:rPr/>
              <w:t>приміщ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« Господар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</w:t>
            </w:r>
            <w:r>
              <w:rPr/>
              <w:t>астин</w:t>
            </w:r>
            <w:r>
              <w:rPr>
                <w:lang w:val="uk-UA"/>
              </w:rPr>
              <w:t>а</w:t>
            </w:r>
            <w:r>
              <w:rPr/>
              <w:t xml:space="preserve"> виробничого  приміщення водогінної мереж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 область, Житомирський район,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с.Лазарі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50,0 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  <w:r>
              <w:rPr/>
              <w:t>приміщ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культури, туризму та засобів масової інформації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селищного будинку культур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трополита Іларіона, 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28,5 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ru-RU"/>
              </w:rPr>
              <w:t>Організація концертів та іншої видовищно-розважальної діяльності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культури, туризму та засобів масової інформації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селищного будинку культур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трополита Іларіона, 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0,3 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ru-RU"/>
              </w:rPr>
              <w:t>Організація концертів та іншої видовищно-розважальної діяльності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, туризму та діяльності засобів масової інформаці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 культур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 область Житомирський район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с.Привороття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Центральна,1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3,9 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 культур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ru-RU"/>
              </w:rPr>
              <w:t>Організація концертів та іншої видовищно-розважальної діяльності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адміністративного приміщення  Брусилівської селищної ради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0,12 кв. м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даху двоповерхової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технічних засобів і антен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адміністративного приміщення  Брусилівської селищної ради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0,15 кв. м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технічних засобів і антен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житлове приміщ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Лермонтова, 41/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3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ноповерхове приміщ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астина адміністративного приміщення  Брусилівської селищної ради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. Соболівк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Центральна, 29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,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приміщення в одноповерховому приміщен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астина адміністративного приміщення  Брусилівської селищної ради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 Приворотт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Центральна,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приміщення в двоповерховому приміщен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мерційне призначення – розміщення </w:t>
            </w:r>
            <w:r>
              <w:rPr>
                <w:lang w:val="uk-UA" w:eastAsia="ru-RU"/>
              </w:rPr>
              <w:t>магазинів-складів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</w:t>
            </w:r>
            <w:r>
              <w:rPr/>
              <w:t>ежитло</w:t>
            </w:r>
            <w:r>
              <w:rPr>
                <w:lang w:val="uk-UA"/>
              </w:rPr>
              <w:t>вого</w:t>
            </w:r>
            <w:r>
              <w:rPr/>
              <w:t xml:space="preserve"> приміщен</w:t>
            </w:r>
            <w:r>
              <w:rPr>
                <w:lang w:val="uk-UA"/>
              </w:rPr>
              <w:t xml:space="preserve">н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с. Хомутець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кільна,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63,6 кв.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</w:t>
            </w:r>
            <w:r>
              <w:rPr/>
              <w:t xml:space="preserve">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  <w:r>
              <w:rPr>
                <w:lang w:val="uk-UA"/>
              </w:rPr>
              <w:t xml:space="preserve">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 розміщення </w:t>
            </w:r>
            <w:r>
              <w:rPr>
                <w:lang w:val="uk-UA" w:eastAsia="ru-RU"/>
              </w:rPr>
              <w:t>магазину-складу</w:t>
            </w:r>
          </w:p>
        </w:tc>
      </w:tr>
    </w:tbl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                                                                                   Віктор ШКУРАТІВСЬКИЙ</w:t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Додаток 2</w:t>
      </w:r>
    </w:p>
    <w:p>
      <w:pPr>
        <w:pStyle w:val="Normal"/>
        <w:ind w:left="10915" w:hanging="0"/>
        <w:jc w:val="both"/>
        <w:rPr/>
      </w:pPr>
      <w:r>
        <w:rPr>
          <w:bCs/>
          <w:sz w:val="28"/>
          <w:szCs w:val="28"/>
          <w:lang w:val="uk-UA"/>
        </w:rPr>
        <w:t>до рішення 15 сесії Брусилівської селищної ради 8 скликання</w:t>
      </w:r>
    </w:p>
    <w:p>
      <w:pPr>
        <w:pStyle w:val="Normal"/>
        <w:ind w:left="10915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      .11.2021 № </w:t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ЛІК</w:t>
      </w: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  <w:lang w:val="uk-UA"/>
        </w:rPr>
        <w:t>ДРУГОГО ТИПУ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б’єктів комунальної власності </w:t>
      </w:r>
      <w:r>
        <w:rPr>
          <w:b/>
          <w:sz w:val="28"/>
          <w:szCs w:val="28"/>
          <w:lang w:val="uk-UA"/>
        </w:rPr>
        <w:t>Брусилівської селищної ради Житомирського району Житомирської області</w:t>
      </w:r>
      <w:r>
        <w:rPr>
          <w:b/>
          <w:bCs/>
          <w:sz w:val="28"/>
          <w:szCs w:val="28"/>
          <w:lang w:val="uk-UA"/>
        </w:rPr>
        <w:t xml:space="preserve"> –</w:t>
      </w:r>
      <w:r>
        <w:rPr>
          <w:b/>
          <w:bCs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лік об’єктів, що підлягають передачі в оренду без проведення аукціону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5318" w:type="dxa"/>
        <w:jc w:val="left"/>
        <w:tblInd w:w="-155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717"/>
        <w:gridCol w:w="2694"/>
        <w:gridCol w:w="2693"/>
        <w:gridCol w:w="2866"/>
        <w:gridCol w:w="2237"/>
        <w:gridCol w:w="2126"/>
        <w:gridCol w:w="1985"/>
      </w:tblGrid>
      <w:tr>
        <w:trPr>
          <w:trHeight w:val="1027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з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Орендодавец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Назва об’єкта оренд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Місцезнаходження об’єкта оренди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Площа об’єкта оренди,</w:t>
            </w:r>
          </w:p>
          <w:p>
            <w:pPr>
              <w:pStyle w:val="Normal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кв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Характеристика об’єкта орен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Примітки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Селищного будинку культур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Митрополита Іларіона</w:t>
            </w:r>
            <w:r>
              <w:rPr/>
              <w:t>, 1</w:t>
            </w:r>
            <w:r>
              <w:rPr>
                <w:lang w:val="uk-UA"/>
              </w:rPr>
              <w:t>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24,4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Відділ освіти та спорту Брусилівської селищної рад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портивна зала приміщення КОЗНЗ Брусилівського ліцею імені Г.О.Готовчиця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Полякова</w:t>
            </w:r>
            <w:r>
              <w:rPr/>
              <w:t>, 1</w:t>
            </w:r>
            <w:r>
              <w:rPr>
                <w:lang w:val="uk-UA"/>
              </w:rPr>
              <w:t>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319,5 кв. м.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дв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КОЗНЗ Брусилівського ліцею імені Г.О.Готовчиця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Полякова</w:t>
            </w:r>
            <w:r>
              <w:rPr/>
              <w:t>, 1</w:t>
            </w:r>
            <w:r>
              <w:rPr>
                <w:lang w:val="uk-UA"/>
              </w:rPr>
              <w:t>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6 кв. м. </w:t>
            </w:r>
          </w:p>
          <w:p>
            <w:pPr>
              <w:pStyle w:val="Normal"/>
              <w:spacing w:before="0" w:after="150"/>
              <w:ind w:left="2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дв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Селищного будинку культур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Митрополита Іларіона</w:t>
            </w:r>
            <w:r>
              <w:rPr/>
              <w:t>, 1</w:t>
            </w:r>
            <w:r>
              <w:rPr>
                <w:lang w:val="uk-UA"/>
              </w:rPr>
              <w:t>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5,2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Селищного будинку культур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Митрополита Іларіона</w:t>
            </w:r>
            <w:r>
              <w:rPr/>
              <w:t>, 1</w:t>
            </w:r>
            <w:r>
              <w:rPr>
                <w:lang w:val="uk-UA"/>
              </w:rPr>
              <w:t>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6,2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(фоє) КНП «Брусилівська лікарня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,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8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(кабінети) КНП «Брусилівська лікарні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4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ктова  зала приміщення КОЗНЗ «Водотиївського НВК «ЗНЗ І-ІІІ ст.- ліцей»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с.Водотиї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4,3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дв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риміщення КОЗНЗ «Водотиївського НВК «ЗНЗ І-ІІІ ст.- ліцей»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с.Водотиї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7,1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нежитлової будівлі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с.Болячів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6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42,3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нежитлової будівлі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с.Болячів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6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7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с.Дивин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44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с.Дивин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3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Карабачин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евченка</w:t>
            </w:r>
            <w:r>
              <w:rPr/>
              <w:t xml:space="preserve">, </w:t>
            </w:r>
            <w:r>
              <w:rPr>
                <w:lang w:val="uk-UA"/>
              </w:rPr>
              <w:t>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0,6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Карабачин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евченка</w:t>
            </w:r>
            <w:r>
              <w:rPr/>
              <w:t xml:space="preserve">, </w:t>
            </w:r>
            <w:r>
              <w:rPr>
                <w:lang w:val="uk-UA"/>
              </w:rPr>
              <w:t>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6,1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Лазарівка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Набережна</w:t>
            </w:r>
            <w:r>
              <w:rPr/>
              <w:t xml:space="preserve">, </w:t>
            </w:r>
            <w:r>
              <w:rPr>
                <w:lang w:val="uk-UA"/>
              </w:rPr>
              <w:t>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0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Лазарівка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Набережна</w:t>
            </w:r>
            <w:r>
              <w:rPr/>
              <w:t xml:space="preserve">, </w:t>
            </w:r>
            <w:r>
              <w:rPr>
                <w:lang w:val="uk-UA"/>
              </w:rPr>
              <w:t>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Містечко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ляхова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5,4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Містечко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ляхова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0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Фоє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Морозівської ЗОШ І-ІІІ ст.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Морозів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Миру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160,2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дв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Морозівської ЗОШ І-ІІІ ст.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Морозів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Миру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7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дв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Новоозерянської ЗОШ І-ІІ ст.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Нові Озеряни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48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5,1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Новоозерянської ЗОШ І-ІІ ст.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 xml:space="preserve">Житомирська </w:t>
            </w:r>
            <w:r>
              <w:rPr/>
              <w:t xml:space="preserve">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Нові Озеряни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48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4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Озер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18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60,3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.Озер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18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1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Бик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Житомирська</w:t>
            </w:r>
            <w:r>
              <w:rPr/>
              <w:t xml:space="preserve">, </w:t>
            </w:r>
            <w:r>
              <w:rPr>
                <w:lang w:val="uk-UA"/>
              </w:rPr>
              <w:t>155Б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5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Бик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Житомирська</w:t>
            </w:r>
            <w:r>
              <w:rPr/>
              <w:t xml:space="preserve">, </w:t>
            </w:r>
            <w:r>
              <w:rPr>
                <w:lang w:val="uk-UA"/>
              </w:rPr>
              <w:t>155Б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46,2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Осівці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Т.Шевченка</w:t>
            </w:r>
            <w:r>
              <w:rPr/>
              <w:t xml:space="preserve">, </w:t>
            </w:r>
            <w:r>
              <w:rPr>
                <w:lang w:val="uk-UA"/>
              </w:rPr>
              <w:t>2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96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Осівці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Т.Шевченка</w:t>
            </w:r>
            <w:r>
              <w:rPr/>
              <w:t xml:space="preserve">, </w:t>
            </w:r>
            <w:r>
              <w:rPr>
                <w:lang w:val="uk-UA"/>
              </w:rPr>
              <w:t>2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80,2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портивн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Приворотської ЗОШ І-ІІІ ст.Брусилівської селищної рад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Приворотт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евченка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150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Приворотської ЗОШ І-ІІІ ст.Брусилівської селищної рад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Привороття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евченка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0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Романів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4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115,2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Романів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4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1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Хо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школ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Пилипон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7,2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школ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Пилипон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6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Зал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школ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Скочище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Дяківка</w:t>
            </w:r>
            <w:r>
              <w:rPr/>
              <w:t xml:space="preserve">, </w:t>
            </w:r>
            <w:r>
              <w:rPr>
                <w:lang w:val="uk-UA"/>
              </w:rPr>
              <w:t>1Б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9,8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риміщення школ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Скочище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Дяківка</w:t>
            </w:r>
            <w:r>
              <w:rPr/>
              <w:t xml:space="preserve">, </w:t>
            </w:r>
            <w:r>
              <w:rPr>
                <w:lang w:val="uk-UA"/>
              </w:rPr>
              <w:t>1Б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Соболівка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9Б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0,8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Соболівка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9Б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8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Фоє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Долинівк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6Г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97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Долинів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6Г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2,2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портивна зал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Соловіївської ЗОШ І-ІІІ ст. Брусилівської селищної ради   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Соловіївк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19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148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Соловіївської ЗОШ І-ІІІ ст. Брусилівської селищної ради   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Соловіїв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19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60,2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Хомутець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16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51,5 кв. 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ктова зал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Хомутець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16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89,7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Яструбеньк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Вишнева</w:t>
            </w:r>
            <w:r>
              <w:rPr/>
              <w:t xml:space="preserve">, </w:t>
            </w:r>
            <w:r>
              <w:rPr>
                <w:lang w:val="uk-UA"/>
              </w:rPr>
              <w:t>88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250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Яструбень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Вишнева</w:t>
            </w:r>
            <w:r>
              <w:rPr/>
              <w:t xml:space="preserve">, </w:t>
            </w:r>
            <w:r>
              <w:rPr>
                <w:lang w:val="uk-UA"/>
              </w:rPr>
              <w:t>88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220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(конференц-зала) КНП «Брусилівська лікарня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46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(кабінети) КНП «Брусилівська лікарня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6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 КНП «Брусилівська лікарня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4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(гараж) КНП «Брусилівська лікарня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2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істративного приміщення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Морозів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Миру</w:t>
            </w:r>
            <w:r>
              <w:rPr/>
              <w:t xml:space="preserve">, </w:t>
            </w:r>
            <w:r>
              <w:rPr>
                <w:lang w:val="uk-UA"/>
              </w:rPr>
              <w:t>20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11,7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Яструбень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Вишнева</w:t>
            </w:r>
            <w:r>
              <w:rPr/>
              <w:t xml:space="preserve">, </w:t>
            </w:r>
            <w:r>
              <w:rPr>
                <w:lang w:val="uk-UA"/>
              </w:rPr>
              <w:t>9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20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б’єкту поштового зв’язку на площі, що використовується для надання послуг поштового зв’язк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.Соболівк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Центральна, 29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9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б’єкту поштового зв’язку на площі, що використовується для надання послуг поштового зв’язк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.Лазарівк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Шевченка, 8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53,52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б’єкту поштового зв’язку на площі, що використовується для надання послуг поштового зв’язк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, майнового комплексу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1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, майнового комплексу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9,7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, майнового комплексу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0,9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, майнового комплексу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39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, майнового комплексу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214,24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,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Шевченка, 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47,19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, майнового комплексу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34,97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адміністративного 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 область 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.Нові Озерян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іни Сосніної,2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220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 xml:space="preserve"> закладу позашкільної освіти (крім оздоровчих закладів для дітей та молоді) та закладів дошкільної освіти;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адміністративного 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трополита Іларіона, 5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66,8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НП «Центр ПМСД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КНП «Центр ПМСД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ind w:right="-1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3,2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НП «Центр ПМСД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КНП «Центр ПМСД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ind w:right="-1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03,9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освіти та спорту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ежитлового приміщення  Брусилівського ліцею №1 ім І.І.Огієнк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 область Житомирський район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смт Брусилів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Небесної Сотні, 17-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6,7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освіти та спорту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ежитлового приміщення  Брусилівського ліцею №1 ім І.І.Огієнк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 область Житомирський район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смт Брусилів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Небесної Сотні, 17-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5,7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У «Центр надання соціальних послуг»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ежитлової будівлі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 область Житомирський район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смт Брусилів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трополита Іларіона, 4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3,3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адміністративного 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0,12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даху двоповерхової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технічних засобів і антен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адміністративного 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0,1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технічних засобів і антен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культури, туризму та засобів масової інформації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селищного будинку культури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трополита Іларіона, 1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28,5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Організація концертів та іншої видовищно-розважальної діяльності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культури, туризму та засобів масової інформації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селищного будинку культури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трополита Іларіона, 1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0,3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Проведення виставок образотворчої та книжкової продукції, виробленої в Україні</w:t>
            </w:r>
            <w:r>
              <w:rPr>
                <w:lang w:val="uk-UA"/>
              </w:rPr>
              <w:t xml:space="preserve">. 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та спорту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нежитлового приміщення Осівецької гімназії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.Осівці 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 Червона, 1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2,3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в т.ч. орендована площа 17,16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Інше використання орендованого майна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НП «Центр ПМСД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Морозівського АЗПСМ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. Морозівка </w:t>
            </w:r>
          </w:p>
          <w:p>
            <w:pPr>
              <w:pStyle w:val="Normal"/>
              <w:ind w:right="-1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ру, 20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8,0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для розміщення та функціонування </w:t>
            </w:r>
            <w:r>
              <w:rPr>
                <w:lang w:val="uk-UA" w:eastAsia="ru-RU"/>
              </w:rPr>
              <w:t>стоматологічного кабінету КНП «Брусилівська лікарня»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вбудованого 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трополита Іларіона, 5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24,1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в одн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е використання нерухомого майна</w:t>
            </w:r>
          </w:p>
        </w:tc>
      </w:tr>
    </w:tbl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селищної ради </w:t>
        <w:tab/>
        <w:t xml:space="preserve">      Віктор ШКУРАТІВСЬКИЙ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0z1">
    <w:name w:val="WW8Num1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7z1">
    <w:name w:val="WW8Num1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0z1">
    <w:name w:val="WW8Num2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1z1">
    <w:name w:val="WW8Num2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2z1">
    <w:name w:val="WW8Num2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0">
    <w:name w:val="Основной шрифт абзаца"/>
    <w:qFormat/>
    <w:rPr/>
  </w:style>
  <w:style w:type="character" w:styleId="8">
    <w:name w:val=" Знак Знак8"/>
    <w:qFormat/>
    <w:rPr>
      <w:b/>
      <w:sz w:val="28"/>
      <w:lang w:val="ru-RU" w:eastAsia="en-US" w:bidi="ar-SA"/>
    </w:rPr>
  </w:style>
  <w:style w:type="character" w:styleId="7">
    <w:name w:val=" Знак Знак7"/>
    <w:qFormat/>
    <w:rPr>
      <w:b/>
      <w:sz w:val="32"/>
      <w:lang w:val="ru-RU" w:bidi="ar-SA"/>
    </w:rPr>
  </w:style>
  <w:style w:type="character" w:styleId="6">
    <w:name w:val=" Знак Знак6"/>
    <w:qFormat/>
    <w:rPr>
      <w:sz w:val="28"/>
      <w:lang w:val="ru-RU" w:bidi="ar-SA"/>
    </w:rPr>
  </w:style>
  <w:style w:type="character" w:styleId="5">
    <w:name w:val=" Знак Знак5"/>
    <w:qFormat/>
    <w:rPr>
      <w:sz w:val="28"/>
      <w:lang w:val="uk-UA" w:bidi="ar-SA"/>
    </w:rPr>
  </w:style>
  <w:style w:type="character" w:styleId="4">
    <w:name w:val=" Знак Знак4"/>
    <w:basedOn w:val="Style10"/>
    <w:qFormat/>
    <w:rPr/>
  </w:style>
  <w:style w:type="character" w:styleId="1">
    <w:name w:val="Основной текст Знак1"/>
    <w:qFormat/>
    <w:rPr/>
  </w:style>
  <w:style w:type="character" w:styleId="Style11">
    <w:name w:val="Основной текст + Курсив"/>
    <w:qFormat/>
    <w:rPr>
      <w:i/>
      <w:iCs/>
      <w:spacing w:val="-10"/>
      <w:lang w:val="de-DE" w:bidi="ar-SA"/>
    </w:rPr>
  </w:style>
  <w:style w:type="character" w:styleId="Rvts82">
    <w:name w:val="rvts82"/>
    <w:qFormat/>
    <w:rPr/>
  </w:style>
  <w:style w:type="character" w:styleId="2">
    <w:name w:val=" Знак Знак2"/>
    <w:qFormat/>
    <w:rPr>
      <w:sz w:val="28"/>
      <w:lang w:val="uk-UA" w:bidi="ar-SA"/>
    </w:rPr>
  </w:style>
  <w:style w:type="character" w:styleId="Style12">
    <w:name w:val=" Знак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Rvts16">
    <w:name w:val="rvts1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7:28:00Z</dcterms:created>
  <dc:creator>Paradise</dc:creator>
  <dc:description/>
  <cp:keywords/>
  <dc:language>en-US</dc:language>
  <cp:lastModifiedBy>Alla</cp:lastModifiedBy>
  <cp:lastPrinted>2021-11-11T16:02:00Z</cp:lastPrinted>
  <dcterms:modified xsi:type="dcterms:W3CDTF">2021-11-15T07:28:00Z</dcterms:modified>
  <cp:revision>2</cp:revision>
  <dc:subject/>
  <dc:title>      </dc:title>
</cp:coreProperties>
</file>