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4250641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7.06.2017   № 13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кретаря виконавчого комітету селищної ради Войцехівську І.М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01 червня 2017 року,  керуючись ст.34 Закону України «Про місцеве самоврядування в Україні», п.1 р.2 </w:t>
      </w:r>
      <w:r>
        <w:rPr>
          <w:sz w:val="28"/>
          <w:szCs w:val="28"/>
          <w:lang w:val="uk-UA"/>
        </w:rPr>
        <w:t xml:space="preserve">Порядку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.1 р.2 </w:t>
      </w:r>
      <w:r>
        <w:rPr>
          <w:sz w:val="28"/>
          <w:lang w:val="uk-UA"/>
        </w:rPr>
        <w:t xml:space="preserve">Положення про комісію з питань надання матеріальної допомоги при виконавчому комітеті селищної ради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тим, що слідуючі громадяни не є жителями територіальної громади Брусилівської селищн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Бєлошицькій Тетяні Миколаївні, жительці м. Київ, вул. Малиновського, 3, кв. 228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- Мігачовій Оксані Валентинівні, жительці м. Київ, вул. М.Ушакова, 16а, кв. 45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5:00Z</dcterms:created>
  <dc:creator>adm</dc:creator>
  <dc:description/>
  <cp:keywords/>
  <dc:language>en-US</dc:language>
  <cp:lastModifiedBy>Asus H61M</cp:lastModifiedBy>
  <cp:lastPrinted>2017-06-01T14:26:00Z</cp:lastPrinted>
  <dcterms:modified xsi:type="dcterms:W3CDTF">2017-06-05T08:23:00Z</dcterms:modified>
  <cp:revision>63</cp:revision>
  <dc:subject/>
  <dc:title> </dc:title>
</cp:coreProperties>
</file>