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95296022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І пленарне засі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   09.06.2017                                                                                                № 198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гляд заяв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 26, 33 Закону України «Про місцеве самоврядування в Україні», ст. 122 Земельного кодексу, розглянувши заяви громадян та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22.05.2017р,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Відмовити Недашківській Анні Володимирівни у наданні дозволу виготовлення проекту землеустрою щодо відведення земельної ділянки для ведення особистого селянського господарства  орієнтовною площею 0,41га яка розташована за адресою с. Морозівка, вул. Миру, у зв’язку з тим що дана земельна ділянка розташована  біля виробничого приміщення та призначена для його обслуговува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Відмовити Шепетчук Яні Володимирівні у надані дозволу на виготовлення детального плану території земельної ділянки площею 0,2188га для будівництва та обслуговування житлового будинку та господарських будівель та споруд розташованих за адресою с.Соловіївка, вул. В.Тимошенка, 17-а, у зв’язку з тим, що дана земельна ділянка знаходиться у приватній власності громадя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ідмовити Носуленко Олегу Васильовичу у наданні дозволу виготовлення проекту землеустрою щодо відведення земельної ділянки для ведення особистого селянського господарства  орієнтовною площею 0,20га яка розташована за адресою с. Покришів вул. Вишнева, у зв’язку з тим, що дана земельна ділянка знаходиться у приватній власності громадя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Відмовити Ніконенко Валерію Васильовичу у наданні дозволу виготовлення проекту землеустрою щодо відведення земельної ділянки для ведення особистого селянського господарства в оренду  орієнтовною площею 0,17га яка розташована за адресою смт. Брусилів вул. Кільцевій, у зв’язку з тим, що дана земельна ділянка відноситься до земель загального використанн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5. Відмовити Смірнову Дмитру Олексійовичу у наданні дозволу на виготовлення проекту землеустрою щодо відведення земельної ділянки для будівництва та обслуговування житлового будинку та господарських споруд за адресою с. Соловіївка, вул. Шепетчука , у зв’язку з обмеженістю вільних земельних діля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>6. Контроль за виконанням рішення покласти на постійну комісію селищної ради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b/>
      <w:sz w:val="28"/>
      <w:lang w:val="ru-RU" w:eastAsia="en-US" w:bidi="ar-SA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0:08:00Z</dcterms:created>
  <dc:creator>Paradise</dc:creator>
  <dc:description/>
  <cp:keywords/>
  <dc:language>en-US</dc:language>
  <cp:lastModifiedBy>Alla</cp:lastModifiedBy>
  <cp:lastPrinted>2017-06-11T11:00:00Z</cp:lastPrinted>
  <dcterms:modified xsi:type="dcterms:W3CDTF">2017-06-11T10:08:00Z</dcterms:modified>
  <cp:revision>2</cp:revision>
  <dc:subject/>
  <dc:title> </dc:title>
</cp:coreProperties>
</file>