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515217935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05.04.2017   №  5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стан роботи з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верненнями громадя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І квартал 201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Заслухавши інформацію секретаря виконавчого комітету селищної ради Войцехівську І.М. з даного питання, враховуючи, що робота із зверненнями громадян є важливим чинником довіри громадян до влади, суспільно-політичної стабільності в регіонах і державі в цілому, відповідно до Плану роботи виконавчого комітету Брусилівської селищної ради на І півріччя 2017 року та керуючись статтею 53 Закону України «Про місцеве самоврядування в Україні»,</w:t>
      </w:r>
      <w:r>
        <w:rPr>
          <w:sz w:val="28"/>
          <w:lang w:val="uk-UA"/>
        </w:rPr>
        <w:t xml:space="preserve"> 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5"/>
        </w:numPr>
        <w:rPr>
          <w:sz w:val="28"/>
          <w:lang w:val="uk-UA"/>
        </w:rPr>
      </w:pPr>
      <w:r>
        <w:rPr>
          <w:sz w:val="28"/>
          <w:lang w:val="uk-UA"/>
        </w:rPr>
        <w:t xml:space="preserve">Інформацію    </w:t>
      </w:r>
      <w:r>
        <w:rPr>
          <w:sz w:val="28"/>
          <w:szCs w:val="28"/>
          <w:lang w:val="uk-UA"/>
        </w:rPr>
        <w:t xml:space="preserve">секретаря   виконавчого   комітету    селищної    ради 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Войцехівської І.М. взяти до відома</w:t>
      </w:r>
      <w:r>
        <w:rPr>
          <w:sz w:val="28"/>
          <w:lang w:val="uk-UA"/>
        </w:rPr>
        <w:t>.</w:t>
      </w:r>
    </w:p>
    <w:p>
      <w:pPr>
        <w:pStyle w:val="Normal"/>
        <w:ind w:left="10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>Секретарю виконавчого комітету селищної ради Войцехівській І.М.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загального відділу селищної ради Петричко М.Й.:</w:t>
      </w:r>
    </w:p>
    <w:p>
      <w:pPr>
        <w:pStyle w:val="Style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- забезпечити неухильне дотримання Указу Президента України «Про першочергові заходи щодо забезпечення реалізації громадянами конституційного права на звернення до органів державної влади та органів місцевого самоврядування» № 109/2009р. від 07.02.2009 року та вимог чинного законодавства щодо розгляду звернень громадян посадовими особами селищної ради, належний розгляд звернень та оперативне вирішення обгрунтованих заяв і скарг громадян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ювати контроль за станом цієї роботи, посилити виконавську дисципліну та контроль за належною організацією роботи посадових осіб та службових осіб із зверненнями громадян та результативністю вирішення порушених у них питань, у тому числі притягнення винних осіб у встановленому законодавством порядку до дисциплінарної відповідальності за невиконання чи неналежне виконання службових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 щодо розгляду звернень громадян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увати якісно новий рівень організації розгляду звернень громадян та участь заявників при розгляді їх звернень з надання можливості знайомитися з матеріалами щодо їх розгляд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вертати особливу увагу на вирішення питань, порушених у колективних зверненнях, та першочерговий розгляд проблем соціально незахищених верств населення і осіб, які мають особливі заслуги перед Україною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- здійснювати постійний моніторинг питань, що порушують громадяни під час дзвінків на «гарячі» телефонні лінії;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- забезпечити  надання необхідної методичної та практичної  допомоги щодо розгляду звернень громадян виконуючими обов’язки старост за територіальною належністю та посадовим особам селищної ради.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залишаю за собою.</w:t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В.В.Шкуратівський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етрич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ирослава Йосип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загального відділу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НФОРМАЦІ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стан роботи зі зверненнями громадян за І квартал 2017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риторіальної громади Брусилівської селищної ради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Брусилівською селищною радою проводиться певна робота щодо розгляду звернень громадян відповідно до вимог Указу Президента України від 07.02.2008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Законів України: «Про звернення громадян», «Про доступ до публічної інформації»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Розгляд звернень громадян Брусилівською селищною радою здійснюється централізовано через загальний відділ селищної ради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Розпорядженням селищного голови від 12 січня 2017 року № 11 затверджено Графік особистого прийому громадян виконуючими обов’язки старост на території населених пунктів Брусилівської селищної ради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Так, за інформацією, що надійшла до селищної ради від в.о. старост за І квартал 2017 року на особистому прийомі прийнято 357 – звернень громадян, з них: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 w:eastAsia="ru-RU"/>
        </w:rPr>
        <w:t>на території села Карабачин, Бортнічук Тетяною Йосипівною – 11зверен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Романівка, Пилипонка, Білоцьким Василем Анатолійовичем – 21 зверне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Покришів, Огородник Антоніною Анатоліївною – 32 зверне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Містечко, Ковганівка, Кільчицьким Сергієм Івановичем – 11 звернен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Дивин, Радченко Аллою Олександрівною – 23 зверне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Лазарівка, Хом’янка, Старицьке, Письменною Тамілою Володимирівною – 3 зверне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Осівці, Снігурець Ольгою Петрівною – 26 звернен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Морозівка, Малинівка, Романенко Тетяною Іванівною – 34 зверне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на території села Скочище, ст. Скочище, Заїць Вікторем Леонідовичем – 15 звернен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Привороття, Кондратенко Надією Петрівною – 18 звернен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Нові Озеряни, Ященко Лесею Василівною – 21 зверне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Озера, Мар’янівка, Биків, Западня, Терещуком Валерієм Григоровичем – 39 звернен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Яструбенька, Яструбна, Дубрівка, Луценко Наталією Іванівною – 20 звернен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Соболівка, Долинівка, Герасимчук Надією Василівною – 23 зверне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Соловіївка, Кияницею Сергієм Юрійовичем – 26 звернень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Хомутець, Краківщина, Вільшка, Задніпрянець Світланою Миколаївною – 15 звернень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 w:eastAsia="ru-RU"/>
        </w:rPr>
        <w:t>на території сіл Водотиї, Болячів, Познахор Сергієм Сергійовичем – 20 звернень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Розпорядженням селищного голови від 20 січня 2017 року № 13 затверджено Графік особистого прийому громадян посадовими особами Брусилівської селищної ради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Так, на особистому прийомі: селищним головою прийнято -  16 громадян; заступником селищного голови Шкуратівським В.В. –  5 громадян; заступником селищного голови Захарченком В.В. – 5  громадян; секретарем селищної ради – 15 громадян; секретарем виконавчого комітету – 11 громадян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зпорядженням селищного голови від 20 січня 2017 року № 14 затверджено Графік виїзних прийомів громадян посадовими особами селищної ради на І квартал 2017 рок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к,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- </w:t>
      </w:r>
      <w:r>
        <w:rPr>
          <w:sz w:val="28"/>
          <w:u w:val="single"/>
          <w:lang w:val="uk-UA"/>
        </w:rPr>
        <w:t>селищним головою Габенцем В.В.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12 лютого 2017 року було здійснено виїзний прийом в с. Осівці, на якому було присутніх 12 жителів села та на особистому прийомі - 3 громадян, порушувались питання будівництва храму в селі, щодо ремонту ФАПу, матеріальна допомога на видавництво книги;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0 березня 2017 року було здійснено виїзний прийом в с. Морозівка, на якому було присутніх 25 жителів села та на особистому прийомі - 6 звернень, порушувались питання Морозівським СКП щодо водомережі, питної води, врізка абонентів, вигрібні ями, стихійні сміттєзвалища; дирекцією Морозівської ЗОШ щодо ремонту котельні, ремонту водогону; працівниками Морозівської амбулаторії загальної практики сімейної медицини щодо забезпечення лікарськими засобами, водопостачання; а також питання виділення житла дітям-сиротам, ремонт даху в Будинку культури, виділення путівок для дітей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7 березня 2017 року було здійснено виїзний прийом в с. Соболівка, на якому було присутніх 44 жителів села, порушувались слідуючі питання: виділення земельної ділянки під пасовища, освітлення вулиць, безкоштовний виїзд швидкої допомоги, благоустрій кладовища, надходження коштів до місцевого бюджету за 2016-2017 роки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заступником селищного голови Шкуратівським В.В.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6 січня  2017 року було здійснено виїзний прийом в с. Нові Озеряни, на якому було присутніх 12 жителів села, порушувались слідуючі питання: щодо очистки доріг від снігу, земельні питання, а саме: видача державних актів на землю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09 лютого 2017 року було здійснено виїзний прийом в с. Лазарівка, на якому було присутніх 15 жителів села, порушувались слідуючі питання: виділення земельної ділянки під пасовище, проблеми водогонної мережі, встановлення вікон в школі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3 лютого 2017 року було здійснено виїзний прийом в с. Романівка, на якому було присутніх 8 жителів села, порушувались слідуючі питання: щодо орендної плати ТОВ «АСТ» за паї, проблеми водогонної мережі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09 березня 2017 року було здійснено виїзний прийом в с. Озера, Биків, на якому було присутніх 4 жителі села, порушувались слідуючі питання: щодо ремонту приміщення ФАПу, відсутність фельдшера;</w:t>
      </w:r>
    </w:p>
    <w:p>
      <w:pPr>
        <w:pStyle w:val="Normal"/>
        <w:ind w:firstLine="720"/>
        <w:jc w:val="both"/>
        <w:rPr>
          <w:sz w:val="28"/>
          <w:u w:val="single"/>
          <w:lang w:val="uk-UA"/>
        </w:rPr>
      </w:pPr>
      <w:r>
        <w:rPr>
          <w:sz w:val="28"/>
          <w:lang w:val="uk-UA"/>
        </w:rPr>
        <w:t>23 березня 2017 року було здійснено виїзний прийом в с. Привороття, на якому було присутніх 14 жителів села, порушувались слідуючі питання: щодо зрізання аварійних та небезпечних дерев, благоустрій кладовища, ремонт доріг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4 березня 2017 року було здійснено виїзний прийом в с. Містечко, на якому було присутніх 17 жителів села, порушувались слідуючі питання: щодо благоустрою території, очищення річки Здвиж, стан доріг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u w:val="single"/>
          <w:lang w:val="uk-UA"/>
        </w:rPr>
        <w:t xml:space="preserve">заступником селищного голови Захарченком В.В.: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08 лютого 2017 року було здійснено виїзний прийом в с. Скочище, на якому було присутніх 1 житель села, порушувалось питання виділення земельної ділянки під забудову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2 лютого 2017 року було здійснено виїзний прийом в с. Хомутець, на якому було присутніх 1 житель села, порушувалось питання працевлаштування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5 березня 2017 року було здійснено виїзний прийом в с. Соболівка, на якому було присутніх 12 жителів села, порушувалось питання виділення земельної ділянки під пасовища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Протягом І кварталу 2017 року Брусилівською селищною радою отримано та опрацьовано  274 письмових звернень громадян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Дані звернення громадян розглянуті на сесії селищної ради,  виконавчим комітетом та посадовими особами селищної ради. Звернення громадян розглянуті в терміни у відповідність до вимог Законів України: «Про звернення громадян», «Про доступ до публічної інформації». За результатами розгляду громадян повідомлено про прийняті рішення. При розгляді звернень, що потребують додаткового вивчення надавалась проміжна відповідь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В розрізі звернень громадян заяви надійшли по слідуючим групам питань: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лективних звернень – 5, з них 1 звернення від жителів с. Скочище по ТОВ «Манорс»; – 4 від релігійних громад Української Православної Церкви Київського Патріархату в с. Скочище, с. Яструбенька, с. Водотиї, с. Соболівка щодо надання дозволу на виготовлення детального плану земельних ділянок; 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матеріальної допомоги - 86  звернень,  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 земельних питань – 104 звернення, з них це щодо затвердження технічної документації, надання дозволу на виготовлення технічної документації, надання дозволу на виготовлення детального плану земельних ділянок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 питань екології та природних ресурсів -  9 звернень, в т.ч. щодо зрізання небезпечних дерев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 житлових питань – 11 звернень, з них щодо приватизації житла, виділення незавершеного будівництвом житлового будинку, присоєння адрес житловим будинкам тощо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 питань благоустрою – 6 звернень,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щодо призначення піклувальником – 1 звернення, 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щодо водопостачання (херсонський масив) – 1 звернення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lang w:val="uk-UA"/>
        </w:rPr>
        <w:t>з інших питань – 51 звернення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Як вбачається з вищезазначеного, найбільш чисельною групою питань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які порушували громадяни у своїх зверненнях є питання соціального захисту населення нашої громади та земельні пит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Скарг від громадян за звітній період до селищної ради не надходило. Звернення громадян розглянуті в терміни у відповідність до вимог Законів України: «Про звернення громадян», «Про доступ до публічної інформації».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а результатами розгляду звернень громадян посадовими особами та діючими комісіями при селищній раді –  всіх громадян в письмовому вигляді повідомлено про прийняті рішення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 виконавчого коміте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ої ради                                                                             І.М.Войцехівська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7-03-01T12:59:00Z</cp:lastPrinted>
  <dcterms:modified xsi:type="dcterms:W3CDTF">2017-04-05T10:19:00Z</dcterms:modified>
  <cp:revision>116</cp:revision>
  <dc:subject/>
  <dc:title> </dc:title>
</cp:coreProperties>
</file>