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7836063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7.06.2017    № 1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р. Шерех В.М. на зрізання </w:t>
      </w:r>
    </w:p>
    <w:p>
      <w:pPr>
        <w:pStyle w:val="Normal"/>
        <w:rPr/>
      </w:pPr>
      <w:r>
        <w:rPr>
          <w:sz w:val="28"/>
          <w:lang w:val="uk-UA"/>
        </w:rPr>
        <w:t>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селищного голови Габенця В.В. з даного питання, розглянувши заяву громадянки Шерех В.М. про необхідність  зрізання небезпечних та аварійних дерев, враховуючи акт обстеження,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30 травня 2017 року, відповідно до постанови Кабінету Міністрів України від 01.08.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дозвіл гр. Шерех Валентині Михайлівні на зрізання небезпечних та аварійних дерев: верба – 3 шт. за адресою: 12606, Житомирська обл., Брусилівський р-н, с. Осівці, вул. Центральна, 65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сть за дотриманням правил безпеки зрізання небезпечних та аварійних дерев покласти на заявника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6-08T14:28:00Z</dcterms:modified>
  <cp:revision>77</cp:revision>
  <dc:subject/>
  <dc:title> </dc:title>
</cp:coreProperties>
</file>