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eastAsia="en-US"/>
        </w:rPr>
      </w:pPr>
      <w:r>
        <w:rPr>
          <w:rFonts w:cs="Times New Roman" w:ascii="Times New Roman" w:hAnsi="Times New Roman"/>
          <w:lang w:val="uk-UA" w:eastAsia="en-US"/>
        </w:rPr>
        <w:tab/>
        <w:tab/>
        <w:tab/>
        <w:tab/>
        <w:tab/>
        <w:tab/>
        <w:tab/>
        <w:tab/>
        <w:tab/>
        <w:tab/>
        <w:tab/>
        <w:tab/>
        <w:t>ПРОЄКТ</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19182147"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земельна ділянка за межами населеного пункту села Привороття площею 0,3082 га</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ст. 59, 60 Закону України «Про місцеве самоврядування в Україні», відповідно до ст.ст. 12, 83, 93, 122 Земельного кодексу України, ст. 7 Закону України «Про оренду землі», розглянувши заяву Венгерівського Ярослава Ростиславовича та Таляровського Віктора Олександровича від 20.10.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__________,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18.12.2008 ,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далі за текстом – Договір) та привести у відповідність до чинного земельного та податкового законодавств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аря з Бондаренка Віталія Валентиновича на  Венгерівського Ярослава Ростиславовича та Таляровського Віктора Олександрович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аря за Договором оренди землі від 01.11.2016, укладеного між Приворотською сільською радою Житомирського району Житомирської області та Бондаренком Віталієм Валентиновичем зареєстрованого в державному реєстрі речових прав на нерухоме майно від 18.12.2008 за № 040820500214, а саме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Венгерівському Ярославу Ростиславовичу та Таляровському Віктору Олександровичу після закінчення терміну дії Договору оренди землі від  18.12.2008 укладеного між Приворотською сільською радою Житомирського району Житомирської області та Бондаренком Віталієм Валентиновичем, а саме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18.12.2008 укладеного між Приворотською сільською радою Житомирського району Житомирської області та Бондаренком Віталієм Валентиновичем, в термін визначений Договором, звернутися до Брусилівської селищної ради Житомирського району Житомирської області, щодо переукладання договору оренди  землі на новий строк.</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5. Рекомендувати Венгерівському Ярославу Ростиславовичу та Таляровському Віктору Олександровичу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18.12.2008.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5">
    <w:name w:val="Заголовок 5 Знак"/>
    <w:qFormat/>
    <w:rPr>
      <w:rFonts w:ascii="Calibri" w:hAnsi="Calibri" w:eastAsia="Times New Roman" w:cs="Times New Roman"/>
      <w:b/>
      <w:bCs/>
      <w:i/>
      <w:iCs/>
      <w:sz w:val="26"/>
      <w:szCs w:val="26"/>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с отступом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4:48:00Z</dcterms:created>
  <dc:creator>NOVIYPC</dc:creator>
  <dc:description/>
  <dc:language>en-US</dc:language>
  <cp:lastModifiedBy>User</cp:lastModifiedBy>
  <cp:lastPrinted>2021-11-10T16:47:00Z</cp:lastPrinted>
  <dcterms:modified xsi:type="dcterms:W3CDTF">2021-11-10T14:48:00Z</dcterms:modified>
  <cp:revision>2</cp:revision>
  <dc:subject/>
  <dc:title>ПРОЕКТ</dc:title>
</cp:coreProperties>
</file>