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eastAsia="en-US"/>
        </w:rPr>
      </w:pPr>
      <w:r>
        <w:rPr>
          <w:rFonts w:cs="Times New Roman" w:ascii="Times New Roman" w:hAnsi="Times New Roman"/>
          <w:lang w:val="uk-UA" w:eastAsia="en-US"/>
        </w:rPr>
        <w:tab/>
        <w:tab/>
        <w:tab/>
        <w:tab/>
        <w:tab/>
        <w:tab/>
        <w:tab/>
        <w:tab/>
        <w:tab/>
        <w:tab/>
        <w:tab/>
        <w:tab/>
        <w:t>ПРОЄКТ</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3774836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П</w:t>
      </w:r>
      <w:r>
        <w:rPr>
          <w:rFonts w:cs="Times New Roman" w:ascii="Times New Roman" w:hAnsi="Times New Roman"/>
          <w:i w:val="false"/>
          <w:sz w:val="27"/>
          <w:szCs w:val="27"/>
        </w:rPr>
        <w:t>’</w:t>
      </w:r>
      <w:r>
        <w:rPr>
          <w:rFonts w:cs="Times New Roman" w:ascii="Times New Roman" w:hAnsi="Times New Roman"/>
          <w:i w:val="false"/>
          <w:sz w:val="27"/>
          <w:szCs w:val="27"/>
          <w:lang w:val="uk-UA"/>
        </w:rPr>
        <w:t>ЯТ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емельна ділянка за межами населеного пункту села Привороття площею 0,3082 га</w:t>
      </w:r>
    </w:p>
    <w:p>
      <w:pPr>
        <w:pStyle w:val="TextBodyIndent"/>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 34 ст. 26, ст.ст. 59, 60 Закону України «Про місцеве самоврядування в Україні», відповідно до ст.ст. 12, 83, 93, 122 Земельного кодексу України, ст. 7 Закону України «Про оренду землі», розглянувши заяву Венгерівського Ярослава Ростиславовича та Таляровського Віктора Олександровича від 20.10.2021,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t xml:space="preserve">__________, селищна рада </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18.12.2008 ,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 (далі за текстом – Договір) та привести у відповідність до чинного земельного та податкового законодавств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мінити сторону Орендаря з Бондаренка Віталія Валентиновича на  Венгерівського Ярослава Ростиславовича та Таляровського Віктора Олександрович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18.12.2008,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 якою внести зміни до договору відповідно пункту 1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аря за Договором оренди землі від 01.11.2016, укладеного між Приворотською сільською радою Житомирського району Житомирської області та Бондаренком Віталієм Валентиновичем зареєстрованого в державному реєстрі речових прав на нерухоме майно від 18.12.2008 за № 040820500214, а саме передати Венгерівському Ярославу Ростиславовичу та Таляровському Віктору Олександровичу, усі права та обов’язки Бондаренка Віталія Валентиновича за договором оренди землі від 18.12.2008,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Інші умови Договору залишити без змін.</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4. Рекомендувати Венгерівському Ярославу Ростиславовичу та Таляровському Віктору Олександровичу після закінчення терміну дії Договору оренди землі від  18.12.2008 укладеного між Приворотською сільською радою Житомирського району Житомирської області та Бондаренком Віталієм Валентиновичем, а саме передати Венгерівському Ярославу Ростиславовичу та Таляровському Віктору Олександровичу усі права та обов’язки Бондаренка Віталія Валентиновича за договором оренди землі 18.12.2008 укладеного між Приворотською сільською радою Житомирського району Житомирської області та Бондаренком Віталієм Валентиновичем, в термін визначений Договором, звернутися до Брусилівської селищної ради Житомирського району Житомирської області, щодо переукладання договору оренди  землі на новий строк.</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val="uk-UA"/>
        </w:rPr>
        <w:t xml:space="preserve">5. Рекомендувати Венгерівському Ярославу Ростиславовичу та Таляровському Віктору Олександровичу та відділу земельних відносин селищної ради (Молчанова Я.С.) в порядку, визначеному чинним законодавством, провести державну реєстрацію додаткової угоди про внесення змін до Договору оренди землі від 18.12.2008.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w:t>
      </w:r>
      <w:r>
        <w:rPr>
          <w:rFonts w:cs="Times New Roman" w:ascii="Times New Roman" w:hAnsi="Times New Roman"/>
          <w:sz w:val="28"/>
          <w:szCs w:val="28"/>
          <w:lang w:val="uk-UA"/>
        </w:rPr>
        <w:t>й</w:t>
      </w:r>
      <w:r>
        <w:rPr>
          <w:rFonts w:cs="Times New Roman" w:ascii="Times New Roman" w:hAnsi="Times New Roman"/>
          <w:sz w:val="28"/>
          <w:szCs w:val="28"/>
        </w:rPr>
        <w:t xml:space="preserve">,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48:00Z</dcterms:created>
  <dc:creator>NOVIYPC</dc:creator>
  <dc:description/>
  <dc:language>en-US</dc:language>
  <cp:lastModifiedBy>User</cp:lastModifiedBy>
  <cp:lastPrinted>2021-11-10T16:47:00Z</cp:lastPrinted>
  <dcterms:modified xsi:type="dcterms:W3CDTF">2021-11-10T14:48:00Z</dcterms:modified>
  <cp:revision>2</cp:revision>
  <dc:subject/>
  <dc:title>ПРОЕКТ</dc:title>
</cp:coreProperties>
</file>