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cs="Calibri;Arial"/>
          <w:lang w:val="uk-UA" w:eastAsia="en-US"/>
        </w:rPr>
        <w:t xml:space="preserve">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22022059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eastAsia="uk-UA"/>
        </w:rPr>
      </w:pPr>
      <w:r>
        <w:rPr>
          <w:lang w:eastAsia="uk-UA"/>
        </w:rPr>
        <w:t>ЖИТОМИРСЬКОЇ ОБЛАСТІ</w:t>
      </w:r>
    </w:p>
    <w:p>
      <w:pPr>
        <w:pStyle w:val="Heading7"/>
        <w:rPr>
          <w:b/>
          <w:b/>
        </w:rPr>
      </w:pPr>
      <w:r>
        <w:rPr/>
        <w:t xml:space="preserve">   </w:t>
      </w:r>
      <w:r>
        <w:rPr>
          <w:lang w:val="uk-UA"/>
        </w:rPr>
        <w:t xml:space="preserve">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тверта сесія                                                                          сьомого скликання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7.02.2017              № 48  </w:t>
      </w:r>
    </w:p>
    <w:p>
      <w:pPr>
        <w:pStyle w:val="Style12"/>
        <w:ind w:right="510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2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val="uk-UA"/>
        </w:rPr>
        <w:t>додаткових угод, укладених селищним головою від імені ради у міжсесійний період</w:t>
      </w:r>
    </w:p>
    <w:p>
      <w:pPr>
        <w:pStyle w:val="Style1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п. 43 п. 1 ст. 26 Закону України «Про місцеве самоврядування в Україні», розглянувши подані договори та додаткові угоди, укладені селищним головою від імені ради у міжсесійний період, враховуючи рекомендації постійної комісії з питань бюджету, комунальної власності, соціально-економічного розвитку, інвестиційної діяльності, малого та середнього бізнесу, селищна рада</w:t>
      </w:r>
    </w:p>
    <w:p>
      <w:pPr>
        <w:pStyle w:val="Style12"/>
        <w:jc w:val="both"/>
        <w:rPr/>
      </w:pPr>
      <w:r>
        <w:rPr>
          <w:sz w:val="28"/>
          <w:szCs w:val="28"/>
        </w:rPr>
        <w:t>В И Р І Ш И Л А: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1. Затвердити </w:t>
      </w:r>
      <w:r>
        <w:rPr>
          <w:sz w:val="28"/>
          <w:szCs w:val="28"/>
          <w:lang w:val="uk-UA"/>
        </w:rPr>
        <w:t>договори та додаткові угоди, укладені селищним головою від імені ради у міжсесійний пері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гідно д</w:t>
      </w:r>
      <w:r>
        <w:rPr>
          <w:sz w:val="28"/>
          <w:szCs w:val="28"/>
        </w:rPr>
        <w:t>одатк</w:t>
      </w:r>
      <w:r>
        <w:rPr>
          <w:sz w:val="28"/>
          <w:szCs w:val="28"/>
          <w:lang w:val="uk-UA"/>
        </w:rPr>
        <w:t>у.</w:t>
      </w:r>
    </w:p>
    <w:p>
      <w:pPr>
        <w:pStyle w:val="Style12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 селищної ради з питань бюджету, комунальної власності, соціально-економічного розвитку, інвестиційної діяльності, малого та середнього бізнесу.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</w:r>
      <w:r>
        <w:rPr>
          <w:sz w:val="28"/>
          <w:szCs w:val="28"/>
        </w:rPr>
        <w:t xml:space="preserve">                                                                                В.В.</w:t>
      </w:r>
      <w:r>
        <w:rPr>
          <w:sz w:val="28"/>
          <w:szCs w:val="28"/>
          <w:lang w:val="uk-UA"/>
        </w:rPr>
        <w:t>Габенець</w:t>
      </w:r>
    </w:p>
    <w:p>
      <w:pPr>
        <w:pStyle w:val="Style12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</w:p>
    <w:p>
      <w:pPr>
        <w:pStyle w:val="Style12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ї</w:t>
      </w:r>
      <w:r>
        <w:rPr>
          <w:sz w:val="28"/>
          <w:szCs w:val="28"/>
          <w:lang w:val="uk-UA"/>
        </w:rPr>
        <w:t xml:space="preserve"> 7 скликання Брусилівської селищної</w:t>
      </w:r>
      <w:r>
        <w:rPr>
          <w:sz w:val="28"/>
          <w:szCs w:val="28"/>
        </w:rPr>
        <w:t xml:space="preserve"> ради </w:t>
      </w:r>
    </w:p>
    <w:p>
      <w:pPr>
        <w:pStyle w:val="Style12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7.02.2017   №  48</w:t>
      </w:r>
    </w:p>
    <w:p>
      <w:pPr>
        <w:pStyle w:val="Style12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280" w:after="0"/>
        <w:jc w:val="center"/>
        <w:rPr>
          <w:b/>
          <w:b/>
          <w:sz w:val="50"/>
          <w:szCs w:val="50"/>
          <w:lang w:val="uk-UA"/>
        </w:rPr>
      </w:pPr>
      <w:r>
        <w:rPr>
          <w:b/>
          <w:sz w:val="50"/>
          <w:szCs w:val="50"/>
          <w:lang w:val="uk-UA"/>
        </w:rPr>
        <w:t>Додаткові угоди</w:t>
      </w:r>
    </w:p>
    <w:p>
      <w:pPr>
        <w:pStyle w:val="Style12"/>
        <w:spacing w:before="0" w:after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ладені селищним головою від імені ради у міжсесійний період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212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договору/додаткової у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орони договору/додаткової уго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дії договору/додаткової угод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ind w:left="0" w:hanging="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Додаткова угода до контракту з керівником комунальної установи, що є у спільній власності територіальних громад  сіл,селища  району від 20 жовтня 2016 рок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Брусилівська районна рада (Сторона -1),Брусилівська селищна рада(Сторона -2),з одного боку та завідувач Комунальної установи «Брусилівський районний трудовий архів» Коляда Анна Вікторівна (сторона-3) з іншого бо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 20.10.2016 р. по 19.10.2017р.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ind w:left="0" w:hanging="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lang w:val="uk-UA"/>
              </w:rPr>
              <w:t>Додаткова угода до контракту з керівником комунальної закладу, що є у спільній власності територіальних громад  сіл,селища  району від 18 серпня 2016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русилівська районна рада (Сторона -1),Брусилівська селищна рада(Сторона -2), з одного  боку  та завідувач Комунального закладу «Брусилівський районний методичний кабінет Брусилівського району Житомирської області» Кіщенко Юлія Григорівна (сторона -3), з іншого бо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З 01.09.2016 р. по 31.08.2017 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ind w:left="0" w:hanging="76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lang w:val="uk-UA"/>
              </w:rPr>
              <w:t>Додаткова угода до контракту з керівником комунальної підприємства, що є у спільній власності територіальних громад  сіл,селища  району від 23 лютого 2016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Брусилівська районна рада (Сторона -1), Брусилівська селищна рада(Сторона -2),з одного боку та директор Комунального підприємства «Брусилів автотранс» Брусилівської районної ради  Омельчук Віктор Григорович (Сторона- 3), з іншого бо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03.03.2016 р. по 02.03.2017 р.</w:t>
            </w:r>
          </w:p>
        </w:tc>
      </w:tr>
      <w:tr>
        <w:trPr>
          <w:trHeight w:val="28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ind w:left="0" w:hanging="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lang w:val="uk-UA"/>
              </w:rPr>
              <w:t>Додаткова угода до контракту з керівником комунальної установи охорони здоров’я ,що є у спільній власності територіальних громад   району від 3 березня  2015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русилівська районна рада (Сторона -1), Брусилівська селищна рада(Сторона -2),з одного боку та головний лікар  Комунальної установи  «Брусилівська Центральна районна лікарня» Павловський  Денис Сергійович (Сторона -3), з іншого бо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03.03.2015 р. по 03.03.2018 р.</w:t>
            </w:r>
          </w:p>
        </w:tc>
      </w:tr>
      <w:tr>
        <w:trPr>
          <w:trHeight w:val="33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ind w:left="0" w:hanging="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lang w:val="uk-UA"/>
              </w:rPr>
              <w:t>Додаткова угода до контракту з керівником комунальної установи охорони здоров’я ,що є у спільній власності територіальних громад    району від 22 липня 2016 ро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Брусилівська районна рада (Сторона -1), Брусилівська селищна рада(Сторона -2), та головний лікар  Комунальної закладу «Центр первинної медико- санітарної   допомоги» Брусилівської районної ради  Медвідь Микола Миколайович (сторона- 3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22.07.2016 р. по 21.07.2019 р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ind w:left="0" w:hanging="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даткова угода до  договору оренди комунального майна №8 від 01.11. 2016 ,укладеного між Романівською сільською радою Брусилівського району Житомирської області  та Брусилівською селищною радою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Брусилівська селищна рада Брусилівського району Житомирської області (правонаступник  Романівської сільської ради) з одного боку та ФОП «Михальчук  Світлана Володимирівна», з іншого бок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01.11.2016 р. по 01.11.2023 р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ind w:left="0" w:hanging="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даткова угода до  договору оренди комунального майна №3 від 04.01. 2016 ,укладеного між Морозівською  сільською радою Брусилівського району Житомирської області  та ПП «Заїка В.С.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русилівська селищна рада Брусилівського району Житомирської області (правонаступник  Морозівської сільської ради) з одного боку та </w:t>
            </w:r>
          </w:p>
          <w:p>
            <w:pPr>
              <w:pStyle w:val="Style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П «Заїка В.С.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04.01.2016 р. по 31.12.2017 р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before="280" w:after="0"/>
              <w:ind w:left="0" w:hanging="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одаткова угода № 1 від 25.01.2017 до договору постачання електроенергії від 24.01.2017 № 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lang w:val="uk-UA"/>
              </w:rPr>
              <w:t>Брусилівська селищна рада Брусилівського району Житомирської області (Сторона – 1), Брусилів РЕМ ПАТ ЕК Житомиробленерго (Сторона – 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25.01.2017 по 31.12.2017</w:t>
            </w:r>
          </w:p>
        </w:tc>
      </w:tr>
    </w:tbl>
    <w:p>
      <w:pPr>
        <w:pStyle w:val="Style12"/>
        <w:spacing w:before="0" w:after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2"/>
        <w:spacing w:before="0" w:after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</w:t>
      </w:r>
      <w:r>
        <w:rPr>
          <w:sz w:val="28"/>
          <w:szCs w:val="28"/>
        </w:rPr>
        <w:t xml:space="preserve"> ради                                                       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    </w:t>
      </w:r>
      <w:r>
        <w:rPr>
          <w:sz w:val="28"/>
          <w:szCs w:val="28"/>
          <w:lang w:val="uk-UA"/>
        </w:rPr>
        <w:t>А.А. Волошенко</w:t>
      </w:r>
    </w:p>
    <w:p>
      <w:pPr>
        <w:pStyle w:val="Style12"/>
        <w:spacing w:before="0" w:after="28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2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lang w:val="en-US" w:eastAsia="en-US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lang w:val="uk-UA"/>
    </w:rPr>
  </w:style>
  <w:style w:type="character" w:styleId="5">
    <w:name w:val=" Знак Знак5"/>
    <w:qFormat/>
    <w:rPr>
      <w:b/>
      <w:sz w:val="28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3:45:00Z</dcterms:created>
  <dc:creator>Administrator</dc:creator>
  <dc:description/>
  <cp:keywords/>
  <dc:language>en-US</dc:language>
  <cp:lastModifiedBy>Alla</cp:lastModifiedBy>
  <cp:lastPrinted>2017-02-10T11:19:00Z</cp:lastPrinted>
  <dcterms:modified xsi:type="dcterms:W3CDTF">2017-04-27T13:45:00Z</dcterms:modified>
  <cp:revision>2</cp:revision>
  <dc:subject/>
  <dc:title> </dc:title>
</cp:coreProperties>
</file>