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0743793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комплексних схе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міщення тимчасових спору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адресами: смт. Брусилів, вул. Морозівська, 8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Митрополита Іларіона, 37-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>Заслухавши 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розглянувши заяви Курдиша В. П. від 10.01.2017 року, Мякішевої О.В. від 15.02.2017 року про затвердження комплексних схем  розміщення тимчасових споруд за адресами: смт. Брусилів, вул. Морозівська, 8; смт. Брусилів, вул. Митрополита Іларіона, 37-А, керуючись п.п.3 п.б. ч.1 ст.31 Закону України «Про місцеве самоврядування в Україні», Порядком розміщення тимчасових споруд для провадження  підприємницької діяльності, затверджений наказом Міністерства регіонального розвитку, будівництва та житлового –комунального господарства від 21.10.11 № 244, виконком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комплексні схеми розміщення тимчасових споруд для здійснення  підприємницької  діяльності за адресами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мт. Брусилів,    вул. Морозівська, 8 на власній земельній ділянц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мт. Брусилів, вул. Митрополита Іларіона, 37-А на власній земельній ділянц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Рекомендувати Курдишу Віктору Петровичу, Мякішевій Оксані Віталіївні звернутися до відділу містобудування,  архітектури, житлово-комунального господарства та цивільного захисту населення  Брусилівської районної державної адміністрації для виготовлення  паспортів прив’язки  тимчасових спору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1:00Z</dcterms:created>
  <dc:creator>adm</dc:creator>
  <dc:description/>
  <cp:keywords/>
  <dc:language>en-US</dc:language>
  <cp:lastModifiedBy>Asus H61M</cp:lastModifiedBy>
  <cp:lastPrinted>2016-08-12T10:58:00Z</cp:lastPrinted>
  <dcterms:modified xsi:type="dcterms:W3CDTF">2017-03-01T13:01:00Z</dcterms:modified>
  <cp:revision>24</cp:revision>
  <dc:subject/>
  <dc:title> </dc:title>
</cp:coreProperties>
</file>